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кумент «Р» </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1828800" cy="1219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0"/>
        </w:numPr>
        <w:spacing w:before="0" w:after="300"/>
        <w:outlineLvl w:val="6"/>
        <w:rPr/>
      </w:pPr>
      <w:r>
        <w:rPr>
          <w:rFonts w:cs="Arial" w:ascii="Arial" w:hAnsi="Arial"/>
          <w:color w:val="484848"/>
          <w:sz w:val="17"/>
          <w:szCs w:val="17"/>
          <w:lang w:val="en-US"/>
        </w:rPr>
        <w:t xml:space="preserve">© 1976, Irving Wallace. </w:t>
      </w:r>
      <w:r>
        <w:rPr>
          <w:rFonts w:cs="Arial" w:ascii="Arial" w:hAnsi="Arial"/>
          <w:color w:val="484848"/>
          <w:sz w:val="17"/>
          <w:szCs w:val="17"/>
        </w:rPr>
        <w:t>С</w:t>
      </w:r>
      <w:r>
        <w:rPr>
          <w:rFonts w:cs="Arial" w:ascii="Arial" w:hAnsi="Arial"/>
          <w:color w:val="484848"/>
          <w:sz w:val="17"/>
          <w:szCs w:val="17"/>
          <w:lang w:val="en-US"/>
        </w:rPr>
        <w:t xml:space="preserve"> </w:t>
      </w:r>
      <w:r>
        <w:rPr>
          <w:rFonts w:cs="Arial" w:ascii="Arial" w:hAnsi="Arial"/>
          <w:color w:val="484848"/>
          <w:sz w:val="17"/>
          <w:szCs w:val="17"/>
        </w:rPr>
        <w:t>разрешения</w:t>
      </w:r>
      <w:r>
        <w:rPr>
          <w:rFonts w:cs="Arial" w:ascii="Arial" w:hAnsi="Arial"/>
          <w:color w:val="484848"/>
          <w:sz w:val="17"/>
          <w:szCs w:val="17"/>
          <w:lang w:val="en-US"/>
        </w:rPr>
        <w:t xml:space="preserve"> «Bantam Books Inc.». </w:t>
      </w:r>
      <w:r>
        <w:rPr>
          <w:rFonts w:cs="Arial" w:ascii="Arial" w:hAnsi="Arial"/>
          <w:color w:val="484848"/>
          <w:sz w:val="17"/>
          <w:szCs w:val="17"/>
        </w:rPr>
        <w:t>New York.</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сетитель пришел неожиданно. Кристофер Коллинз совсем забыл, что ранее согласился его принять, поэтому и не отменил назначенную встречу, получив приглашение на ужин к президенту. Однако выкручиваться он решил осторожно. И не только потому, что не хотелось обижать собеседника, но и потому, что не следовало задевать чувств директора ФБР Вернона Т. Тайнэна. Ясно, что посетитель, который пишет за Тайнэна его автобиографию, пришел сюда по согласованию с ним или даже по его прямому указан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зучая писателя, Коллинз вдруг задумался о несоответствии его внешности и имени и не смог сдержать улыбки. Нет, имя здесь не подходило совсем: Измаил (1 Измаил — персонаж романа Г. Мелвилла «Моби Дик», матрос китобойного судна, на глазах которого разворачивается аллегорическая история битвы добра и зла. (Здесь и далее примеч. пер.)) Янг.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изкорослый, затянутый в тесный мятый серый костюм, посетитель выглядел более чем нелепо. Лысину на его голове венчали неровные пучки волос, которые он пытался зачесать набок. Результат получался довольно жалкий — казалось, что поперек головы растут бакенбарды. Под вторым подбородком уже намечался третий. Раздувшееся тело еле вмещалось в кресло и переливалось через подлокотники. Вообще он походил на выброшенного на берег небольшого кита. «Так что «Измаил» не такое уж неподходящее имя, — решил Коллинз и тут же подумал: — А вот на писателя он совсем непохож». Единственное, что в его облике было от писателя, так это роговые очки, которые не мешало бы протереть, да обожженная до черноты вересковая трубка. Но, с другой стороны, он ведь сразу отрекомендовался «писателем-призраком». А Коллинз с такими еще никогда не встречался. Видно, в своем деле специалист — написал книги за известную актрису, олимпийского чемпиона и знаменитого военного деятеля. Коллинз пытался вспомнить, читал ли он хоть одну из них. Нет, пожалуй, не читал, но его жена Карен, наверное, с ними знакома, не забыть бы спросить е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слушав Измаила Янга, Коллинз сразу же увидел возможность закончить беседу и быстро и вежли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я думаю о Верноне Тайнэне? — переспросил он. </w:t>
      </w:r>
    </w:p>
    <w:p>
      <w:pPr>
        <w:pStyle w:val="Normal"/>
        <w:spacing w:before="0" w:after="300"/>
        <w:rPr/>
      </w:pPr>
      <w:r>
        <w:rPr>
          <w:rFonts w:cs="Arial" w:ascii="Arial" w:hAnsi="Arial"/>
          <w:color w:val="000000"/>
          <w:sz w:val="21"/>
          <w:szCs w:val="21"/>
        </w:rPr>
        <w:t xml:space="preserve">Перед глазами Коллинза сразу же возник образ громогласного хвастливого великана — бробдингнега, столь же фантастичного, как и все персонажи Свифта, — маленькие пытливые косые глазки, небольшая круглая голова, сидящая на короткой шее, растущей прямо из бочкообразной груди. Внешний облик Тайнэна был яснее ясного. Но что за человек за ним скрывается — Коллинз понятия не имел. Так что ему оставалось лишь честно сознаться в своем неведении и закончить на этом интервью. Пусть Измаил Янг ищет себе материал где-нибудь ещ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азать по правде, я не очень хорошо знаю директора Тайнэна. Просто не успел еще как следует познакомиться. Я ведь всего лишь неделю здесь работа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всего лишь неделю, как утверждены в должности министра юстиции и генерального прокурора США, — вежливо поправил его Янг. — Но в аппарате министерства юстиции работаете уже почти восемнадцать месяцев, и тринадцать из них были заместителем прежнего министра, полковника Ноя Бакст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 — согласился Коллинз, — но, будучи заместителем министра, я очень редко встречался с директором Тайнэном. Вот полковник Бакстер, тот с ним виделся часто. У них сложились дружеские отношен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Брови Измаила Янга поползли ввер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думал, что у директора Тайнэна могут быть друзь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ет, — стоял на своем Коллинз. — Он с полковником Бакстером очень близок, насколько он вообще способен с кем-либо сблизиться. Я же встречался с директором недостаточно часто, чтобы толком узнать 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исатель, однако, не отступ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мистер Коллинз.... Я вот что хотел сказать: после того как с полковником Бакстером случился удар — пять месяцев назад, верно? — вы ведь сразу возглавили министерство. А неделю лазад вас просто официально утвердили в этой должности. А поскольку ФБР, как известно, подчиняется министерству юстиции, значит, директор Тайнэн ваш подчиненны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 мог сдержать смех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иректор Тайнэн — мой подчиненный? Ну, мистер Янг, многого же вы не знае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я ведь потому и пришел к вам, — сказал Янг серьезно. — Чтобы узнать. Не могу же я написать книгу за директора ФБР, не разобравшись как следует в его взаимоотношениях с министром юстиции, президентом, ЦРУ, со всеми в правительстве. Вы, конечно, сразу подумали, что мне следовало бы расспросить об этом самого директора. Поверьте, я спрашивал. Но он на удивление туманно говорит о функциях правительственных органов и о своем месте в системе отправления власти. И дело не в том, что он не хочет отвечать. Нет, просто именно эти вопросы ему отвечать неинтересно, а человек он очень нетерпеливый. Ему, видите ли, предпочтительнее рассказывать о своих подвигах во время службы под эгидой Гувера, о своем уходе из ФБР и о возвращении обрат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решил потратить еще несколько минут, чтобы помочь писателю разобра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адно, мистер Янг, я разложу вам все по полочкам. Согласно существующему положению ФБР входит в систему министерства юстиции. В теории так оно и есть, но на практике дело обстоит несколько иначе. Согласно параграфу 1101 статьи VI закона № 90—351 директора ФБР назначает не министр юстиции, а президент — по рекомендации и с согласия сената. И хотя директор ФБР консультируется со мной, полноты власти над ним я не имею. Она принадлежит президенту. Так что директор Тайнэн является моим подчиненным только формально. Да и потом, вы уже, наверное, поняли, что такой человек, как Тайнэн, вряд ли может подчиняться кому бы то ни было вообще. Я убежден, что Тайнэн, как и все предыдущие директора ФБР, отлично знает, что при некоторых обстоятельствах может сохранять свою должность пожизненно, а министры юстиции — фигуры преходящие. Так что, мне очень жаль, что больше ничем вам помочь не могу. И, честно говоря, не пойму даже, почему директор Тайнэн направил вас ко мн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встрепену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собственно... он меня и не направлял. Это была всецело моя иде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гда все ясно. — Коллинз почувствовал облегчение. Поскольку Тайнэн здесь ни при чем, интервью можно прекратить. Однако не хотелось и обижать Янга. — Хорошо, попробую сформулировать свои впечатления о нем, хотя времени у нас почти не осталось, — сказал Коллинз, обдумывая характеристику, и откровенную, и безопасно-обтекаемую. — Директор производит на меня впечатление человека действия, практичного, не выносящего ерунды и бессмыслицы. Думаю, что он самый подходящий человек для этой работ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каком смысл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его функции входит расследование преступной деятельности в стране. Он должен устанавливать факты и докладывать о них. Самостоятельных решений он не принимает, даже рекомендаций не дает — это уже моя работа: составить обвинение на основе добытых им сведений. Ну, что вам еще сказать? Мне кажется, что, если Тайнэн берется за дело, в которое верит, он будет бороться за него упорно и неустанно. Да вот вам пример — тридцать пятая поправка к конституции, предложенная сейчас для ратификации. Как только президент выдвинул ее, Тайнэн тут же встал на его сторону 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зидент не выдвигал этой поправки, мистер Коллинз, — перебил его Янг. — Ее выдвинул директор Тайнэ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бескураженно посмотрел на писател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чего вы это взя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 слов самого директора. Он говорит о поправке, как о своем собственном детищ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ло ли что он говорит. Но вы сами подтверждаете мои слова. Идея не его, но он поверил в нее как в свою собственную. Никто, пожалуй, не борется за нее активнее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поправка еще не ратифицирована, — тихо заметил Янг. — Ведь для ратификации требуется согласие трех четвертей всех шта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так будет скоро ратифицирована, — ответил Коллинз, несколько раздраженный тем, что разговор отклонился в сторону. — Осталось получить согласие двух шта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осталось всего три штата в стране, которые еще не высказали своего мн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ва из них определят свои окончательные позиции сегодня вечером. Полагаю, что тридцать пятая поправка станет отныне частью конституции США. — Коллинз взглянул на часы. — Что ж, дума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ите, мистер Коллинз, еще один вопрос, если можно... Я понимаю, что к нашему интервью он отношения не имеет, — продолжал Янг, — но очень хотел бы получить на него ответ. Как вам нравится тридцать пятая поправ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даже вздрогнул от неожиданности. Тем более что он вообще толком не мог ответить на этот вопрос даже своей жене Карен, даже себе само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равится ли мне поправка? — переспросил он медленно. — Нет, не очень. По правде сказать, толком над этим не задумывался. Я был очень занят реорганизацией своего ведомства. Но я целиком положился на президента и... на директо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днако, сэр, поправка имеет самое непосредственное отношение к вам и к вашему ведомств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ахмур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полне отдаю себе отчет в этом. Но тем не менее полагаю, что президент нашел правильное решение проблемы. Может, у меня и возникли определенные сомнения, но ничего лучшего предложить не мог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друг понял, что безобидный на вид мистер Янг вовсе не является таковым. И, поддавшись искушению, он вдруг спрос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вам тридцать пятая поправка нравится, мистер Ян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навижу ее, — ответил Янг. — Мне ненавистна любая попытка перечеркнуть Билль о прав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моему, вы явно преувеличиваете. Разумеется, поправка модифицирует Билль о правах и становится над ним, но только в случае создания чрезвычайной ситуации в стране. Совершенно очевидно, что сейчас именно такая ситуация и складывается, а с помощью этой поправки мы сумеем восстановить поряд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 xml:space="preserve">...И обрушить репрессии на наро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чувствовав беспокойство, Коллинз решил прекратить дискусс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Янг, вы же знаете, что творится сейчас у нас в стране. Такого кризиса, такого взрыва преступности и насилия еще не знала история. Возьмите хотя бы нападение банды организованных преступников на Белый дом два месяца назад. Гранаты, пулеметный огонь. Убито тринадцать охранников и семь беззащитных туристов. Восточный зал (1 Восточный зал — парадное помещение Белого дома, где происходят различные церемонии.) разнесен в клочья. Или вот такой факт — один математик опубликовал сегодня расчеты, согласно которым каждый девятый человек, родившийся в этом году в Атланте, погибнет от руки убийц, если останется жить в городе. Повторяю: такой волны преступности мы не знали за всю нашу историю. Так какое же решение можете предложить в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 тому, как быстро ответил Янг, было очевидно, что он не раз задумывался над этими вопрос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бы привел наш дом в порядок, перестроив его с фундамента до крыши. Для того чтобы покончить с преступностью, я принял бы решительные меры по борьбе с нищетой, экономическим неравенством и угнетением, с несправедливость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полный капитальный ремонт уже нет времени. Послушайте, я вовсе не расхожусь с вами во взглядах на то, что необходимо сделать в принципе. И в должное время все это будет сдела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никогда не будет сделано, если пройдет тридцать пятая поправ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у не хотелось продолжать спо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довлетворите, пожалуйста, мое любопытство, мистер Янг. С директором Тайнэном вы тоже так разговаривае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ряд ли я беседовал бы здесь с вами, позволь себе так разговаривать с директором, — пожал плечами Янг. — С вами я откровенен, потому что вы кажетесь мне славным человек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и есть такой челове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 надеюсь, вы не обидитесь — я просто никак не могу понять, как вы оказались в этой компан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дар попал в точку. Месяц назад, когда Коллинз решил дать согласие занять пост министра юстиции, он услышал то же самое от Карен. Жене ответ нашелся, но отвечать человеку, абсолютно незнакомому, он не собирался. Вместо этого Коллинз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предпочли бы увидеть на моем месте кого-нибудь другого? Ставленника директора Тайнэна, например? А почему, по-вашему, я согласился принять эту должность? Потому что считаю, что славные люди должны приходить к финишу первыми. — Он снова посмотрел на часы и поднялся из-за стола. — Сожалею, мистер Янг, но наше время истекло. Знаете что, позвоните мне через два-три месяца. Я тогда уже основательно освоюсь и, может быть, сумею помочь вам больше. Кстати, мистер Янг, давно вы работаете с директором Тайнэн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ти шесть месяцев. По разу в недел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так скажите мне: что вы о нем думае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слабо улыбну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вашего позволения, мистер Коллинз, я прибегну к пятой поправке (1 Согласно пятой поправке к конституции США «никто не должен принуждаться свидетельствовать против самого себя в уголовном деле».). Она ведь еще не отменена, не правда ли? Эта работа дает мне кусок хлеба, не хотелось бы ею рисковать. Спасибо ва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 этими словами Янг уше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глубившись в бумаги, Коллинз вскоре забыл о посетителе — убийства, похищения, заговоры и мятежи требовали всего его вниман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звонил телефон. Коллинз поднял труб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уша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 если я тебе мешаю, дорогой... — раздался голос Карен. — Я просто хотела уточнить, когда за мной зайдет машина. В сем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ез четверти. В семь мы уже должны встретиться и через пятнадцать минут быть в Белом доме. Президент хочет, чтобы все собрались вовремя — будет транслироваться голосование из штатов Нью-Йорк и Огай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почему ты должен смотреть телевизор вместе с ни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первых, так хочет президент, а это уже достаточная причина. Во-вторых, я министр юстиции, а сегодня вечером решается судьба тридцать пятой поправки, что меня непосредственно касае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да, я понимаю. Не сердись на меня, Крис. Я как-то не сообразила сразу, что сегодня такой важный вечер. — Карен помедлила. — Крис, а мы хотим, чтобы поправка прошла? Я читала о ней много плох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я тоже, милая. Не знаю. Я правда не знаю, что хорошо, а что плох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весив трубку, переложив часть бумаг в ящик для исходящих документов, засунув остальные в портфель. Коллинз думал о Карен. Она заслуживала самого лучшего отношения с его стороны. Он ведь знал, что предстоящий вечер — мука для нее. Карен с самого начала была против его перехода из частной юридической фирмы в Лос-Анджелесе в государственный аппарат в Вашингтоне. Еще больше ей не нравилось его недавнее назначение на пост министра. Карен пыталась доказать Коллинзу, что его новая работа обречена на неудачу. Каким бы важным ни был его пост, все равно, в конце концов, его сделают козлом отпущения. Страна катится к катастрофе, а его поставили у руля. И, помимо всего остального, Карен отнюдь не хотелось дружить по обязанности, общаться с неприятными ей людьми и быть на постоянном прицеле у прессы, как этого требовало новое положение Коллинза. Они были женаты всего два года — для обоих вторым браком, — и Карен была на четвертом месяце беременности: она хотела лишь семейного ую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днялся с кресла, твердо решив весь вечер не отходить от жены ни на шаг, как бы трудно это ни было. Он потянулся во весь свой огромный рост, да так, что кости захрусте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ъезжая в ворота Белого дома, Коллинз увидел из окна своего «кадиллака» огромную толпу репортеров.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йк Хоган, телохранитель Коллинза, повернулся к нему с переднего сиденья и спрос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удете с ними беседовать, 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хотелось б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йдя из машины у Северного портика, Коллинз взял жену под руку и торопливо зашагал к подъезду вслед за Хоганом. С журналистами он был приветлив, но неразговорчив и ответил лишь на один вопрос, прежде чем скрыться в дверя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ворят, вы будете следить сегодня за голосованием по телевизору! — крикнул ему журналист из телекомпании. — Каких вы ждете результа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будем смотреть «Унесенные ветром» (1 «Унесенные ветром» — знаменитый фильм с Вивьен Ли и Кларком Гейблом, поставленный по одноименному роману Маргарет Митчелл. Действие происходит во время гражданской войны в США.), — ответил Коллинз. — Надеюсь, что Север победи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входа в зал заседаний их встретил главный помощник президента Макнайт и быстро повел вдоль зала, чтобы они могли поздороваться со знакомыми и представиться незнакомым — с вице-президентом Фрэнком Лумисом и его женой, с личной секретаршей президента мисс Леджер, с Рональдом Стидмэном, сотрудником Чикагского университета, по просьбе президента возглавившего его личную службу опросов общественного мнения, с министром внутренних дел Мартином, с лидерами конгресса и их женами и, наконец, с самим президентом Уодсворт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езидент, стройный, элегантный, учтивый, с изысканными, чуть ли не придворными манерами человек с темными, седеющими на висках волосами, с острым носом и скошенным подбородком, взял за руку Карен, пожал руку Коллинз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е, Крис, похоже, сегодня нам улыбнется счасть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удем надеяться, мистер президент, — ответил Коллинз. — Каковы последние новос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вы помните, сенаты штатов Нью-Йорк и Огайо ратифицировали тридцать пятую еще вчера. Так что сейчас мы всецело в руках ассамблеи штата Нью-Йорк и палаты представителей штата Огайо (1 За исключением Небраски с ее однопалатным конгрессом, законодательные собрания всех штатов состоят из двух палат: верхней, обычно именуемой сенатом, и нижней, называемой палатой представителей, палатой депутатов или генеральной ассамблеей, — в разных штатах по-разному.). В Огайо, кажется, дело верное. Стидмен представил мне весьма впечатляющие цифры. С Нью-Йорком сложнее. Может обернуться по-всякому. Большинство опрошенных депутатов не дали определенного ответа или вообще отказались отвечать. Но среди тех, кто дал ясный ответ, количество наших сторонников возросло по сравнению с прошлым опросом. В целом впечатление благоприятное. К тому же последние данные ФБР о росте преступности в штате Нью-Йорк, представленные Верноном... Здравствуйте, Верн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иректор ФБР Вернон Т. Тайнэн подошел к ним, заняв собой все свободное пространство. Пожал руку президенту, затем Коллинзу, сделал комплимент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как раз говорил, Вернон, — продолжал президент, — что данные, которые вы мне передали час назад, должны произвести глубокое впечатление на людей в Олбани. Я очень доволен, что вы так вовремя подготовили и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гда начнется, мистер президент? — кивнул в сторону телевизора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нут через десять-пятнадцать. Пока идут комментарии о предыстории вопрос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о, пожалуй, послушать, — сказал Коллинз. — А заодно и горло промоч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ходя вместе с Карен от президента, он заметил, что Тайнэн идет рядом с ни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пожалуй, тоже не помешает пропустить стаканчик, — сказал директор ФБ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молча подошли к импровизированному бару, над которым колдовал камердинер президента Чарл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вы сейчас себя чувствуете, миссис Коллинз? — спросил Тайнэн, глядя мимо Коллинза на Карен. — Все в порядк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рен, удивленная вопросом, непроизвольно пригладила коротко стриженные белокурые волосы, потом машинально прикоснулась рукой к просторному поясу своего плать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как никогда, спасиб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 очень рад это слышать, — ответил Тайнэ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ержа в руках бокал шампанского и намазанный икрой тост для жены и виски с содовой для себя, Коллинз повел Карен к двум пустым креслам напротив экрана и вдруг почувствовал, как она дернула его за рукав. Коллинз наклонился к же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слышал? — прошептала 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имен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прос Тайнэна. Неожиданная забота о моем здоровье. Да он же просто дал понять, что знает о моей беременнос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куда? — Коллинз даже растерялся. — Никто ведь не зна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он знает, — прошептала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даже если и так, что с т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го, кроме желания напомнить тебе о своем всеведе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моему, ты преувеличиваешь, дорогая. Он просто хотел быть светским, задал невинный вопро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именно. Как Волк из «Красной Шапоч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вори, пожалуйста, тиш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уселись в кресла почти напротив экрана. Потягивая виски, Коллинз пытался сосредоточиться, смотря телевизор. Известный телеобозреватель решил посвятить несколько минут обзору процедуры принятия новых поправок к конституции и, в частности, бурному пути тридцать пятой поправки с момента ее рождения вплоть до дня, когда она стала уже на пороге окончательной ратификации. </w:t>
      </w:r>
    </w:p>
    <w:p>
      <w:pPr>
        <w:pStyle w:val="Normal"/>
        <w:spacing w:before="0" w:after="300"/>
        <w:rPr>
          <w:rFonts w:ascii="Arial" w:hAnsi="Arial" w:cs="Arial"/>
          <w:color w:val="000000"/>
          <w:sz w:val="21"/>
          <w:szCs w:val="21"/>
        </w:rPr>
      </w:pPr>
      <w:r>
        <w:drawing>
          <wp:anchor behindDoc="0" distT="28575" distB="28575" distL="0" distR="95250" simplePos="0" locked="0" layoutInCell="0" allowOverlap="1" relativeHeight="14">
            <wp:simplePos x="0" y="0"/>
            <wp:positionH relativeFrom="column">
              <wp:align>left</wp:align>
            </wp:positionH>
            <wp:positionV relativeFrom="line">
              <wp:posOffset>635</wp:posOffset>
            </wp:positionV>
            <wp:extent cx="2381250" cy="1019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110" r="-47" b="-110"/>
                    <a:stretch>
                      <a:fillRect/>
                    </a:stretch>
                  </pic:blipFill>
                  <pic:spPr bwMode="auto">
                    <a:xfrm>
                      <a:off x="0" y="0"/>
                      <a:ext cx="2381250" cy="1019175"/>
                    </a:xfrm>
                    <a:prstGeom prst="rect">
                      <a:avLst/>
                    </a:prstGeom>
                  </pic:spPr>
                </pic:pic>
              </a:graphicData>
            </a:graphic>
          </wp:anchor>
        </w:drawing>
      </w: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уществуют два способа внесения поправок в конституцию Соединенных Штатов, — начал обозреватель. — Во-первых, предложение о внесении поправки может быть сделано конгрессом. Во-вторых, поправка может быть внесена национальным конвентом, созываемым конгрессом по требованию законодательных собраний двух третей штатов. В истории США не существует прецедента внесения поправки подобным путем. Все принятые поправки были внесены конгрессом в Вашингтоне. После того как либо в сенате Соединенных Штатов, либо в палате представителей вносится резолюция, предлагающая проект новой поправки, она передается в юридическо-правовые комиссии. Получив их одобрение, резолюция поступает в сенат и в палату представителей. Для принятия резолюции требуется две трети голосов каждой из законодательных палат. Если резолюция принята, копии текста поправки направляются в законодательные собрания всех штатов для обсуждения и голосования. Если три четверти законодательных собраний штатов, то есть тридцать восемь из пятидесяти, ратифицируют поправку, она официально становится частью конституции. Вызвавшая обширные разногласия тридцать пятая поправка к конституции направленная на отмену — в случае чрезвычайных обстоятельств — первых десяти поправок, или Билля о правах, была рождена стремлением президента и лидеров конгресса выковать оружие для утверждения в стране закона и порядка, если того требует развитие событ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ружие»? — переспросил президент, усевшийся рядом с Коллинзом. — Что он хочет этим сказать? Да он же просто порочит нас! Хорошо бы провести поправку, дающую нам право затыкать рот подобным тип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именно такую поправку и проводим, — громыхнул из своего кресла директор Тайнэн. — Тридцать пятая заставит этих подстрекателей прикусить язык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ерехватил настороженный взгляд Карен и наклонился поближе к экран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после того как проект был предъявлен комиссией как совместная резолюция, — продолжал диктор, — он был передан сенату и палате представителей для окончательного голосования. Несмотря на громкие, но малоэффективные протесты со стороны либералов, обе палаты конгресса оказали резолюции массовую поддержку, отдав ей много больше необходимых двух третей голосов. Затем новая поправка была разослана всем пятидесяти штатам. Это произошло четыре месяца и два дня назад. Сравнительно легко получив одобрение в нескольких штатах, тридцать пятая поправка начала сталкиваться со все более бурным сопротивлением со стороны складывающейся против нее оппозиции. На сегодняшний день по поводу этой поправки уже высказались сорок семь штатов. Одиннадцать проголосовали против. Тридцать шесть — за. Поскольку для ратификации поправки требуется тридцать восемь голосов, ей не хватает еще двух. Еще не высказались штаты Нью-Йорк, Огайо и Калифорния. Нью-Йорк и Огайо завершают дебаты сегодня вечером — вы скоро увидите это историческое событие на ваших экранах, — Калифорния же проголосует лишь месяц спустя. А сейчас наши телекамеры перенесут вас в зал заседаний ассамблеи законодательного собрания штата Нью-Йорк в Олбани, где через несколько минут начнется голосов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экране появилось крупным планом лицо достойного джентльмена, заканчивающего свое выступл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стал день перемен, настало и время изменить наш основной закон, с тем чтобы он соответствовал нуждам граждан сегодняшнего дня. Старый Билль о правах, введенный нашими одетыми в парики предками, слишком двусмыслен, слишком расплывчат, слишком мягок, чтобы противостоять волне событий, грозящих уничтожением структуры нашего общества, нашей демократии. И только ратификация тридцать пятой поправки даст нашим лидерам возможность править твердой рукой. Только эта поправка может спасти нас. Дорогие друзья и коллеги, я призываю вас голосовать за ее ратификац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раво! — воскликнул президент. — Макнайт, — крикнул он своему помощнику, — кто это сейчас выступал? Как его? Смит? Разузнайте-ка о нем. Человек, столь ясно-мыслящий и столь красноречивый, может пригодиться в Белом доме. </w:t>
      </w:r>
    </w:p>
    <w:p>
      <w:pPr>
        <w:pStyle w:val="Normal"/>
        <w:spacing w:before="0" w:after="300"/>
        <w:rPr>
          <w:rFonts w:ascii="Arial" w:hAnsi="Arial" w:cs="Arial"/>
          <w:color w:val="000000"/>
          <w:sz w:val="21"/>
          <w:szCs w:val="21"/>
        </w:rPr>
      </w:pPr>
      <w:r>
        <w:drawing>
          <wp:anchor behindDoc="0" distT="28575" distB="28575" distL="0" distR="95250" simplePos="0" locked="0" layoutInCell="0" allowOverlap="1" relativeHeight="15">
            <wp:simplePos x="0" y="0"/>
            <wp:positionH relativeFrom="column">
              <wp:align>left</wp:align>
            </wp:positionH>
            <wp:positionV relativeFrom="line">
              <wp:posOffset>635</wp:posOffset>
            </wp:positionV>
            <wp:extent cx="2381250" cy="4476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25" r="-47" b="-25"/>
                    <a:stretch>
                      <a:fillRect/>
                    </a:stretch>
                  </pic:blipFill>
                  <pic:spPr bwMode="auto">
                    <a:xfrm>
                      <a:off x="0" y="0"/>
                      <a:ext cx="2381250" cy="4476750"/>
                    </a:xfrm>
                    <a:prstGeom prst="rect">
                      <a:avLst/>
                    </a:prstGeom>
                  </pic:spPr>
                </pic:pic>
              </a:graphicData>
            </a:graphic>
          </wp:anchor>
        </w:drawing>
      </w:r>
      <w:r>
        <w:rPr>
          <w:rFonts w:cs="Arial" w:ascii="Arial" w:hAnsi="Arial"/>
          <w:color w:val="000000"/>
          <w:sz w:val="21"/>
          <w:szCs w:val="21"/>
        </w:rPr>
        <w:t xml:space="preserve">Коллинз позволил себе оторваться от экрана, услышав, как за его спиной кто-то сказал, что голосование продлится довольно долго, потому что поименно должны проголосовать сто пятьдесят человек. Коллинз принялся рассматривать Тайнэна. Директор ФБР следил за голосованием стоя, его бульдожье лицо раскраснелось от волнения, мешки под глазами набрякли. Коллинз перевел взгляд на президента. Тот сохранял каменное спокойствие, как будто, глядя на экран, одновременно позировал для будущего скульптурного портрета на горе Рашмор (1 Гора в штате Дакота, на которой высечены гигантские скульптурные портреты Вашингтона, Джефферсона, Линкольна и Теодора Рузвель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Честные, преданные своему делу люди, — подумал Коллинз — Люди, осознающие бремя своей ответственности, что бы там о них ни говорили нытики вроде Измаила Янга или маловеры вроде Карен». И он сразу почувствовал себя в своей тарелке среди этого олицетворения власти, своим в их кругу. Прекрасное это было чувство. Жаль, что нельзя поблагодарить за него человека, который ввел его сюда, полковника Бакстера, лежавшего без сознания в военно-морском госпитал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сегда считал себя кругом обязанным полковнику Бакстеру, но, анализируя сейчас свою карьеру, он убедился, что на пост министра юстиции его вывела целая цепочка случайностей. Прежде всего полковник Бакстер жил в одной комнате с его покойным отцом в студенческом общежитии Стенфорда и был ближайшим другом отца в годы борьбы за существование после окончания колледжа. Отец Коллинза мечтал стать юристом, но стал бизнесменом. Кристофер хорошо помнил, как гордился отец тем, что юристом стал он, его сы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ва события за последние годы заставили Бакстера обратить на Коллинза-младшего более пристальное внимание: выступая адвокатом Американского союза гражданских свобод в Сан-Франциско (процесс длился недолго, но шуму наделал много), Коллинз успешно провел защиту откровенно фашистской организации американских правых. Он сделал это потому, что верил в свободу выражения для всех. Бакстер же, будучи человеком консервативных взглядов, истолковал его поведение по-своему, увидев в нем мотивы, ничего общего с истинными не имеющ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которое время спустя, приступив к обязанностям окружного прокурора в Окленде, Коллинз прославился на всю страну, успешно добившись осуждения трех негров, повинных в особо тяжких преступлениях. Этот процесс произвел на Бакстера еще большее впечатление: он решил, что Коллинз не намерен играть в сострадание и проявлять к неграм больше милосердия, чем к белым. Истинным же чувствам Коллинза на страницах газет места не нашлось: он считал, что настоящими жертвами — жертвами общества — и являются эти выходцы из нищих, несчастных, забитых негритянских семей. Но закон, увы, не предусматривал смягчающих обстоятельств за несчастье родиться черны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днако мнения Бакстера складывались на основе тех материалов, которые были опубликованы. То, что Коллинз, занимаясь в Лос-Анджелесе частной практикой, успешно защищал права ряда организаций негров и чиканос, Бакстер рассматривал как свойственные юности увлечения или попытку молодого юриста дать подачку собственной совести. Итак, заслужив в глазах Бакстера определенную репутацию, опирающуюся к тому же на старую дружбу с ним своего отца, Коллинз получил приглашение в Вашингтон и стал впоследствии заместителем министра юстиции. А еще позже болезнь Бакстера сделала его министром и ввела в избранный круг.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друг мысли Коллинза прервал рев восторга, в котором слились воедино голоса присутствующих. Удивленно взглянув на экран и на повскакавших с места гостей президента, он перевел взгляд на безучастно сидящую в своем кресле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ссамблея штата Нью-Йорк только что ратифицировала поправку, — прошептала 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н, — позвал Тайнэна президент. — Вы знаете, чему мы обязаны победой, что именно повернуло ассамблею Нью-Йорка в нашу сторону? Та последняя речь, которую произнес этот самый Смит. Просто великолепная была речь. Как будто вы ее сами пис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 я сам и писал, — широко улыбнулся Тайнэ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ости понимающе рассмеялись, как будто наслаждаясь известной лишь им тайной. Коллинз тоже рассмеялся, потому что хотя и не понял, в чем дело, но не хотел терять чувства солидарнос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экране уже возникло лицо председателя палаты представителей законодательного собрания штата Огайо, монотонно зачитывающего текст резолю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длагается поправка к конституции Соединенных Штатов с целью обеспечения внутренней безопасности стран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нат и палата представителей конгресса Соединенных Штатов предлагают настоящую поправку к конституции Соединенных Штатов. Поправка гласи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случае возникновения чрезвычайного положения в стране, поправки к конституции с первой по десятую отменяются нижеследующей новой поправк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ункт 1. Никакие права и свободы, гарантируемые конституцией, не будут истолковываться как разрешение ставить под угрозу национальную безопаснос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ункт 2. В случае возникновения ясной и очевидной опасности, назначенный президентом Комитет по охране национальной безопасности проведет совместное заседание с Советом национальной безопаснос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ункт 3. При вынесении решения о наличии угрозы национальной безопасности Комитет по охране национальной безопасности введет в стране чрезвычайное положение и примет на себя чрезвычайные полномочия, превышающие полномочия конституционных органов власти до тех пор, пока установленный источник опасности не будет взят под контроль и ликвидирова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ункт 4. Председателем Комитета назначается директор Федерального бюро расследовани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Хотя Коллинз не раз уже читал текст поправки, в изложении оратора он показался ему довольно зловещи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чинается поименное голосование, — услышал Коллинз голос президента. — Ну, здесь-то дело верно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экране показывали крупным планом одного за другим членов палаты, нажимающих .кнопки на своих столиках. Голоса регистрировались на двух больших табло, расположенных по противоположным сторонам за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рицательных ответов все больше и больше, — быстро заговорил диктор. — Это неожиданность. Кажется, ратификация провалилась. Какой-то фактор опрокинул расчеты специалистов по опросу общественного мнен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олосование закончилось. Палата представителей штата Огайо отвергла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стерявшиеся гости собрались вокруг президента, который обратился к своему консультант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произошло, Рональд? Я ведь думал, что дело в шляп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президент, — взмахнул рукой Макнайт, — на ваш вопрос как раз отвечает комментато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е снова повернулись к телевизор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лько что узнали. Несколько членов палаты сообщили нашему корреспонденту в зале заседаний, что в течение последней ночи и утра сегодняшнего дня Энтони Пирс предпринял отчаянную кампанию против ратификации тридцать пятой поправки. Энтони Пирс — руководитель группы, известной как «Союз защитников Билля о правах», — всего лишь месяц назад начал активную кампанию среди законодателей недавно голосовавших штатов, призывая их отклонить поправку. И вот ему удалось одержать ошеломляющую победу в Огайо. Всего лишь час назад казалось, что ратификация поправки в Огайо неминуема и решена, но, встретившись с законодателями, еще не определившими своей позиции, и даже с некоторыми сторонниками поправки, Тони Пирс буквально накануне голосования сумел убедить многих из них в том, что ее ратификация нанесет стране непоправимый ущерб. Как помнят телезрители, Тони Пирс, в прошлом сотрудник ФБР, стал впоследствии популярным писателем и борцом за гражданские права. Его репутац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ем мы его репутацию! — проревел на весь зал Тайнэн, заглушая телевизор. — Всю его подноготную знаем! — Вскочив на ноги, Тайнэн грозил экрану кулаком. — Все мы об этой сволочи знаем, все! — Круто повернувшись, побагровевший Тайнэн обвел взглядом присутствующих, потом вперил глаза в президента. — Знаем, что, еще обучаясь в университете, он сколотил группку студентов-радикалов. Знаем, как он втерся в ФБР, изображая из себя героя, обманывая даже нашего великого директора Гувера. Знаем и то, как он работал: освобождал преступников, которых должен был сажать, подделывал отчеты, пытался пролезть наверх, не подчинялся руководству. За все это я и выставил его из бюро. Нам известны названия четырех радикальных групп, в которых состоит его жена. Нам известно, что у одного из его сыновей есть внебрачные дети. Нам все о нем известно, и мы знали, что он сорная трава еще до того, как все это началось. Нам надо было его уничтожить, как только он возглавил «Союз защитников Билля о правах», но мы не хотели марать репутацию бывшего фэбээровца, репутацию нашего бюро! Да и не думали, что кто-либо примет всерьез такого псих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го, Вернон, ничего, — пытался урезонить его президент. — Это все дело прошлое. Разумеется, безответственное поведение Пирса нанесло нам ущерб, но сейчас следует принять меры, чтобы пресечь 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растерялся даже, до того его потрясло поведение Тайнэна, проявившее злобную, инквизиторскую сторону его характера, которую Коллинзу раньше видеть не доводилос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вдруг заметил, что его зовет президент, подле которого уже стоя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господа, мы выиграли там, где не были уверены в победе, и проиграли там, где не ждали поражения. Все это показывает, сколь неустойчива и непредсказуема обстановка в стране. Но второго поражения допустить нельзя. Остается всего лишь один штат. Все ставки делаются на Калифорнию и разыгрываются через месяц. Вы, Крис, и вы, Вернон, должны бросить туда все свои силы, чтобы обеспечить победу. Мы обязаны победить! У меня есть одна идея, Крис. Вы ведь родом из Калифорнии. Так вот, вам необходимо съездить туда и заняться тонкой, но эффективной пропагандой в пользу нашего де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право, — обеспокоенно ответил Коллинз. — Не знаю, хватит ли у меня влияния. Вообще-то, единственный там по-настоящему популярный выходец из местных — председатель Верховного суда Мейнард. Он там просто куми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ейнард не годится, — покачал головой президент. — Достоверно известно, что он не на нашей стороне. К тому же он человек непрактичный. Да и не принято, чтобы председатель Верховного суда выступал по политическим вопросам подобного ро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слава богу, что не принято, — перебил президента Тайнэн. — В столь важном вопросе, как тридцать пятая, я бы ему не довер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Мейнард нам не нужен, — продолжал президент, обращаясь к Коллинзу. — А вот вы, Крис, можете пригодиться. И не надо себя недооценивать. Вы министр юстиции, а это много значит. Нужные люди к вашему голосу прислушиваются. Надо создать вам подходящий предлог для поездки, я над этим подума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у идея президента не очень понравилась, но возражать он не см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готов выполнить все ваши поручения. Если вы считаете поездку важ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ертовски важной, — снова вмешался в разговор Тайнэн. — Ничего важнее и быть не может. Сто раз я повторял и еще сто раз повторю: важнее тридцать пятой поправки в нашей истории не было ничего. Упустим ее — упустим стра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этот момент к ним подошла мисс Ледж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ите, мистер президент... Мистер Коллинз, вас ждет у двери ваш телохранитель. У него что-то срочно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благодарив президента и распрощавшись с гостями, Коллинз торопливо вел Карен к выход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случилось, Майкл? — спросил он Хога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лковник Бакстер пришел в сознание, — тихо ответил тот. — Он умирает и хочет немедленно видеть вас по чрезвычайно важному дел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диллак» затормозил у подъезда белой башни — главного здания комплекса Национального медицинского центра ВМФ. Попросив Карен остаться в машине вместе с Хога-ном и шофером, Крис Коллинз торопливо вбежал в вестибюль. К нему сразу же подошел флотский офиц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нистр юстиции Коллинз? Прошу следовать за мной, сэ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еюсь, я не опоздал. Кто с ним сейч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Жена и внук, Рик Бакстер. Живет у бабушки, пока родители находятся в Кении. Мы пытались связаться с ними, но безуспешно. Еще там два врача и дежурная сестра. И — чуть не забыл — пришел патер Дубинский из церкви святой Троицы в Джорджтауне — той самой, которую посещал Кеннеди... Вот мы и прибыли, сэр. Я только доложу о вашем приход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йдя в палату, офицер притворил за собой двер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рвно расхаживал из угла в угол. Хотя он был довольно хорошо знаком с Бакстерами и бывал у них дома, особо близкой дружбы между ними не существовало и его отношения с полковником носили в основном чисто деловой характер. Так почему же умирающий Бакстер захотел в свои последние минуты видеть именно 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крылась дверь, и из палаты, не глядя на Коллинза, вышел офицер, за ним сестра и маленький Рик. Словно не замечая Коллинза, они миновали его и вышли в коридор. Затем в дверях появилась фигура в черной сута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Коллинз, если не ошибаюсь? Патер Дубинск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знаю, — ответил Коллинз. — В Белом доме мне передали, что полковник при смерти и срочно хочет меня видеть. Он в сознании? Могу ли я зайти к нем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вященник кашляну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глубоко сожалею, но уже поздно. Полковник Бакстер скончался десять минут назад. — Он помолчал. — Да пребудет его душа в вечном мир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ая... какая трагедия, — выдав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 сожалению, это так... Ной Бакстер был прекрасным человеком. Я понимаю ваши чувства, потому что разделяю их. Но на все воля божь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не знал, прилично ли пытаться узнать прямо сейчас, что именно хотел сказать ему полковник, но понимал, что должен сделать это, даже если нарушит прилич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м... Патер Дубинский, в каком состоянии был полковник в свои последние минуты? Мог ли он говор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мн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азал ли он вам или миссис Бакстер, зачем хотел меня виде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что нет. Он лишь сказал жене, что должен обязательно переговорить с в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больше нич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вященник перебирал чет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идите ли, он позже кое-что сказал мне. Я объяснил, что пришел исполнить соборование, причастить его и дать отпущение грехов. Он попросил меня совершить обряд, и я успел примирить его душу с господом, как и подобает доброму католику. Почти сразу же после этого он навсегда закрыл гла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реисполнился решимости выйти из беседы на духовные тем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хотите сказать, патер, что полковник Бакстер исповедовался перед смертью? </w:t>
      </w:r>
    </w:p>
    <w:p>
      <w:pPr>
        <w:pStyle w:val="Normal"/>
        <w:spacing w:before="0" w:after="30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я принял его последнюю исповед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азал ли он что-либо в исповеди, что могло бы дать мне ключ, как-то понять, что же именно он хотел сказать мне перед смерть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могу нарушать тайну исповеди, — мягко ответил священни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если он сказал вам то, что я, по его мнению, должен был бы зн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непозволительно решать, что в исповеди было для вас, а что для господа. Повторяю: я не могу нарушить тайну исповеди полковника Бакстера. А сейчас я должен пройти к миссис Бакстер. — Он сделал паузу. — Еще раз прошу извинить меня, мистер Коллинз. Мне очень жал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опоздал, — сказал Коллинз жене, сев в машину. — Он уже скончался, когда я приех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й ужас! Ты... ты узнал, зачем он хотел тебя виде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е имею ни малейшего представления. Но я намерен узнать это, хотя и не знаю пока как. Он явно хотел сказать что-то имеющее непосредственное отношение к моей работе. И к государственным делам. Что-то жизненно важное для всех на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почувствовал, как рука Карен сжала его локо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прошу тебя, не влезай в эту историю. Не могу объяснить почему, но мне стало очень страшно. А я не люблю жить в страх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смотрел в окно на ночной горо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я не люблю жить среди неразгаданных тайн, — сказал 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лковника Бакстера хоронили дождливым майским утром на одном из немногих свободных участков, оставшихся на Арлингтонском национальном кладбище. У могилы, где патер Дубинский прочел молитву по усопшему, собрались родные, друзья, члены кабинета, присутствовал и. сам президент Уодсвор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иректор ФБР Вернон Т. Тайнэн, его низкорослый, мускулистый помощник Гарри Эдкок и министр юстиции Кристофер Коллинз приехали на кладбище вместе и вместе покидали 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ежурный фэбээровец открыл им дверцу автомобиля. Первым сел Эдкок, за ним Тайнэн, потом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будет не хватать старины Ноя, — первым нарушил молчание директор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ий был человек, — поддакнул Эдкок, всегда при посторонних служивший эхом своего начальни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мне его будет не хватать, — сказал Коллинз, чтобы не выпадать из общего тона. — В конце концов, своим нынешним положением я обязан 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 сказал Тайнэн. — Жаль только, что он не продержался, чтобы пожать плоды своих трудов с тридцать пятой поправкой. Все приписывают ее президенту, но на самом деле начал-то Ной. Верил он в нее, как в новую религию, которая только и может спасти страну. Наш долг перед ним — пробить поправку в Калифорнии. Я знаю, Крис, что в решающей схватке за тридцать пятую старина Ной рассчитывал бы на вас, как на самого себ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ижатый массивным телом Тайнэна к бронированной стенке лимузина, Коллинз инстинктивно среагировал на эти слова и вернулся мысленно к сцене в госпитале, когда священник подтвердил, что полковник Бакстер хотел сообщить ему, Коллинзу, что-то чрезвычайно важное. Имело ли это «что-то» отношение к тридцать пятой поправке? Может быть, Тайнэн, который дружил с Бакстером, сумеет найти зацеп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стати, Вернон, насчет мнений и желаний Бакстера, — сказал Коллинз. — Вы помните, мне пришлось уехать с ужина в Белом доме? Из госпиталя сообщили, что полковник Бакстер умирает и срочно хочет меня видеть. Я помчался к нему, но опоздал. Однако Ной кое-что успел сказать священнику, тому самому, который отпевал его сегодня на Арлингтонском кладбище, патеру Дубинскому. Но, когда я спросил его, тот уклонился от ответа, сославшись на тайну исповед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а исповеди неприкосновенна, — вставил Эдк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этому я хотел спросить вас, — продолжал Коллинз, — не придет ли вам на ум мысль о том, что именно хотел сказать мне Бакстер? О каком-нибудь проекте или о незаконченном деле в министерстве, которое он мог обсуждать с вами и о котором считал нужным сообщить, мне? Сколько я ни думал, мне в голову не приходит ничего конкретно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ставившись глазами в спину водителя, Тайнэн ответ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тоже. Могу лишь повторить — из тысячи дел, которыми он был занят, одно вытесняло мысли обо всех остальных — ратификация тридцать пятой поправки. Может, об этом он и хотел поговорить с в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Но о чем конкретно? Ведь просто так он не требовал бы меня на смертном одр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он же не знал, что умирает. Так что, может, ничего особо важного и не бы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он сказал, что дело чрезвычайной важности, — настаивал Коллинз. — Сказать по правде, я даже подумываю попробовать еще раз поговорить со священник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клонившись через Тайнэна к Коллинзу, Эдкок сказал, придав прыщавому лицу торжественное выраж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ли бы вы попов так, как я, то даже и не пытались бы. Что-нибудь из них вытянуть способен только господь бо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арри прав, — согласился Тайнэн. — Вот мы и снова дома. Подъехали к министерств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пора возвращаться к работе, — выглянул наружу Коллинз. — Спасибо, что подвез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прощавшись, он вышел из машины. Тайнэн встретил взгляд Эдко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ведь все слышал, Гарр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ше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по-твоему, старик Ной хотел ему сказать такого чертовски важн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ма не приложу, шеф, — ответил Эдкок. — Или, по правде говоря, подумал я кое о чем, да уж больно мне об этом думать не хоче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и я о том же. Думаешь, в нем в последний момент взыграла религия и он решил все вылож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Трудно сказать И никак теперь уже не выяснишь Слава богу, что хоть не успел. </w:t>
      </w:r>
    </w:p>
    <w:p>
      <w:pPr>
        <w:pStyle w:val="Normal"/>
        <w:spacing w:before="0" w:after="30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ом-то и дело, Гарри, что успел. Ты же сам слышал — он что-то наболтал попу. Не нравится мне это. Я хочу знать точно, о чем он говорил и что успел сказать. Обязательно хоч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тащив носовой платок, Эдкок прокашлялся и высморк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легкое дело, шеф, — сказал он наконец.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егких у нас не бывает, Гарри. Трудности — хлеб наш насущный. Это говорил еще сам Джон Эдгар Гувер. Мы с этого живем и кормимся. Так что этот поп — как его т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атер Дубинский из церкви святой Троицы в Джорджтауне. Туда ходят все высокопоставленные католи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ты туда пойдешь, Гарри. На неси доброму патеру дружеский визит. Узнай, что ему стало известно от старого Ноя. Если окажется, что ему известно то, что знать не полагается, мы изыщем возможность убедить его держать язык за зуб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Шеф, вы же знаете, что я сделаю все, что можно. Но у нас маловато шанс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нас есть все шансы. Ты только найди правильный подход. Черт возьми, Гарри, я же не приказываю тебе идти к нему безоружным. Прежде всего тщательно проверь его. Эти божьи люди ничем не отличаются от других. Ты ведь знаешь нашу аксиому — каждому человеку есть что скрывать. И этому попу тоже не чуждо ничто человеческое. У него должны быть пороки. Или были. Может, он пьет. Или грешит в чулане с восемнадцатилетней горничной. А может, у него мать коммунистка. Что-нибудь всегда найдется. Приди ты к такому божьему человеку с чем-нибудь, в чем он не исповедался, и прижми его этим — заговорит он у тебя как миленьки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замер на секунду, глядя прямо перед соб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ело чертовски серьезное, Гарри. Слишком мы близки к победе, чтобы все потерять. Оставь все другие дела и займись в первую очередь эти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ушаюсь, шеф, считайте, что все уже в порядке.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следует</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Сокращенный перевод с английского Ю. Зараховича</w:t>
      </w:r>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4953635" cy="32943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0" t="-30" r="-20" b="-30"/>
                    <a:stretch>
                      <a:fillRect/>
                    </a:stretch>
                  </pic:blipFill>
                  <pic:spPr bwMode="auto">
                    <a:xfrm>
                      <a:off x="0" y="0"/>
                      <a:ext cx="4953635" cy="3294380"/>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Начало в № 4.</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ернувшись после похорон полковника Бакстера в ФБР, Вернон Т. Тайнэн быстро прошел к себе в кабинет. Здесь почти два часа провел он за письменным столом, изучая свежую информацию, а затем, ровно в 12.45, вынул из сейфа для сверхсекретных документов папку с грифом «Для служебного пользования» и энергично зашагал к лифт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Была суббота. А в этот день каждую неделю, с тех пор как он стал директором ФБР, Тайнэн неукоснительно соблюдал священный ритуал — ездил к матери в поселок для состоятельных престарелы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сколько лет спустя после смерти Джона Эдгара Гувера он узнал, что Старик жил вместе со своей матерью Анной-Марией вплоть до самой ее смерти. Гувер всегда относился к матери с лаской и почтением, и для Тайнэна это был пример, достойный подраж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уду ровно через час, — сказал он шоферу и вышел из машины у дома, где приобрел для матери комфортабельную четырехкомнатную квартир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подъезде Тайнэн проверил, включена ли сигнализация. Нет, не включена. Придется снова сказать матери, что сигнализацию надо включать даже тогда, когда она сидит дома. В эти дни разгула хулиганов и бандитов мерами безопасности пренебрегать никак нельзя. Эта мразь не остановится перед тем, чтобы похитить мать директора ФБР и потребовать за нее немыслимый выкуп.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перев дверь, Вернон зашел в прихожую. Мать, как обычно, сидела в мягком кресле перед цветным телевизо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равствуй, мама, — сказал 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 глядя в его сторону, Роз Тайнэн помахала ему рукой и продолжала сосредоточенно смотреть на экран, не в силах оторваться от любимой передачи. Вернон подошел к ней и поцеловал напудренный лоб. Она ответила быстрой улыбкой и приложила палец к губ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ередача вот-вот кончится. А ланч уже готов. Снимай пиджак,— и снова приклеилась глазами к телевизору, схватив себя за бока и трясясь от смех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с гордостью подумал: «Если бы Эдгар Гувер смог увидеть эту карти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уж конечно, его сыновние заботы получили бы одобрение Стари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свои восемьдесят четыре года Роз Тайнэн была здорова, как абхазка, — нет, нет, Абхазия нам не пример, там коммунисты! — как крестьянка из Вилькабамба — вот это лучш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конец передача кончилась. Выключив телевизор, Роз Тайнэн взяла сына за руку и отвела в столову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будем обедать. </w:t>
      </w:r>
    </w:p>
    <w:p>
      <w:pPr>
        <w:pStyle w:val="Normal"/>
        <w:spacing w:before="0" w:after="30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ма, у тебя опять была отключена сигнализация. Ты не должна ее выключать... Ради ме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иногда забываю. Постараюсь больше этого не дел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тебя прош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дела на служб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селее некуда. Сегодня хоронили Ноя Бакстера. Я нес гроб. </w:t>
      </w:r>
    </w:p>
    <w:p>
      <w:pPr>
        <w:pStyle w:val="Normal"/>
        <w:spacing w:before="0" w:after="300"/>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да. Бедная Ханна. Одно утешает, что у нее остались сын и внук. Надо мне ей позвон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строго следовали сложившемуся ритуалу своих субботних встреч. Сначала Роз Тайнэн сообщила сыну все сплетни о своих соседях. Потом подробно пересказала содержание фильма о мужчине, сиротке и собаке, который показывали на неделе. Затем рассказала о полученных и написанных ею письма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стала очередь Вернона. Он рассказал ей о президенте Уодсворте. Затем о двух убийцах, числившихся в списке десяти наиболее опасных преступников, которых задержали в Миннеаполисе и в Канзас-Си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ед закончился точно по расписанию. Через десять минут пора уезж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что, мама, ты готова посмотреть пап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гда готова, — широко улыбнулась о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тав из-за стола, он прошел в гостиную и вернулся с палкой в рука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есятиминутное пение материалов из этой пайки было его обычным субботним подарком матери. Это была недельная сводка донесений агентов ФБР о личной жизни знаменитостей — в основном сведения о дебошах, пьяных скандалах и сексуальных извращения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опять Тайнэн подумал, что Джон Эдгар Гувер одобрил бы его поведение. Ведь это он, Гувер, положил начало сбору информации об интимной жизни выдающихся американцев и регулярно поставлял материал подобного рода президенту Линдону Б. Джонсону, чтобы высшему чиновнику страны было что читать на сон грядущи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овожая сына, Роз Тайнэн внимательно посмотрела ему в глаз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плохо выглядишь. У тебя масса забот, сын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трана переживает трудные времена, мама. Многое надо сделать. Не знаю просто, что будет, если не удастся провести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то понимаешь, что нужно народу, — сказала мать. — Я как раз недавно говорила миссис Гросман, соседке сверху, что мой сын знал бы, как навести порядок, будь он президент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крывая дверь, Тайнэн подмигнул матер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 в один прекрасный день я и стану чем-то большим, чем президен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ень у Кристофера Коллинза выдался тяжелый. Пытаясь наверстать время, занятое похоронами Бакстера, он работал без обычного часового перерыва на обед. И лишь сейчас, сидя с женой и двумя близкими друзьями у беломраморного камина в зале ресторана «1789 год» на 39-й улице в Джорджтауне, он впервые почувствовал, как сильно проголодал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резая кусок за куском от утки под апельсиновым соусом, Коллинз взглядом проверял, довольны ли его выбором блюд Рут и Поль Хилльярд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рис тепло посмотрел на Пол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были знакомы много лет. Коллинз помнил Хилльярда членом городского совета Сан-Франциско в те времена, когда еще сам работал адвокатом в Калифорнии. Всплыло в памяти, как они тогда три раза в неделю играли вместе в ручной мяч, вспомнил он и что был шафером на свадьбе Хилльярда. И вот годы спустя они в Вашингтоне: он — министр юстиции, его друг — сенатор от Калифор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тебе вино, Поль? — спросил Коллинз. — Между прочим, калифорнийск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ве ты не видишь — я отдал должное, — ответил Поль, показывая пустой бокал. — Лучшее свидетельство качества наших виноградник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лить ещ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лифорнийского с меня достаточно, но вот поговорить с тобой о Калифорнии я не прочь. Ведь именно у нас и будет все реша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ешаться?.. А, ты о тридцать пят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е вчерашнего голосования в Огайо мне беспрерывно звонят из Калифорнии. Весь штат гуд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что же говоря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Хилльярд раскурил труб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удя по тому, что я слышал, перевес на стороне ратификации. В конце недели в поддержку поправки собирается выступить губернато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зидента это порадует, — зам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воря между нами, они заключили сделку, — пояснил Хилльярд.— По истечении своих полномочий наш губернатор намерен баллотироваться в сенат. Поддержка Уодсворта ему просто необходима, но президент всегда относился к нему с прохладцей. Вот они и договорились по-деловому. Губернатор поддержит поправку, если президент потом поддержит его кандидатуру на выборах в сенат. — Поль помолчал и добавил: — Плохо дел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доедавший последний кусочек утки, даже перестал жев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ты хочешь этим сказать, Поль? Почему плохо? Я думал, что ты за тридцать пяту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был ни за, ни против. В некотором роде сохранял позицию бесстрастного наблюдателя. И думаю, в глубине души ты придерживаешься такой же позиции. Но теперь, коль скоро решение свалилось на наши головы, я склонен действов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стороне противников поправ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спеши, Поль, — нервно сказала Рут Хилльярд. — Надо подождать и посмотреть, как к ней относится наро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никогда не узнаем, что думает народ, пока народ не узнает, что думаем мы. Толпа ведь ждет от своих вождей совета: что правильно, а что неправильно. В конце конц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ты уверен, Поль, что сам знаешь, что именно правильно? — перебил его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чинаю обретать уверенность в этом, — тихо ответил Поль. — На основании тех данных, которые постепенно поступают из дому, я начинаю думать, что в тридцать пятой поправке допущен явный перебор. Это слишком сильное оружие. То же, кстати, думает и Тони Пирс. Он едет в Калифорнию, чтобы сражаться против принятия поправ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му доверять нельзя, — возразил Коллинз, вспомнив тираду, произнесенную на ужине в Белом доме Тайнэном в адрес борца за гражданские права. — Мотивы его действий вызывают подозрения. Он превратил борьбу вокруг поправки в орудие личной войны с Тайнэном. Он ведь нападает больше на него лично, чем на поправку, потому что Тайнэн выставил его из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точно это знаешь? — спросил Хиллья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 крайней мере, мне так говорили. Но проверять я не проверя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так проверь, потому что я слышал иную версию. Служа в ФБР, Пирс разочаровался в нем. И пытался вступиться за некоторых сотрудников, репрессированных Тайнэном. В отместку Тайнэн загнал его в дыру — то ли в Монтану, то ли в Огайо, — и Пирс уволился, чтобы бороться за реформу ФБР, но уже не изнутри. А Тайнэн, как мне рассказывали, начал потом распространять версию, будто он уволил Пирса с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неважно, — заявил несколько нетерпеливо Коллинз. — Важно то, что ты решил выступить против тридцать пят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решил, потому что она меня тревожит. Я понимаю, чем она продиктована, но вижу и какие она открывает возможности для злоупотреблений. Обнадеживает только то, что пост председателя Верховного суда занимает Джон Мейнард. Он не допустит ничего бесчестного. И все же, повторяю, возможность ратификации тридцать пятой поправки глубоко меня тревож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едь есть и положительная сторона, Поль. Поправка поможет нам сдержать волну преступности. В одной лишь Калифорнии уровень правонарушений достиг высшей точ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стиг ли? — перебил Хиллья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как это «достиг ли»? Ты ведь знаком со статистическими данными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татистика, цифры... Кто-то сказал, что цифры не лгут, зато лжецы умеют обращаться с цифрами... — Хилльярд неловко завозился в кресле, положил трубку на стол и пристально посмотрел на Коллинза. — Вообще-то, я как раз об этом и хотел с тобой поговорить. Но все не решался. Дело касается твоего министерства, и я боялся тебя обиде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какой стати я должен обижаться? Черт возьми, Поль, мы же старые друзья. Выкладывай все, что у тебя на ум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 Хилльярд наконец решился. — Вчера вечером мне звонил Олин Киф. Разговор с ним очень меня встревожи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то имя ничего не говорило Коллинз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иф недавно избран членом законодательного собрания Калифорнии... от Сан-Франциско, — пояснил Хилльярд. — Хороший малый. Тебе понравится. Ну так вот, он состоит в одной из комиссий собрания, в обязанности которой входят контакты с руководством полиции в районе Залива. Во время одной из встреч с полицейскими начальниками двое из них высказали удивление по поводу того, что ФБР сознательно подрывает их репутацию. Они заявили, что данные о росте преступности в их округе, переданные ими директору Тайнэну, не идут ни в какое сравнение с теми явно завышенными данными, которые публикуешь т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менно, — возразил Коллинз. — Я их только публикую. Вся информация с мест поступает к Тайнэну: он ее и обрабатывает. Официально их потом публикует, конечно, мое ведомство. Но так ли это все важно? Что ты, собственно, пытаешься мне доказать, Пол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что Киф подозревает директора Тайнэна в фальсификации статистических данных о преступности в стране, в явном передергивании, особенно по части Калифорнии. Директор ФБР преувеличивает рост и размах преступности в нашем шта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зачем? Какая ему в этом коры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амая прямая. Тайнэн делает это — если действительно делает, — чтобы запугать членов законодательного собрания и заставить их голосовать за попр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ушай, Поль, я знаю, что Тайнэн просто помешался на тридцать пятой поправке, знаю я и то, что ФБР всегда обожало игры со статистикой. Но зачем ему заниматься столь рискованным делом, как фальсификация статистических данных? Чего он этим добье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лас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ласть у него есть и так, — резко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не та власть, которая у него будет как у председателя Комитета по охране национальной безопасности, если войдут в силу статьи тридцать пятой поправки. Вот тогда нам только и останется, что запеть: «Вернон Тайнэн юбер алле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верю, — покачал головой Коллинз. — Ни на минуту этому не верю. Я ведь практически живу в министерстве юстиции, Поль, и знаю, что там к чему, а ты нет. Ты и твой Киф — люди посторонние. Что он, черт его подери, может зн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остановить Хилльярда было невозможно. Поправив съехавшие с носа очки, он сказал серьез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 нашего разговора осталось впечатление, что Киф как раз знает многое. И то, что ему стало известно, очень дурно пахнет. Ты не обязан верить мне на слово, Крис. Выясни все сам. Ты говорил, что, возможно, поедешь в Калифорнию. Вот и прекрасно. Почему бы тебе не встретиться с Кифом? Ты просто выслушай его. — Сделав паузу, Поль добавил: — Если, конечно, в силу каких-то причин ты не можешь так поступить, то не над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крати, Поль! Ты ведь достаточно хорошо меня знаешь. С какой стати мне отказываться выслушивать факты, если, конечно, они есть? Я не наймит. И не меньше тебя хочу знать правд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значит, встретишься с Киф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рганизуй встречу, и я прид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надеюсь, придешь непредубежденным. Вся судьба наших треклятых Штатов зависит теперь от того, как пойдут дела в Калифорн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овно в полдень следующего дня, как всегда раз в неделю за последние полгода, Измаил Янг въехал в подземный гараж здания имени Джона Эдгара Гув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ернон Т. Тайнэн обожал часы работы с писателем над автобиографией. Еще бы — можно было всласть поговорить о себ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змаил Янг эти часы ненавиде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иректор ФБР хотел иметь хорошо написанную автобиографию, и ему рекомендовали Янга. Тайнэн ознакомился с книгами, которые Янг написал для трех известных людей, и потребовал, чтобы писатель приступил к работе с ним. Янг отказался, потому что немало слышал о характере Тайнэна и о его мании величия. Но сопротивлялся Янг недолго. Тайнэн просто вынудил его взяться за работу. Вынудил шантаж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никак не мог забыть первой встречи с Тайнэном. Директор, сощурив свои кошачьи глазки, сказал тог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конец-то, мистер Янг. Рад с вами познакомиться, мистер Ян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овите меня просто Измаилом, — сказал Янг шутлив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иректор лишь уставился на него невидящим взглядом, но так никогда и не называл его по имени, а обходился обращением «Янг» или просто «вы»: «Вы сделайте…», «Вы слушай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ошло уже полгода, и они снова сидят друг против друга: Янг — потягивая кока-колу, Тайнэн — попивая свое пив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отставил в сторону круж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уже помнил, что это сигнал к началу работы. Наклонившись вперед, он включил магнитофон на запись и посмотрел в свои заметк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прошлой неделе директор сообщил ему тему сегодняшней беседы. Янг тщательно к ней подготовился. День предстоял нелегк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поговорим о Джоне Эдгаре Гувере, — начал Тайнэн. — О том, как он научил меня работать и сделал меня тем, кто я сегодня есть. Я многим ему обязан. После его смерти в 1972 году я не хотел работать ни с Греем, ни с Ракелхаузом, ни с Келли, ни с кем другим. Люди они все были хорошие, но, поработав однажды со Стариком — это мы Гувера так называли, — уже ни с кем другим дело иметь не захочешь. Поэтому я уволился после его смерти и открыл собственное сыскное агентство. И только лишь сам президент сумел убедить меня оставить частный бизнес, чтобы возглавить Бюро. Я вам это уже, кажется, рассказыв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сэр, я уже написал и отредактировал эту ча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бстановка в стране стремительно ухудшалась, и ухудшалась так, что президенту вновь потребовался Старик. Но поскольку Гувера уже не было, президент решил найти настоящего гуверовца. Поэтому он и пригласил меня, и ни разу не пожалел об этом. Напротив — не помню, говорил я вам об этом или нет, — месяц назад президент отвел меня в сторону и сказал: «Вернон, самому Гуверу не удалось бы сделать то, что сумели сделать вы». Так и сказал, слово в сло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омню, — подтвердил Янг. — Высокая оцен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от что, Янг. Я не хочу, чтобы эта часть книги восхваляла меня. В ней должен восхваляться Старик, чтобы читатель понял, почему я его так чту и чему у него науч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да, конечно, я всю неделю читал материалы о Гувер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забудьте все, что читали. Эти злобные бумагомараки вечно обливали Старика грязью, особенно в его последние годы. Вы меня слушайте, тогда поймете, что к чему. Именно Гувер поставил дело охраны закона и порядка на профессиональную основу. Он заставил общественность уважать нас, забыть о старых предрассудках. ФБР было создано при Теодоре Рузвельте министром юстиции Чарльзом Бонапартом. Он родился в США, но был внуком младшего брата Наполеона. Затем Бюро возглавляла целая цепочка людей, либо посредственных, либо просто плохих. Последним перед Стариком был Уильям Бернс, тот просто ни к черту не годился. По мнению Харлана Фиске Стоуна, под властью Бернса ФБР превратилось в частную тайную службу погрязших в коррупции членов правительства. Поэтому за год до ухода в Верховный суд Стоун приметил двадцатидевятилетнего парня по имени Джон Эдгар Гувер и поставил его во главе Бюро. Гувер в то время работал клерком в государственной библиотеке. Когда он принял Бюро, там служило всего шестьсот пятьдесят семь человек. Ко дню смерти у него было более двадцати тысяч подчиненных. Гувер основал лабораторию изучения преступности, архив отпечатков пальцев, школу ФБР, Национальный центр информации о преступности, компьютеры которого содержали около трех миллионов досье. Все это работа Старика. И под его руководством — так же, как и под моим, — ни один сотрудник ФБР никогда не был уличен в нарушении зако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Еще бы, подумал Янг, вспоминая о «достижениях» Гувера, которые Тайнэн для удобства замолчал. На протяжении почти всей своей карьеры Гувер игнорировал организованную преступность, отказываясь верить в существование мафии, и был вынужден признать факт ее существования только в 1963 году, когда заговорил Валаччи. Раздосадованный этим, Гувер никогда не произносил слово «мафия», предпочитая ее другое название — «Коза ностра». Многие его сторонники утверждали, что Старик игнорировал мафию, боясь, что преступное подполье подкупит и совратит его работников, подорвав тем самым репутацию его ведомства, как оно подкупало и совращало полицейские власти на места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днако многие утверждали, что Гувер избегал столкновений с преступным синдикатом по другой причине — расследование всех преступлений мафии грозило затянуться на непомерно долгий срок, подрывая тем самым официальные статистические данные ФБР об успешной борьбе с преступность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помнил Янг и о других «триумфах» Гувера, которые обошел удобным молчанием Тайнэн. Гувер публично назвал Мартина Лютера Кинга «заядлым лжецом» и установил подслушивание телефонных разговоров, чтобы узнавать подробности его личной жизни. Гувер назвал «бесхребетной медузой» бывшего министра юстиции Рамсея Кларка. Гувер объявил бандитами и заговорщиками патера Берригана (1 Активные борцы против войны США во Вьетнаме и за гражданские права священники братья Берриганы неоднократно бросались за решетку судебными властями.) и других католиков — противников войны во Вьетнаме еще до того, как их дело было передано Большому жюри. Гувер оскорбительно отзывался о мексиканцах и пуэрториканцах, уверяя, что люди этих национальностей ничего не умеют, не могут даже стрелять прямо. Гувер приказал подслушивать разговоры и конгрессменов, и участников антивоенных демонстраций, и сторонников ненасильственных действий в борьбе за гражданские права. Он приказал подвергнуть проверке даже четырнадцатилетнего мальчика из Пенсильвании только за то, что тот хотел провести лето в Восточной Германии, и руководителя скаутского отряда из Айдахо за то, что тот хотел повезти своих скаутов путешествовать по Росс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змаил Янг припомнил статью Пита Хэмилла: «За все последние тридцать лет страна не знала такой подрывной деятельности, как деятельность Джона Эдгара Гувера. Она подорвала нашу веру в самих себя, веру в открытое общество, надежды на то, что можно жить в стране, свободной от тайной полиции, от тайного наблюдения и сыска, от преследований за политические убежден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а, обо всем этом можно было бы поговорить, но Янг, естественно, счел за лучшее держать язык за зуб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ам расскажу одну деталь из жизни Гувера, о которой мало кто знает, — продолжал Тайнэн. — Я всегда считал, что о человеке очень многое говорит его отношение к своим родителям. Так вот, до сорока трех лет Гувер жил со своей матерью Анной-Марией. Человек, поступивший подобным образом, не может не быть порядочным человек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ли подходящим объектом для Фрейда», — подумал Ян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ам сейчас расскажу еще одну историю. Когда Гуверу стукнуло семьдесят, на президента Джонсона оказывали очень сильное давление с целью убрать Гувера в отставку. К чести Джонсона, он категорически отказался сделать это. И когда кто-то спросил почему, президент ответил: «Пусть он лучше писает из нашей палатки наружу, чем снаружи в нашу палатку». Ну как, здорово, а? — Хлопнув себя по ляжке, Тайнэн громко расхохот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нечно, — с сомнением сказал Ян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по-вашему, вставим в книг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да, — поспешно ответил Ян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пишите, пожалуй, что президент Джонсон сказал это мне, — подмигнул ему Тайнэн. — Все равно никто не опровергнет. И Джонсон и Гувер давно мертв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 Б. Д. вполне мог сказать вам это, — согласился Янг. — И в книге такой эпизод прозвучи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столе директора зазвонил телефон. Удивленный Тайнэн снял трубку, пробормота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бы это мог быть? Президент?.. Да, Бет, — сказал он. — Что, Гарри Эдкок? Попросите его подождать. Очень важно? — Он внимательно слушал. — Насчет Бакстера? Дело со Святой Троицей... Ах да, разумеется, история с Коллинзом! Хорошо, скажите Гарри, что я приму его через минут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ложив трубку, Тайнэн замер на месте, задумавшись. Отойдя наконец от стола, он увидел Ян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Я совсем забыл, что вы еще здесь. Вы слышали мой разговор по телефон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что? — спросил Янг, изображая на лице растерянность, как будто бы только что оторвался от списка своих вопросов, который внимательно изуч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ичего, — удовлетворенно сказал Тайнэн. — Просто возникло неотложное дело. Мы ведь все-таки пока еще правим страной. Очень жаль, что придется прервать нашу встречу, Янг, но я уделю вам лишних полчаса на следующей недел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сэр, как скаже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слушно убрав магнитофон и быстро запихав в портфель свои бумаги, Янг решил, что прокрутит конец пленки, как только доберется до дома. О чем таком важном шел разговор, что директор испугался, как бы он не подслушал? Что-то по поводу срочного желания Эдкока встретиться с Тайнэном «насчет Бакстера»... Речь, видимо, шла о покойном министре юстиции. Так, а потом он сказал: «Дело со Святой Троицей». Кодовое название операции? А может, название церкви в Джорджтауне... Затем он упомянул «историю с Коллинзом». Должно быть, имелся в виду Кристофер Коллинз. Что же здесь может крыться такого важн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Гарри? — посмотрел на Эдкока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подняли досье патера Дубинского. Репутация у него чистая, но небольшая зацепка нашлась. Однажды в Трентоне его попутали с наркотиками, но полиция дело прекратила. Однако м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го больше чем достаточно, — выпрямился в кресле Тайнэн. — Пойди к нему, ошара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же, шеф, — торопливо сказал Эдкок. — Я уже был у него. Вот только что верну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что же он сказал, черт его возьми? Выложил исповедь Но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клады Гарри Эдкока всегда строились по порядку и в хронологической последовательности. В отличие от газетчиков, выносящих сенсацию в заголовок, он не любил нарушать последовательность, потому что, по его мнению, такие нарушения приводят к искажению содержания сообщений, пропускам и недоразумениям. Тайнэн, давно привыкший к его манере, терпеливо ждал, барабаня пальцами по крышке сте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вонив патеру Дубинскому сегодня утром, я назвал себя и сказал, что провожу расследование в интересах государственной безопасности. Ровно в 11.05 он принял меня в жилых помещениях церкви. Я предъявил удостоверение и жетон. По моей просьбе мы беседовали наедине. Сразу взяв быка за рога, я заявил: нам, мол, доподлинно известно, что Бакстер перед смертью исповедовался ему. И что больше ни с кем, кроме него, перед смертью не разговаривал. Патер подтвердил это. — Эдкок достал из кармана испещренный пометками сложенный листок. — Я набросал конспект нашей беседы на обратном пути в Бюро. — Взглянув на листок, Эдкок продолжал: — Так вот, патер Дубинский спросил меня, уж не получил ли я эти сведения от министра юстиции Кристофера Коллинза. Я ответил отрицатель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лодец.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тем я сказал: «Как вам известно, патер, полковник Бакстер имел доступ к высшим государственным тайнам. Поэтому ФБР интересуется всем, что он мог сообщить лицам за пределами правительственных кругов. Особенно в тот период, когда был болен и не вполне владел собой. Мы пытаемся установить источник утечки информации, имеющий жизненно важное значение для государственной безопасности, и нам полезно было бы знать, не сказал ли вам полковник Бакстер что-либо, имеющее отношение к данному вопросу. — Затем я добавил: — Мы хотели бы знать, что именно сказал вам полковник в самые последние минуты жизни». — Эдкок оторвал взгляд от своих заметок. — На это патер ответил: «Сожалею, но последние слова полковника Бакстера составляют его исповедь. Тайна исповеди священна. Как исповедник полковника Бакстера я не имею права передать его слова никому друго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ведь сволочь, — пробормотал Тайнэн. — И что же ты сказал на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азал, что никто и не требует от него раскрывать тайну исповеди, но правительство — не «кто другие». Он сразу же напомнил об отделении церкви от государства. По его словам, я представляю государство, в то время как он представляет церковь. Я понял, что по-хорошему от него ничего не добиться, и решил наж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лодец, Гарри, так-то оно всегда лучш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ему сказал... не помню точно, в каких выражениях, но, в общем, объяснил, что сутана не ставит его выше закона. И нам известно, что с законом он уже имел де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ямо так ему и влепил? Правильно. И как он реагиров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начала вообще ничего не сказал. Просто молча продолжал меня слушать. Я выложил ему все, что у нас есть, о том, как пятнадцать лет тому назад он обвинялся в хранении наркотиков. Отрицать он не стал, честно говоря, он просто вообще ничего не сказал. Я объяснил, что, хотя его тогда не арестовывали и к суду не привлекали, обнародование нами информации об этом эпизоде его биографии может причинить немало неприятностей и подорвать его репутацию. Было видно, что он разъярился холодной, как лед, злостью. И лишь спросил в ответ: «Вы пытаетесь мне угрожать, мистер Эдкок?» Я быстро объяснил, что ФБР не угрожает, но всего лишь собирает сведения, исходя из которых действует затем министерство юстиции. Вел я себя исключительно осторожно — у нас ведь действительно нет на него ничего по-настоящему серьезного. Единственное, что мы можем, — опозорить его перед прихожан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стиж в глазах общественности — больное место попов, — глубокомысленно возвести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идите ли, шеф, иметь дело с попами — совсем не то же самое, что с нормальными людьми. Они иначе на все реагируют, потому что за ними стоит вся эта божественная мура. Ну вот, например, он отказался иметь со мной дело, дал понять, что мне пора уходить, и на прощанье заявил: «Вы меня слышали. Делайте что хотите, но я обязан повиноваться моим обетам, данным власти более высшей, нежели ваша, власти, считающей тайну исповеди священной и нерушимой». Все же, уходя, я решил предупредить его еще раз напоследок. Попросил его обдумать все как следует, потому что в случае отказа помочь нам мы пожалуемся его церковному руководств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он все равно не расколо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умаешь, все-таки расколе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что нет. Я пришел к выводу, что мы не сможем заставить его развязать язык. И даже начни мы полоскать его грязное белье, он предпочтет терпеть мученичество, нежели нарушить обет. — Переведя дух, Эдкок сунул сложенный конверт обратно в карман. — Что будем делать, шеф?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нявшись из-за стола и сунув руки в карманы брюк, Тайнэн молча расхаживал по комна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го, — сказал он наконец. — Ничего не будем делать. Я считаю так: коль Дубинский не стал говорить с нами, несмотря на твои угрозы, он не станет говорить ни с кем другим. Поэтому, что бы он ни узнал от Бакстера, значения не имеет. И нам ничего не гроз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 стоит все-таки связаться с его руководством, поднажать 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звонил телеф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Гарри, оставь пока это дело. Ты молодец, хорошо поработал. Просто держи Дубинского под наблюдением, чтобы он себя прилично вел, и все. Спасибо теб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вышел из кабинета, и Тайнэн снял труб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Бет. Хорошо, соединяйте. — Подождав немного, он сказал: — Здравствуйте, мисс Леджер. Разумеется, скажите президенту, что сейчас буд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 видеть вас, — приветствовал директора ФБР президент, прервав беседу со своим специалистом по опросам общественного мнения Рональдом Стидмэном. — Садитесь, Вернон. Можно убрать газеты вон с того стула. Или лучше даже выбросьте их в мусорную корзину, им только там и место. Вы читали сегодняшнюю прессу? — Не дожидаясь ответа, президент продолжал: — Они ополчились на нас по всей стране, вцепились в нас, как стая волков, и жаждут нашей крови. Мы, мол, пытаемся забить стране кляп в рот. Как вам это нравится, Вернон? Почитайте передовицы газет — они предают ассамблею штата Нью-Йорк анафеме за ратификацию тридцать пятой поправки и публикуют открытое письмо законодателям Калифорнии, предупреждая, что судьба свободы в их руках, и призывая голосовать против. </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2380615" cy="21805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2" r="-47" b="-52"/>
                    <a:stretch>
                      <a:fillRect/>
                    </a:stretch>
                  </pic:blipFill>
                  <pic:spPr bwMode="auto">
                    <a:xfrm>
                      <a:off x="0" y="0"/>
                      <a:ext cx="2380615" cy="2180590"/>
                    </a:xfrm>
                    <a:prstGeom prst="rect">
                      <a:avLst/>
                    </a:prstGeom>
                  </pic:spPr>
                </pic:pic>
              </a:graphicData>
            </a:graphic>
          </wp:inline>
        </w:drawing>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гоисты, — вставил Стидмэн. — Пекутся о собственном будущ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не напрасно, — прорычал Тайнэн. — Взрыв преступности в стране возник в первую очередь из-за подстрекательских материалов, которые публикуют газеты и показывает телевидение: — Он подвинулся поближе к президенту. — Но в печати у нас есть и сторонники, мистер президен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не знаю, — ответил тот с сомнени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 нас выступают нью-йоркская «Дейли ньюс» и чикагская «Трибюн». «Ю. С. ньюс энд уорлд рипорт» тоже за нас и за тридцать пятую поправку. Две из трех ведущих телекомпаний до сих пор сохраняли нейтралитет, но мне сообщили, что они выступят на нашей стороне перед голосованием в Калифор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й бог, — ответил президент. — В конечном счете все зависит от того, какое давление окажет на законодателей народ. Мы с Рональдом как раз толковали об этом. Поэтому я вас и пригласил. Мне нужен ваш сов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тов помочь всем, чем могу, мистер президент. — Тайнэн еще ближе придвинулся к стол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 поводу ваших последних данных из Калифорнии, Рональд, — сказал президент, повернувшись к Стидмэну. — Повторите результаты опроса для Верн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жалуйста. Сорок процентов опрошенных заявили, что еще не определили свою позицию, либо отказались отвечать вообще. Из шестидесяти процентов, высказавших определенное мнение, пятьдесят два процента выступили за принятие поправки, сорок восемь — за ее отклон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ишком многие выжидают, сидя на заборе, — наклонил голову президент. — Меня это беспоко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должны заставить их слезть с забора, мистер президент. Слезть на нашу сторону, — замети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я и вызвал вас, Вернон, чтобы обсудить дальнейшую стратегию... Спасибо за информацию, Рональ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обрав бумаги, Стидмэн удалился. Президент и Тайнэн остались наеди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видите, Вернон, — сказал президент, — наша судьба всецело в руках людей, не определивших еще своего мнения. Поэтому мы должны применить любые меры, оказать всяческий нажим для того, чтобы они — для их же собственного блага — приняли нашу точку зрения. На карту поставлена наша последняя надежда, Верн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безусловно, правы, — согласился Тайнэн. — И кое-какие меры я уже принял. Мы затопим страну информацией о росте преступности в Калифор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восходно, — ответил президент. — Но проблема в том, что люди вырабатывают иммунитет к простому повторению цифр. Статистика вообще не способна передать трагичность ситуации. Вот хорошая речь — дело другое. К тому же речь всегда получит больше освещения в печати. Я хочу послать в поездку по крупным городам Калифорнии кого-нибудь из членов кабинета, с тем чтобы он выступил на местных съездах и конференциях, которые будут там проводиться. Я вам говорил, что подумывал о кандидатуре Коллинза. Он бы подош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м... Коллинз... Я о нем подумывал тоже... Но не совсем уверен... Не знаю, хватит ли у него силы и убежд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 том-то и дело! В данной ситуации его слабость может оказаться фактором положительным, вызвать больше доверия к нему. Я-то в нем не сомневаюсь, Вернон. Он на нашей стороне, это бесспорно. Что он, не понимает своей выгоды? Да, он не очень напорист, что в данной ситуации скорее пойдет нам на пользу, но престиж его положения велик сам по себе. </w:t>
      </w:r>
    </w:p>
    <w:p>
      <w:pPr>
        <w:pStyle w:val="Normal"/>
        <w:spacing w:before="0" w:after="300"/>
        <w:rPr/>
      </w:pPr>
      <w:r>
        <w:rPr>
          <w:rFonts w:cs="Arial" w:ascii="Arial" w:hAnsi="Arial"/>
          <w:color w:val="000000"/>
          <w:sz w:val="21"/>
          <w:szCs w:val="21"/>
        </w:rPr>
        <w:t xml:space="preserve">Президент нажал кнопку звонка. Почти сразу же в дверях выросла секретарш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с Леджер, я просил вас вчера узнать, планируются ли в ближайшие две недели какие-нибудь мероприятия в Калифорнии, в которых было бы уместно участие или даже выступление министра юсти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ам повезло, мистер президент. С понедельника по пятницу в Лос-Анджелесе состоится ежегодный съезд Ассоциации американских юрис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ликолепно, — улыбнулся обрадованный президент. — Лучше не придумаешь. Срочно свяжитесь по телефону с президентом ассоциации — мы с ним старые друзья — и скажите ему, что я убедительно прошу его пригласить министра юстиции Коллинза главным гостем-оратором на последний день съез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же позвоню, мистер президент. — Секретарша выш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одна проблема решена. — Президент посмотрел на разложенные на столе бумаги и вдруг поднял одну из них. — Чуть не забыл, Вернон. Есть еще одно дело. Дискуссия по телевидению. Я вам о ней не говор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мистер президен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кнайту позвонила некая Моника... Моника Эванс, продюсер получасового телевизионного шоу, которое, как правило, снимается еженедельно в одном из городов, где происходят наиболее злободневные события. Так вот, в конце следующей недели они хотят записать диспут в Лос-Анджелесе по поводу тридцать пятой поправки. Эта программа называется «Поиски правды». Вы ее, наверное, видели. Приглашаются два участника, отстаивающие противоположные точки зрения по обсуждаемому вопросу. Представлять в данной дискуссии сторонников тридцать пятой поправки и выдвинуть аргументы в ее пользу телевидение просит вас, Вернон. Запись состоится в тот же день, когда Крис будет выступать на съезде юристов. Вы можете вылететь одним самолет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мой оппонент? — спроси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ни Пир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подпрыгнул на стул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ите, мистер президент, но я не считаю для директора ФБР возможным появляться на экране вместе с бывшим сотрудником Бюро, ставшим предателем. Не думаю, что мне следует придавать вес взглядам паршивого коммуниста Пирса, выступая в одной с ним программ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буду принуждать вас, Вернон, раз вы принимаете все так близко к сердцу, — пожал плечами президент. — Но возможность публично изложить наши взгляды в выступлении по национальной программе телевидения считаю очень важ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ллинз все равно будет в это время в Лос-Анджелесе, — напомнил Тайнэн. — Пусть он выступит и по телевиден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красная мысль, — обрадовался президент. — Просто прекрасная. Я прикажу Макнайту связаться с мисс Эванс и сообщить, что вместо вас выступит Коллинз. Что ж, начнем наступление на Калифорнию, — усмехнулся президент. — И начнет его наш министр юстиции. </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2380615" cy="18954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9" r="-47" b="-59"/>
                    <a:stretch>
                      <a:fillRect/>
                    </a:stretch>
                  </pic:blipFill>
                  <pic:spPr bwMode="auto">
                    <a:xfrm>
                      <a:off x="0" y="0"/>
                      <a:ext cx="2380615" cy="1895475"/>
                    </a:xfrm>
                    <a:prstGeom prst="rect">
                      <a:avLst/>
                    </a:prstGeom>
                  </pic:spPr>
                </pic:pic>
              </a:graphicData>
            </a:graphic>
          </wp:inline>
        </w:drawing>
      </w:r>
    </w:p>
    <w:p>
      <w:pPr>
        <w:pStyle w:val="Normal"/>
        <w:spacing w:before="0" w:after="300"/>
        <w:rPr>
          <w:rFonts w:ascii="Arial" w:hAnsi="Arial" w:cs="Arial"/>
          <w:color w:val="000000"/>
          <w:sz w:val="21"/>
          <w:szCs w:val="21"/>
        </w:rPr>
      </w:pPr>
      <w:r>
        <w:rPr>
          <w:rFonts w:cs="Arial" w:ascii="Arial" w:hAnsi="Arial"/>
          <w:color w:val="000000"/>
          <w:sz w:val="21"/>
          <w:szCs w:val="21"/>
        </w:rPr>
        <w:t xml:space="preserve">Сидя за своим столом в министерстве юстиции и зажав плечом и ухом трубку телефона, Коллинз торопливо записывал инструкции президента, которые отнюдь не приводили его в восторг, хотя он и издавал положенные в таких случаях звуки, выражающие согласие и одобрение. Против поездки в Калифорнию Коллинз ничего не имел — он с удовольствием встретится со своим сыном, повидается с друзьями, позагорает. Но необходимость публично защищать тридцать пятую поправку на глазах миллионов телезрителей, да еще в дискуссии с таким человеком, как Тони Пирс, его не радовала. Коллинз часто и всегда с удовольствием смотрел программу «Поиски правды» и хорошо знал, что ее участникам не дают отделываться невинным мычанием. Дебаты часто превращаются в бурные перепалки, и ему, безусловно, придется отстаивать тридцать пятую поправку с большим рвением, чем хотелось бы. К тому же Пирс заставит его попрыгать на стуле, как рыбу на сковородк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Еще меньше радовала его необходимость выступать с той же трибуны, что и председатель Верховного суда Мейнард. Коллинз глубоко уважал его за демократизм взглядов и талант юриста. От одной мысли, что в^ присутствии Мейнарда придется отстаивать тридцать пятую поправку, ему становилось не по себе. До сих пор Коллинз старательно избегал открытой поддержки проводимой правительством политики. Сейчас же ему придется выступать в роли игрока команды президента, что может умалить его в глазах Мейнарда. Но выбора не бы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так, Крис, — закончил президент. — Все яс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мистер президен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дготовьтесь как следует. Не дайте Пирсу растоптать тридцать пятую. Бейте его прямо по голов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тараюсь, мистер президен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ля съезда приготовьте речь посолиднее. Там аудитория иная. Профессионалы. Оставьте силовые приемы на закуску. Подчеркните, что судьба нации зависит от мудрости, которую проявит Калифор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тараюс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ложив трубку, Коллинз хмуро посмотрел в окно. Рабочий день в министерстве уже кончился. Если он сейчас поедет домой, то впервые за несколько месяцев вовремя вернется к ужину. Он решил порадовать Карен и приехать домой пораньше. Снова зазвонил телефон. Не обращая на него внимания, Коллинз продолжал складывать в портфель свои бумаги. В переговорном устройстве раздался голос Мари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Коллинз, вас спрашивает натер Дубинский. Мне его имя ничего не говорит, но он уверен, что вы его помните. Он ничего не хочет передавать через меня и настаивает на том, чтобы я соединила его с ва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спомнил имя сразу же и почувствовал жгучее любопытст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едините нас, — нажал он нужную кнопку. — Патер Дубинский? Кристофер Коллинз у телеф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станете ли вы говорить со мной, — зазвучал голос священника где-то в отдалении. — Не уверен, что вы меня помните. Мы познакомились в ночь смерти полковника Бакст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я вас помню, патер. Сказать по правде, даже собирался вам позвонить и попросить встреч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этому я и звоню, — сказал священник. — Я бы очень хотел встретиться с вами. И чем раньше, тем лучше. Если возможно, сегодня же. Я не могу объяснить по телефону, но то, что хочу рассказать, представляет для вас значительный интерес. Если вы заняты сегодня, то нельзя ли завтра утр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есь напряг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могу встретиться с вами сегодня. Конкретнее, прямо сейч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хорошо, — облегченно вздохнул священник. — Не будет ли с моей стороны нескромно просить вас приехать ко мне в церков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риеду к вам. Церковь Святой Троицы, не так 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в Джорджтауне, на 36-й улице. Но там главный вход, а я просил бы вас зайти в мою квартиру при церкви, где мы могли бы спокойно поговорить наедине. Поверните налево с 37-й улицы и зайдите с бокового входа. — Священник замолчал, потом добавил неуверенно: — Думаю, что мне необходимо объяснить все толком. Главный вход в церковь взят под наблюдение. Для нас обоих будет лучше, если ваш визит ко мне останется незамеченным. Как только мы с вами встретимся, вы все поймете сами. Итак, через полчас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ли даже раньше, — ответил Коллинз.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следует</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Сокращенный перевод с английского Ю. Зараховича</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6 (2465) | </w:t>
      </w:r>
      <w:hyperlink r:id="rId8">
        <w:r>
          <w:rPr>
            <w:rStyle w:val="InternetLink"/>
            <w:rFonts w:cs="Arial" w:ascii="Arial" w:hAnsi="Arial"/>
            <w:sz w:val="20"/>
            <w:szCs w:val="20"/>
          </w:rPr>
          <w:t>Июнь 1979</w:t>
        </w:r>
      </w:hyperlink>
      <w:r>
        <w:rPr>
          <w:rFonts w:cs="Arial" w:ascii="Arial" w:hAnsi="Arial"/>
          <w:color w:val="000000"/>
          <w:sz w:val="20"/>
          <w:szCs w:val="20"/>
        </w:rPr>
        <w:br/>
        <w:t>Рубрика </w:t>
      </w:r>
      <w:hyperlink r:id="rId9">
        <w:r>
          <w:rPr>
            <w:rStyle w:val="InternetLink"/>
            <w:rFonts w:cs="Arial" w:ascii="Arial" w:hAnsi="Arial"/>
            <w:sz w:val="20"/>
            <w:szCs w:val="20"/>
          </w:rPr>
          <w:t>«Роман»</w:t>
        </w:r>
      </w:hyperlink>
      <w:r>
        <w:rPr>
          <w:rFonts w:cs="Arial" w:ascii="Arial" w:hAnsi="Arial"/>
          <w:color w:val="000000"/>
          <w:sz w:val="20"/>
          <w:szCs w:val="20"/>
        </w:rPr>
        <w:br/>
        <w:br/>
      </w:r>
      <w:hyperlink r:id="rId10">
        <w:r>
          <w:rPr>
            <w:rStyle w:val="InternetLink"/>
            <w:rFonts w:cs="Arial" w:ascii="Arial" w:hAnsi="Arial"/>
            <w:sz w:val="20"/>
            <w:szCs w:val="20"/>
          </w:rPr>
          <w:t>Версия для печати</w:t>
        </w:r>
      </w:hyperlink>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1828800" cy="1219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Начало в № 4, 5.</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 дороге в Джорджтаун Кристофера Коллинза все время преследовала мысль: почему патер Дубинский пожелал встретиться с ним так срочно? Тогда, в госпитале, священник наотрез отказался нарушить тайну исповеди Бакстера. Что же произошло за это время? Странными казались и слова патера, что за входом в церковь установлено наблюде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доумевая, Коллинз хотел было поделиться мыслями со своими спутниками: шофером Пагано — бывшим чемпионом по боксу, которого он когда-то успешно защитил в суде и который был ему абсолютно предан, — и телохранителем, специальным агентом ФБР Хоганом, человеком тоже совершенно надежным. Но потом решил, что делать этого не следует. Священник просил его приехать по очень важному делу, ни малейшим образом не намекнув, в чем оно может заключаться. Так что и обсуждать-то пока неч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агано, сверните на 37-ю, — Коллинз наклонился к шоферу. — Нас никто не должен виде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углу Коллинз торопливо выскочил из машины, кинув через плеч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езжайте вперед и остановитесь через квартал. Я вас найду минут через пятнадцать-двадц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крыв за собой дверцу автомобиля, Коллинз увидел, что Хоган стоит рядом. Они оба проводили взглядом отъехавший лимузин, затем Коллинз посмотрел на телохранител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водите меня до входа в квартиру патера. Но в дом я зайду один. Вы останетесь на улице, только постарайтесь никому не бросаться в гла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верь распахнулась, едва только Коллинз нажал на кнопку звон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ходите, — услышал он знакомый голо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жав Коллинзу руку, Дубинский проводил его в маленькую комнат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се сделал так, как вы просили: меня никто не видел, — сказал Коллинз. — Но кто же держит под наблюдением главный вхо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ФБР?! — переспросил недоверчиво Коллинз. — ФБР следит за вами? Но поч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объясню, — ответил священник. — Прошу вас, присаживайтесь. Не хотите ли чаю или коф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казавшись, Коллинз присел на край дивана. Священник опустился в кресло рядом и сразу перешел к дел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годня утром меня посетил некто мистер Гарри Эдкок, предъявивший мне удостоверение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ему от вас понадобилось? — удиви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хотел знать, в чем исповедовался мне перед смертью полковник Ной Бакстер. Объяснил свой интерес к этому соображениями охраны внутренней безопасности государства. И, если бы не одно обстоятельство его визита, я был бы склонен рассматривать подобную просьбу как продиктованную добрыми, хотя и непродуманными намерениями; но, когда я отказался нарушить тайну исповеди полковника, мистер Эдкок начал мне угрож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грожать? Вам? — пере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Но прежде всего я хотел бы узнать, откуда этому Эдкоку известно, что полковник Бакстер говорил со мной перед смертью и успел исповедоваться? От ва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апряг память и тут же вспомн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 С похорон Бакстера я возвращался в одной машине с Тайнэном и Эдкоком. По дороге мы говорили о полковнике, и совершенно невинно, просто мысль об этом не оставляла меня, я сказал, что Бакстер перед смертью очень хотел меня видеть, но я опоздал. Упомянул и о том, что вы последним разговаривали с полковником, но отказались отвечать на мои вопросы, сославшись на тайну исповеди. — Коллинз нахмурил брови. — Так вы говорите, что Тайнэн послал своего грязных дел мастера к вам, чтобы узнать о последних словах Бакстера? И, услышав ваш отказ, Эдкок пытался угрожать? Просто невероят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 и не так уж невероятно. Но судить об этом в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ем же он угрожа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ец Дубинский вперил взгляд в журнальный столи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нюдь не намеками или обиняками. Обыкновенный шантаж, прямая и открытая угроза. Видимо, ФБР тщательно покопалось в моем прошлом, что в наши дни в порядке вещей, я полага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тандартная процедура при проведении следствия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ли при желании ФБР найти компрометирующие материалы на человека, чтобы заставить его говорить. Даже человека, ни в чем неповинн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конами подобные действия не предусмотрены, — скривил гримасу Коллинз. — Но мы оба знаем, как оно бывает на самом деле. Злоупотребл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сколько я понимаю, только директор Тайнэн мог приказать провести столь тщательную проверку моего прошлого. Ведь Эдкок всего лишь его подручный, не так 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ФБР раскопало эпизод в моем прошлом, давно похороненный как прискорбное происшествие. Молодым священником я получил свой первый приход в Трентоне, одном из гетто Нью-Джерси. Работая там, я начал активно бороться с наркоманией. Чтобы сорвать мою кампанию, преступники подложили наркотики ко мне в церковь и сообщили полиции. Власти обвинили меня в их распространении. Не вм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шайся епископ, я бы с позором был изгнан из церкви. Но мне поверили на слово и сняли обвинение. Поскольку виновных не нашли, иных доказательств моей непричастности, кроме честного слова, не осталось. И вот сейчас этот эпизод стал достоянием ФБР. Им-то и пытался шантажировать меня мистер Гарри Эдк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о... Просто не верится, — ошеломленно вымолв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тем не менее это так. Мистер Эдкок угрожал опубликовать информацию о моем прошлом, если я откажусь нарушить тайну исповеди полковника Бакстера. Он прямо так и сказал. Я счел, что верность святым обетам важнее, чем репутация. Предложив Эдкоку поступать по собственному усмотрению, я выставил его в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се еще нахожу ваш рассказ невероятным. Что же в исповеди Бакстера могло быть настолько важным, чтобы Тайнэн стал прибегать к подобным метод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 пожал плечами священник. — Думаю, что вы скорее в этом разберетесь, чем я, поэтому вам и позвон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откуда же мне знать, что сказал вам Бакст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 меня. Я расскажу ва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даже дыхание затаил от волн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сь сегодняшний день я провел в размышлениях, — медленно продолжал священник. — Я не намерен сотрудничать с мистером Эдкоком и директором Тайнэном. Но я начал видеть в ином свете просьбу, с которой обратились ко мне той ночью в госпитале вы. Очевидно, что полковник Бакстер доверял вам. Умирая, он послал именно за вами. Следовательно, он хотел сообщить вам кое-что из того, что сказал мне. Тогда я решил, что должен выполнить не только духовный, но и светский долг и что я просто обязан передать вам последние слова полковника Бакст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глубоко вам признателен, пат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мирая, полковник Бакстер примирился с богом. Причастившись и закончив свою исповедь, он сделал последнее усилие вернуться к мучившей его проблеме земного бытия. — Священник порылся в складках сутаны. — Я записал по памяти последние слова умирающего после того, как меня посетил мистер Эдкок, чтобы ничего не напутать. — Патер развернул смятую бумажку. — Последними словами полковника Бакстера, которые, по моему твердому убеждению, предназначались вам, были: «Самый страшный мой грех... Я участвовал... Они не властны надо мной... Я свободен, мне нечего больше бояться... Тридцать пятая поправ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ридцать пятая поправка, — пробормот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скоса посмотрев на него, патер Дубинский продолжал чит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кумент «Р»... Опасность должна быть остановлена немедленно, любой ценой. Документ «Р» — это...» Здесь Бакстер потерял сознание, потом очнулся снова и продолжал говорить. Разобрать его слова было очень трудно, но я почти уверен, что он сказал: «Разоблачить — я видел проделку — найдите...» Через минуту Бакстер скончал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а обдало холодом. Обеспокоенный и растерянный, он ска-, 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кумент «Р»? Он сказал документ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важды. Совершенно очевидно, что он хотел что-то рассказать об этом. Но не усп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больше нич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что я прочел, были последние слова полковника, которые мне удалось разобрать. Он пытался говорить еще, но понять уже нельзя было нич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вас есть хоть малейшее представление о том, что такое документ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адеялся узнать об этом от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когда раньше о нем не слышал, — сказал Коллинз, размышляя вслух. — Бакстер сказал, что считает самым страшным грехом участие в... непонятно в чем. И что его вынудили принять участие. Это все имеет отношение к тридцать пятой поправке и к какому-то документу «Р». Какая-то проделка, требующая немедленного разоблачения. Чтобы сказать все это, он и послал за м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ставил живым в завещание исправить содеянное им з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завещание мне, его преемнику, — сказал Коллинз, продолжая размышлять. — Но почему не президенту? Почему не Тайнэну? Почему даже не своей же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оятно, потому, что доверял вам больше, чем президенту или Тайнэну и потому, что считал вас способным понять больше, чем же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понимаю, — вымолвил Коллинз в отчаянии, — что это за документ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оятно, вам следует выяснить это, и чем быстрее, тем лучше, — сказал священник, поднимаясь и протягивая Коллинзу бумажку с записями. — Теперь вы знаете все, что знаю 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следующее утро Коллинз вышел из дома, так ничего и не сказав жене о своем вчерашнем посещении церкви святой Троицы — инстинктивное желание оберегать любимую заставило его воздержаться от рассказа. Поэтому он ограничился тем, что сообщил жене о поручении президента отправиться в Калифорнию для выступления на съезде юристов и для участия в телевизионной дискуссии, а также для проведения посильной агитации среди местных законодателей в пользу 35-й поправки. Ехать с ним Карен отказалась, сославшись на беременность. Коллинз и не настаивал — понимал, что, помимо встречи с сыном Джошем, дел у него окажется очень много — ведь еще надо повидаться и с тем человеком, о котором говорил Хилльярд, — членом ассамблеи штата Калифорния Олином Кифом, обвиняющим ФБР в фальсификации данных о преступности в его штате. А после вчерашней беседы с патером Дубинским у Коллинза начали впервые зарождаться сомнения о роли ФБ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 дороге в министерство он продолжал размышлять о завещании Бакстера. Что же должен он выяснить, что именно найти и разоблачить? С чего нач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ежде всего, конечно, следует заняться архивом полковника. Коллинз знал, что Бакстер хранил его отдельно от служебных досье, которые по сей день находились в сейфах министерства юстиции. Хотя служебные архивы тоже нужно просмотре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Легко сказать — просмотреть архивы. Но как? Что, собственно говоря, искать? И по какой системе? Проверить рубрику «Р» в надежде найти документ «Р»? Или рубрику «Т», где документы по 35-й? А может, посмотреть рубрику «П» — поправку? Но ведь то, что он ищет, может оказаться и в рубрике «С» — «секретные документы», или даже в рубрике «О» — от слова «опасность». Нет, на архивы надежды мало. Из того, что успел сказать Бакстер, ясно только одно, что ключ к тайне так просто не най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еперь подумаем о людях, близко знавших полковника: членах семьи, сослуживцах, друзьях, всех, при ком он мог хоть раз упомянуть о документе «Р». С кого начать? Самой естественной кандидатурой казался директор Тайнэ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тщательно, со всех сторон обдумал, стоит ли ему начинать с директора ФБР. Очевидны два важных момента, призывающих к осторожности. Первое: почему Бакстер послал не за Тайнэном, а за ним? Потбму что не надеялся на Тайнэна? Но прямых к тому доказательств нет. И тем не менее Коллинз все меньше и меньше испытывал желание начать свой поиск с директора ФБР, потому что второй довод в пользу недоверия к Тайнэну маячил перед его глазами красным сигналом опасности: Тайнэн послал своего эмиссара Эдкока к патеру Дубинскому, чтобы не мытьем, так катаньем, а если необходимо, те и прямым шантажом выкачать все, что тот мог узнать. Искал ли Тайнэн сведений, ему еще неизвестных? Или хотел выяснить, не проболтался ли Бакстер о каких-то тайнах? Однако существует возможность, что Тайнэн осведомлен о документе «Р». И должен был бы дать разъяснения по этому вопросу своему коллеге и руководителю ведомства, к которому принадлежало его Бюр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а, встретиться с Тайнэном необходимо. Но красный сигнал опасности по-прежнему мерцал перед глазами Коллинза: «Продвигаться осторожно!» И сейчас же он вспомнил о человек куда более надежном и, вполне вероятно, хорошо информированном о делах полковника Бакстера, — о его вдове Ханне Бакстер. Ханна, всегда относившаяся к Коллинзу по-матерински, воспримет его расспросы с пониманием. Но что даст разговор с ней? Она прожила с Бакстером почти сорок лет. Вряд ли у полковника могли быть от нее серьезные секрет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 другой стороны, почему же в таком случае умирающий полковник послал за ним, а не за ней, чтобы предупредить об опасности? Хотя это можно объяснить, например, тем, что полковник принадлежал к людям, считающим ненужным впутывать женщин в мужские дела, особенно в дела бывшего министра юстиции и его преемни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нявшись в свой кабинет, Крис, Коллинз так и не решил еще, с чего нач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севшись в кресло, он продолжал думать, не обращая внимания на скопившиеся на столе бумаги. И только появление Марион с чашкой горячего чая заставило его реши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ажите, Марион, где хранятся архивы Бакст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сновной архив, служебный, остался у меня. А личный хранился в несгораемом шкафу в приемной, но примерно месяц спустя после того, как Бакстера забрали в госпиталь, этот шкаф отвезли к нему домой в Джорджтаун. Если вам надо что-нибудь найти, я могу съезд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спасибо. Я съезжу с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вонить миссис Бакст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пожалуйста, позвоните ей и спросите, не сможет ли она уделить мне несколько минут сегодня во второй половине дня. Кстати, Марион, я здесь искал меморандум, озаглавленный «Документ «Р». Вы такого не припомни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что нет. Документа с таким названием мне подшивать не довод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связан с разработкой тридцать пятой поправки. Не проверите ли вы по дось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же посмотр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 полудню секретарша передала ему два важных сообщения. Первое: она проверила весь архив и никакого документа «Р» не нашла. Коллинз и не удивился. Второе: миссис Бакстер будет рада видеть его в два ча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овно без пяти два машина остановилась на тенистой улице у хорошо знакомого Коллинзу трехэтажного белого каменного особняка начала XIX века. Ослепительно улыбающаяся служанка-негритянка открыла Коллинзу двер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позову миссис Бакстер, — сказала она. — Не хотите ли подождать в патио? День сегодня чудесны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рошел во внутренний дворик. Посмотрев на свое отражение в воде бассейна, он уселся в кресло и закур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вет, мистер Коллинз, — раздался мальчишеский голо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ернувшись, он увидел Рика Бакстера, внука Ханны. Рик стоял на коленях на каменных плитах дворика и возился с кассетным магнитофон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вет, Рик. Что у тебя там случилось с машинкой? Не тян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как не включается, — пожаловался Рик. — А мне надо обязательно починить ее к вечеру, чтобы записать телепередачу «История комиксов в Америке». Но ничего не получае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й-ка мне взглянуть, Рик. Я хоть и не мастер, но все-таки попробу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нимательно проверил, в правильном ли положении находятся клавиши, потом вскрыл магнитофон и сразу же заметил неполадку. Магнитофон заработ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спасибо! — воскликнул Рик. — Теперь можно будет записать вечером телик. Я записываю самые интересные передачи и интервью по радио и телевидению. У меня лучшая фонотека в школ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гда-нибудь пригодится, — сказал в ответ Коллинз и подумал: «Кассетный век. Интересно, умеют ли эти ребята грамотно писать, даже такие толковые, как Ри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вет, ба, — услышал он голос Рика и поспешно встал, чтобы поздороваться с Ханной. Когда она подошла ближе, он обнял ее и поцеловал в ще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очень жаль, — сказал Коллинз. — Очень, очень жал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асибо, Кристофер. Признаться, я рада, что все уже позади. Не могла смотреть, как он мучился. Сказать не могу, как мне не хватает Ноя. Но такова жизнь. Все там будем. — Она обернулась к внуку. — Оставь нас, Рик, иди в дом. Садись за учебники, и чтобы до вечера никакого телевизо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льчик ушел, и Ханна Бакстер еще долго вспоминала о Бакстере, о прожитых вместе хороших годах, но потом вздохнула и сказа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пять я все о нас да о нас. Расскажите лучше, как вам работае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легко, —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й говорил, что его работа подобна стройке на зыбучих песках. Что бы ты ни предпринимал, все проваливается глубже и глубже. Но все же если кто и может сейчас справиться, то только вы, Кристофер. Я знаю, как глубоко верил в вас 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этому он и послал за мной, Хан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он сказал в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была подле него, когда он очнулся. Он очень ослаб и говорил невнятно. Узнав меня, прошептал что-то ласковое, затем попросил: «Позови Криса Коллинза. Должен его видеть. Срочно». Говорил он, конечно, не так членораздельно, но смысл был такой. Поэтому я послала за вами. Жаль, что вы не успе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почему он не сказал вам то, что хотел передать м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никогда не говорил мне о своих служебных делах. Был сдержан. Обсуждал вопросы только с теми, кого они касались. В данном случае он хотел что-то сказать вам. Жаль, очень жаль, что не успе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очень жаль, что мне не удалось поговорить с Ноем. Многое стало бы понятнее. Я, например, никак не могу найти в его архиве некоторые дела. Секретарша сказала, что один из сейфов во время его болезни отправили сю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анна, можно я загляну в н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здесь его больше нет. На следующий день после смерти Ноя мне позвонил Вернон Тайнэн и попросил разрешения забрать его на месяц-другой. Он сказал, что должен проверить, нет ли там секретных документов. Я с удовольствием отдала ему сейф и даже почувствовала облегчение — я всю жизнь нервничала из-за этих секретных документов, с которыми имел дело Ной. Так что позвоните Тайнэну. Вам ведь он не откаж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транно, — подумал Коллинз. — Зачем Вернону Тайнэну понадобились личные бумаги полковника Бакстера?» </w:t>
      </w:r>
    </w:p>
    <w:p>
      <w:pPr>
        <w:pStyle w:val="Normal"/>
        <w:spacing w:before="0" w:after="300"/>
        <w:rPr>
          <w:rFonts w:ascii="Arial" w:hAnsi="Arial" w:cs="Arial"/>
          <w:color w:val="000000"/>
          <w:sz w:val="21"/>
          <w:szCs w:val="21"/>
        </w:rPr>
      </w:pPr>
      <w:r>
        <w:drawing>
          <wp:anchor behindDoc="0" distT="28575" distB="28575" distL="0" distR="95250" simplePos="0" locked="0" layoutInCell="0" allowOverlap="1" relativeHeight="16">
            <wp:simplePos x="0" y="0"/>
            <wp:positionH relativeFrom="column">
              <wp:align>left</wp:align>
            </wp:positionH>
            <wp:positionV relativeFrom="line">
              <wp:posOffset>635</wp:posOffset>
            </wp:positionV>
            <wp:extent cx="2381250" cy="24098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7" t="-47" r="-47" b="-47"/>
                    <a:stretch>
                      <a:fillRect/>
                    </a:stretch>
                  </pic:blipFill>
                  <pic:spPr bwMode="auto">
                    <a:xfrm>
                      <a:off x="0" y="0"/>
                      <a:ext cx="2381250" cy="2409825"/>
                    </a:xfrm>
                    <a:prstGeom prst="rect">
                      <a:avLst/>
                    </a:prstGeom>
                  </pic:spPr>
                </pic:pic>
              </a:graphicData>
            </a:graphic>
          </wp:anchor>
        </w:drawing>
      </w: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воря конкретно, я ищу документ министерства юстиции, связанный с тридцать пятой поправкой. Он называется «Документ «Р». Вам он в сейфе не попад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ообще ни разу не заглядывала в сейф. Зачем мне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Ной при вас никогда об этом документе не говор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то не припомню, — покачала головой Ханна Бакст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вы думаете, мог он говорить об этом с кем-нибудь из друзей? — продолжал расспрос раздосадованный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Ноя было мало друзей, — ответила Хавна. — Он ведь был человеком довольно замкнутым. По работе он чаще всего общался с Тайнэном и Эдкоком, а вот из личных друзей... — Она задумалась. — Да, пожалуй, только один приходит на ум — Дональд. Дональд Раденбау. Он был ближайшим другом Ноя, пока не случилась эта истор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первый момент это имя ничего не сказало Коллинзу, но он тут же вспомнил громкие газетные заголовки двухгодичной давнос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е суда Дональда поместили в федеральную тюрьму в Льюисберге, — продолжала Ханна. — И, разумеется, Ной не мог с ним больше видеться, в его положении это было просто неудобно. Ной попал в такую же ситуацию, как в свое время Роберт Кеннеди, когда был министром юстиции и его друг Джеймс Лэндис оказался виновным в неуплате налогов. Кеннеди выступил с самоотводом, поскольку не мог вмешиваться в его дело. Вот и Ной не мог вмешиваться в дело Дональда Раденбау. Но он всегда верил в его невиновность и считал, что совершена юридическая несправедливость. Дональд был его ближайшим друг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теперь вспоминаю, — ответил Коллинз. — Дело Раденбау было достаточно громким. Речь, кажется, шла о финансовых махинация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м запутанная история. Подробностей я не помню. Дональд имел адвокатскую практику здесь, в Вашингтоне, и стал советником прежнего президента. Его обвинили в попытке вымогательства денег или в получении их жульническим путем, точно не помню, у крупных корпораций, имеющих правительственные контракты. Речь шла о миллионе долларов, полученном незаконным путем якобы на проведение избирательной кампании. Во время следствия ФБР вышло на некоего Хайлэнда, и тот согласился выступить свидетелем, чтобы добиться смягчения приговора себе, и свалил всю вину на Дональда Раденбау. Он заявил, что Дональд находится на пути в Майами, чтобы передать деньги третьему участнику аферы. ФБР арестовало Дональда прямо в Майами, но денег при нем не нашли. Он отрицал, что вообще их видел. Тем не менее на ооновании одних лишь показаний Хайлэнда его судили и признали виновны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да, — сказал Коллинз, — теперь совсем хорошо вспомнил. Приговор, по-моему, был очень сур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ятнадцать лет, — ответила Ханна. — Ной тогда ужасно расстроился. Он всегда говорил, что советники предыдущего президента сделали из Дональда козла отпущения, чтобы спасти репутацию правительства. Вмешаться в процесс Ной никак не мог. Он принимал меры, чтобы смягчить приговор, но безуспешно. Я знаю, он надеялся, что Дональда выпустят на поруки, когда тот отсидит пять лет. Однако Ноя больше нет, и помочь Дональду теперь некому. Как бы там ни было, Дональд Раденбау — единственный человек, к которому вам стоит обратиться, помимо Вернона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полагаете, Раденбау может что-то знать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рудно сказать, Кристофер, но Ной с ним часто советовался по затруднительным вопросам. — Ханна затушила сигарету. — Вы ведь можете посетить его в тюрьме и сказать, что хотите ему помочь, как помог бы Ной. Может, он и скажет то, что вам нужно. Я могу написать ему, чтобы он доверился вам — другу и протеже покойного Но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пишите, пожалуйста, — поспешно попросил Коллинз. — И, разумеется, я постараюсь всячески ему помоч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ак и так собиралась сообщить ему о случившемся. С ним. ведь никто, кроме его дочери, не переписывается. У него очень милая дочь, Сюзи. Сейчас живет в Филадельфии. Я напишу, что вы собираетесь его навестить. Когда вы сможете к нему поех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мысленно пролистал свой календар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конце недели я должен быть в Калифорнии. Та-ак. Сообщите, пожалуйста, Раденбау, что я буду у него не позднее середины следующей недели, Большое спасибо, Ханна, это хорошая нить. — Встав, он подошел к ней и поцеловал ее в щеку. — Спасибо еще раз. Будьте здоровы. И, пожалуйста, звоните, если мы с Карен можем чем-нибудь быть полезн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 машине он возвращался в гораздо лучшем расположении духа, но вскоре его хорошее настроение угасло. Раденбау-то Раденбау, но прежде всего придется выведывать тайну документа «Р» у директора ФБР. Как сделать это, Коллинз еще не представлял, но ясно видел, что рано или поздно это сделать придется. «Лучше раньше, чем позже», — решил он, садясь в маши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стретился с Верноном Т. Тайнэном в половине одиннадцатого следующим утром в конференц-зале, примыкающем к кабинету директора ФБР на седьмом этаже здания имени Гув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адеялся, что встреча произойдет в кабинете Тайнэна, рассчитывая подсмотреть, там ли находится сейф Бакстера. Но Тайнэн, лично встретивший его у лифта на седьмом этаже, провел министра прямо в конференц-зал, где усадил во главе стола, пристроившись рядом на стул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ставая из портфеля сводки по росту преступности в Калифорнии, Коллинз прислушивался к тому, как Тайнэн шутит со своей секретаршей, подающей чай и кофе. Со времени позавчерашней встречи с патером Дубинским Коллинз все больше и больше подозревал директора ФБР в каких-то еще непонятных, но явно темных махинациях, однако сейчас непринужденное поведение Тайнэна рассеивало эти мысли. Драчливое выражение лица Тайнэна сменилось радушием, весь он был сама прямота и обезоруживающая открытость. Ну как можно подозревать главного стража порядка страны? Должно быть, священник либо преувеличил, либо вообще превратно истолковал слова его эмисса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не забудьте, Бет, — сказал Тайнэн стоящей у двери секретарше. — Нас не тревож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верь закрылась, и Тайнэн всецело переключился на гост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ем могу служить, Кри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сего на минутку, — ответил, разбирая бумаги, Коллинз. — Готовясь выступать в Лос-Анджелесе, я включил в речь последние данные ФБР по преступности в Калифорнии, полученные вчера от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они произведут надлежащее впечатление, — кивнул Тайнэн. — Цифры убедительные. Они заставят Калифорнию понять, что поправка к конституции нужна их штату куда больше, чем други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изучающе рассматривал лист бумаги, который держал в ру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лжен отметить, что данные по Калифорнии превышают данные по другим крупным штатам. — Он поднял бумагу. — Они абсолютно достовер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ой степени, в которой можно доверять сообщениям местных полицейских властей, — ответил Тайнэн. — Вы процитируете им их же данны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о хочу увериться, что у меня под ногами твердая поч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еще какая! С этими цифрами вы заложите прочный фундамент для перехода к вопросу о тридцать пятой поправк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тхлебнул остывший ча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я перейду к ней, хотя и намерен выступать осторожно, чтобы не переборщить. Мне бы не хотелось ввязываться в настоящую дискуссию по этому вопросу, и я без энтузиазма отношусь к предстоящей встрече на телевидении. Откровенно говоря, с тех пор как я стал министром, у меня не было времени досконально изучить проект поправки со всеми ее пунктами и подпункт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о том, что вы справитесь, беспокоиться нечего, — сказал беззаботно Тайнэн. — Вы же выступали по поводу тридцать пятой на заседаниях комиссий конгресса и держались просто молодцом. И вы знаете о ней все, что вам нуж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может... — заколебался Коллинз, — может, не вс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глазах Тайнэна промелькнула вспышка беспокойст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е может быть еще? «Пора», — реш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уществует своего рода приложение к поправке, именуемое «Документом «Р». В чем именно заключается это приложение? Какова его роль в поправк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охраняя выражение невинного любопытства, Коллинз внимательно следил за Тайнэн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супленные брови Тайнэна поползли вверх, маленькие глаза широко раскрылись. Но прочитать в них нельзя было ничего. Либо Тайнэн прекрасный актер, либо ссылка на документ «Р» абсолютно ему непонят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оль чего? — переспросил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кумента «Р». Я надеялся, что вы сможете рассказать мне о нем, чтобы я был готов к любым вопрос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я понятия не имею, о чем вы говорите. Откуда вообще взялся какой-то документ «Р»? Что это так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Разбирая старые бумаги Ноя Бакстера, я увидел это название на одном из меморандумов по поводу подготовки тридцать пятой поправ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у вас с собой? Интересно бы взглянуть, может, его вид освежит мою памя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ом-то и дело, черт возьми, что у меня его больше нет. Я выбросил его вместе с ненужными старыми бумагами Ноя, но название застряло в голове, вот я и спросил. Думал, может, вы знаете, — он пожал плечами. — Но раз не знае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вторяю, — сказал Тайнэн твердо. — Я не имею ни малейшего представления, о чем вы говорите. Вы можете быть совершенно уверены в том, что обладаете всей информацией, необходимой для успешного выступления в Калифорнии. Сделайте свое дело, мы сделаем свое, и Калифорния, без сомнения, примет поправку. Мы поставили все на одну лошадь, заезд всего лишь через месяц, и я не намерен проигрывать, Кри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оже, — сказал Коллинз, пряча в портфель свои бумаги. — Что ж, полагаю, что я полностью подготовил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йдя в коридор, Коллинз спустился по лестнице на шестой этаж, обдумывая на ходу результаты встречи. Тайнэн ничем не показал, что имеет хотя бы малейшее представление о документе, который умирающий Бакстер назвал чрезвычайно опасным. И все же... Взгляд его остановился на огромном колодце в центре этажа. Подойдя к нему, Коллинз взглянул вверх. Крыши над колодцем не было. Потом посмотрел вниз, на оживленный пешеходный тротуар, проходящий прямо через первый этаж ФБР. Коллинз вспомнил, как, попав сюда впервые туристом, он спросил сопровождавшего его специального агента, зачем в самом центре здания сделали такой гигантский проем и почему над ним нет крыш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ля того, — ответил гид, — чтобы штаб-квартира нашего ФБР выглядела менее замкнутой, таинственной и угрожающей. Ее построили так, что она кажется широко открытой взгляду, чтобы и мы казались общественности открытыми настеж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т именно, «казались», — подумал Коллинз. Весьма вероятно, что директор так же, как и здание его Бюро, скрывает правду под маской «открытости». Что ж, остается Калифорния, где можно собрать сведения о действиях Тайнэна, а также тюрьма в Льюисберге, где, возможно, он узнает кое-что и о Тайнэне, и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иректор Тайнэн, насупившись, стоял посреди кабинета, поджидая Гарри Эдко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гда тот вошел, тихо притворив за собой дверь, Тайнэн, не поднимая взгляда от пола,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только что уш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ему понадоб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гры со мной играть вздумал. Помощь, мол, ему нужна, чтобы речь написать. Все вранье, — фыркну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его же он хотел на самом дел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пытался выведать, знаю ли я что-нибудь о так называемом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что ж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казал, что не имею об этом ни малейшего представления, — посмотрел на Эдкока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чего он взял, что такой документ существу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Нашел якобы упоминание о нем в бумагах Ноя. Врет, — снова фыркнул Тайнэн и заглянул Эдкоку прямо в глаза. — Пронырлив стал наш мистер Коллинз, все высматривает, как бы нагад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молча кивну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думал, он славный малый, хоть и пустобрех интеллигент, у которого еще молоко на губах не обсохло. И считал его нашим, потому что привел его Ной. Но больше я так не считаю. Сдается мне, что он выпендривается и напрашивается на неприятнос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ше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полагает, что он умнее Вернона Т. Тайнэна. Слушай, Гарри, этот дом — памятник Джону Эдгару Гуверу. А памятником мне должна стать тридцать пятая поправ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и будет, шеф, — пылко сказал Эдк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Ну вот, нужно как следует втолковать это мистеру Коллинзу. Присмотри-ка за ним. И не только здесь, но и в Калифорнии. — Тайнэн сделал угрожающую паузу. — В Калифорнии особенно. Давай-ка потолкуем об этом, Гарр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рассчитывал прилететь в Сан-Франциско в полдень четверга, поселиться в своем любимом номере в гостинице «Святой Франциск», за коктейлем встретиться с двумя из четырех окружных калифорнийских прокуроров. Затем подождать приезда из Беркли девятнадцатилетнего сына Джоша, с которым не виделся восемь месяцев. Вместе с сыном поехать в ресторан «Эрни», чтобы не торопясь и с удовольствием поболтать за ужин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все получилось совсем не та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 два дня до отъезда из Вашингтона Коллинз позвонил сыну, чтобы условиться о встреч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поживаешь, Джош?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ертовски занят. Много задают, да и других дел пол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еще интересуешься политическими наук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нтересуюсь, да уж больно скучно преподаю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ть давно вид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едний раз в день ее рождения. Ездил к ней в Санта-Барба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тем Джош тактично спросил о здоровье Карен, которую видел лишь два раза. Коллинз колебался, стоит ли говорить сыну о ее беременности, и все-таки сказал. К его облегчению, Джош пришел в восторг и рассыпался в поздравления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гда же я увижу вас обоих? — спросил сын. </w:t>
      </w:r>
    </w:p>
    <w:p>
      <w:pPr>
        <w:pStyle w:val="Normal"/>
        <w:spacing w:before="0" w:after="300"/>
        <w:rPr>
          <w:rFonts w:ascii="Arial" w:hAnsi="Arial" w:cs="Arial"/>
          <w:color w:val="000000"/>
          <w:sz w:val="21"/>
          <w:szCs w:val="21"/>
        </w:rPr>
      </w:pPr>
      <w:r>
        <w:drawing>
          <wp:anchor behindDoc="0" distT="28575" distB="28575" distL="0" distR="95250" simplePos="0" locked="0" layoutInCell="0" allowOverlap="1" relativeHeight="17">
            <wp:simplePos x="0" y="0"/>
            <wp:positionH relativeFrom="column">
              <wp:align>left</wp:align>
            </wp:positionH>
            <wp:positionV relativeFrom="line">
              <wp:posOffset>635</wp:posOffset>
            </wp:positionV>
            <wp:extent cx="238125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7" t="-164" r="-47" b="-164"/>
                    <a:stretch>
                      <a:fillRect/>
                    </a:stretch>
                  </pic:blipFill>
                  <pic:spPr bwMode="auto">
                    <a:xfrm>
                      <a:off x="0" y="0"/>
                      <a:ext cx="2381250" cy="685800"/>
                    </a:xfrm>
                    <a:prstGeom prst="rect">
                      <a:avLst/>
                    </a:prstGeom>
                  </pic:spPr>
                </pic:pic>
              </a:graphicData>
            </a:graphic>
          </wp:anchor>
        </w:drawing>
      </w: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этому и звоню, — ответил Коллинз. — Если не занят, можешь увидеть меня на этой неделе. В четверг прилетаю в Сан-Франциско. — Он объяснил сыну цель своей поездк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сле короткой паузы Джош спрос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удешь пробивать в своей речи тридцать пятую, пап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чувствовав неладное, Коллинз ответ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тому что обязан. Я ведь член правительст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считаю это достаточной причиной, пап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ть и другие. О тридцать пятой можно сказать много хорош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так не кажется, — ответил Джош. — Буду с тобой откровенен. Я сказал уже, что занят другими делами, помимо учебы. Так вот, я занят тем, что каждую свободную минуту посвятил борьбе против этой поправки. Я вступил в группу Тони Пирса. Мы, «Защитники Билля о правах», намереваемся дать в Калифорнии настоящий б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Желаю удачи, но думаю, что вас побьют. Президент проталкивает поправку всеми сил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думаешь, президент, — презрительно фыркнул Джош. — У него же голова пуста, как баскетбольный мяч. Нас тревожит не президент, а Тайнэн. Это же просто-напросто копирка с Гитл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стоит заходить так далеко, Джош. Он полицейский, и у него трудная работа. Гитлером здесь и не пахн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гу доказать, что ты ошибаешься, — выпалил Джош.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торонники тридцать пятой утверждают, что она будет применена лишь при крайних обстоятельствах, ну, например, при попытке государственного переворо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вершенно вер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кажется, папа, что те, кто стоит за поправкой — я имею в виду не тебя, а Тайнэна с его бандой, — строят более обширные планы и ждут только принятия поправки, чтобы начать действов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каком же направле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хочу говорить по телефону, но доказать мог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ты можешь доказать? — Коллинз с трудом сдержив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ебе кое-что покажу. Свожу прямо на место. Это откроет тебе глаза. Мы — люди из группы Пирса — бережем свою находку как один из крупных козырей, которые намерены предъявить за несколько дней до голосования. Но мои друзья не будут возражать, если я покажу ее тебе, они ведь понимают, кто ты. Может быть, я сумею изменить твои взгляд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готов объективно рассмотреть любые разумные доказательства. Но если ты не хочешь говорить по телефону, объясни хотя бы, где твое доказательство находится. Ты ведь понимаешь, что мое время очень ограниче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ебе не придется тратить время зря. Я сам тебя туда отвезу. Пожалуйста, прошу теб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заколебался. Сын никогда в жизни еще ни о чем его не прос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попробую выкроить врем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гда встретимся в четверг в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туда до нужного нам места не очень далек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скольку Коллинз был не только министром юстиции, но и любящим отцом, он перенес встречу с окружными прокурорами из Сан-Франциско в Лос-Анджелес и, вместо того чтобы вылететь в Сан-Франциско, вылетел в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жош, загорелый и подтянутый, с аккуратно подстриженной бородкой, встретил его в аэропорту, сгорая от внутреннего нетерпения. Обняв отца, он повел его прямо к взятому напрокат автомобил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у казалось, что они едут уже целую вечность, но Джош уверял, что до цели оставалось совсем немного. Он так и не объяснил, куда везет отц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ам увидишь, — то и дело повторял 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жош красноречиво излагал позицию своих сторонников. Он с энтузиазмом перечислял отцу права, гарантируемые американскому гражданину конституцией, и Коллинз даже заворочался на сиденье — почему эти дети всегда считают, что их родители ничего не знают? Или знали, но уже успели забы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теперь тридцать пятая поправка перечеркнет все наши права и свобод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уставший уже слушать сына, вяло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преувеличиваешь, Джош. Тридцать пятая поправка будет использована для твоей же защиты, да и не думаю, что дело вообще когда-нибудь дойдет до ее примен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дойдет, да? Подожди-ка, я что-то тебе покажу через несколько мину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мы уже приехали? Джош посмотрел в ок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ного в Америке разнообразных ландшафтов, подумал Коллинз, но такой заброшенной местности встречать еще не приходилось. За последний час он почти ничего не видел, кроме пересохших озер, заколоченных ферм да одиноких бензоколонок. И вдруг он увидел небольшой магазин, кучку людей у входа, еще несколько человек у автозаправочной станции и облезлый дорожный знак с надписью «Ньюэл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жош показал водителю дорогу и вскоре попросил его останови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уда ты меня завез? — изумленно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ьюл-Лейк, — торжествуя, объявил Джош.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звание показалось Коллинзу знакомы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здан по приказу Рузвельта два месяца спустя после нападения Японии на Пирл-Харбор, — напомнил Джош. — Американцы японского происхождения считались неблагонадежными, поэтому сто десять тысяч человек были арестованы — хотя две трети из них имели американское гражданство — и размещены в десяти лагерях. Тьюл-Лейк был одним из них, самым страшным из американских концлагерей, и восемнадцать тысяч американцев японского происхождения сидели здесь за решетк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т факт нашей истории не нравится мне так же, как и тебе, — ответил Коллинз. — Но при чем тут тридцать пятая поправ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увидиш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крыв дверцу, Джош вылез из машины. Коллинз последовал за ним и очутился на сухом горячем ветру. Они были совсем рядом с какими-то строениями — то ли гигантской современной фермой, то ли с каким-то заводом — ряды кирпичных зданий и домиков из гофрированного железа, обнесенные новехоньким бетонным забо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это и есть Тьюл-Лейк?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новом варианте, — ответил Джош. — Вот почему я и привез тебя сю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вай ближе к делу, Джош.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Но позволь, я тебе сначала кое-что покажу, так будет легче понять. — Из большого конверта, который он все время держал в руках, Джош достал с полдюжины фотографий и вручил отцу. — Мы получили их в Лиге американских граждан японского происхождения. Эти фотографии старого лагеря были сделаны год назад с места, на котором сейчас стоим мы. Посмотри-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увидел снимки развалившегося забора с проржавевшей колючей проволокой наверху, старые развалины бараков за забором, покосившуюся сторожевую выш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это же совсем другое, — сказал он сыну, возвращая сним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ом-то и дело, — ответил сын. — Снимки сделаны год назад, и на них, как видишь, одни развалины. А теперь посмотри на сегодняшний Тьюл-Лейк. Новехонький, с иголочки забор — снизу фундамент из армированного бетона, сверху колючая проволока, а по проволоке идет ток. Новенькая сторожевая вышка, а на ней прожекторы. Три только что отстроенных барака, и еще четыре строятся. О чем все это говор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лько о том, что здесь ведутся строительные работ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для чего? С какой целью? Я тебе скажу: по секретному приказу правительства восстанавливается Тьюл-Лейк — будущий концлагерь для жертв массовых арестов, которые будут проведены сразу же после вступления в силу тридцать пятой поправки к конститу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ушай, Джош, неужели ты ожидаешь, что я приму твои слова всерье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нас есть свои источники. Здесь строят по приказу правительства. И совершенно очевидно, что строят концлагер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ушай, черт тебя возьми, никакой это не концлагерь. Их нет и не будет в нашей стране. Бог ты мой, Джош, все это такие же сплетни, как в 1971 году, когда несколько студенческих радикальных газет обвинили Никсона и его министра юстиции Митчелла в том, что те тайно восстанавливают бывшие лагеря для японцев, чтобы упрятать в них инакомыслящих. Но доказать этого никому не уда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удалось и опровергну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раем глаза Коллинз увидел по ту сторону забора двух людей, идущих к ворот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Я прямо сейчас опровергну твои бредовые домыслы. Подожди меня у машин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дин из тех двух был в военной форме, второй в джинсах и спортивной рубашке. Пожав друг другу руки, они разошлись. Штатский пошел обратно на стройплощадку, военный остался у ворот и настороженно следил за приближающимся Коллинз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часовой?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собственность федерального правительст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Я могу вам чем-нибудь помочь, сэ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отрудник правительства и хотел бы осмотреть вашу территор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Часовой пристально посмотрел на Коллинз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право, сэр. Конечно, раз вы представляете правительство... — Повернувшись, он сложил ладони рупором и громко крикнул: — Тим, эй, Тим! — Человек в джинсах остановился. — Этот парень говорит, что он от правительства. Подойд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ждал, пока второй человек, грузный, массивный, подойдет к н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равствуйте, моя фамилия Нордквист, я начальник строительства, — представился тот. — Чем могу служ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я хотел осмотреть ваш объект. — Коллинз решил было предъявить документы, но передумал. Узнают еще, что министр юстиции позволил втянуть себя в такую идиотскую историю, срама потом не оберешься. — Я сотрудник министерства юсти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вход нужно разрешение. Либо Пентагона, либо ВМ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меня нет разрешения, — растерянно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гда извините. Без этого нельзя. Закрытая з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сказали, ВМ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это не секрет. Здесь часть проекта «Сангвин» под названием «СНЧ». Разве вы не слых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уве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НЧ» означает «сверхнизкие частоты». Одна из станций ВМФ для связи с подлодками в период подводного плавания. Об этом писалось в газетах. Возвращайтесь с пропуском, и мы с удовольствием покажем вам объек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шел к машине, чувствуя себя глупее некуда. Стараясь сдерживаться, он терпеливо объяснял Джошу, что к чему, дословно повторяя слова Нордквис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что можешь сказать Пирсу и всем своим друзьям, что они попали пальцем в небо. Здесь объект ВМФ, и больше нич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что ты, папа, господь с тобой, — не сдавался Джош. — По-твоему, они так и скажут, что строят концлагеря? Зачем же тогда здесь тюремные бара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и здания просто кажутся тебе барак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Флот в подобной архитектуре не нуждается. А вышка им зачем? А проволока под током? Почему такая секретно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рдквист сказал, что обо всей этой секретности можно прочитать в газет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ще бы! Ты просто не хочешь смотреть правде в глаза, а твой президент и ФБР водят тебя на веревоч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ли кто-то водит тебя, — сказал через плечо Коллинз, направляясь к машине. — Ладно, садись, пора возвращаться к цивилиза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ратно ехали молча. И только расставаясь с сыном в аэропорту Сакраменто — мальчик возвращался в Беркли через Оклэнд, — Коллинз улыбнулся и обнял его за плеч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ушай, я не имею ничего против, я даже горд, что ты можешь так увлечься своим делом. Но, предъявляя обвинения, следует проявлять осторожность. Сначала надо тщательно проверить факты, а уж потом публично обнародовать и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данном случае у меня нет никаких сомнений в фактах, — ответил Джош.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прямство сына просто сводило с ум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хорошо! Что, если я докажу тебе, что мы видели законный военно-морской объект? Тебя убедят конкретные объективные доказательств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первые Джош улыбну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годится. Докажи, и я признаю, что был не прав. Но докажи по-настоящ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бещаю. А теперь мне пора к самолету. Меня ждет встреча с членом ассамблеи Калифорнии, разделяющим твои взгляды. Ему тоже, придется многое доказывать.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следует</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 xml:space="preserve">Сокращенный перевод с английского Ю. Зараховича. </w:t>
      </w:r>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4953635" cy="32943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0" t="-30" r="-20" b="-30"/>
                    <a:stretch>
                      <a:fillRect/>
                    </a:stretch>
                  </pic:blipFill>
                  <pic:spPr bwMode="auto">
                    <a:xfrm>
                      <a:off x="0" y="0"/>
                      <a:ext cx="4953635" cy="3294380"/>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Начало в № 4—6.</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Коллинза только и хватило времени, чтобы заскочить в отведенное ему в фешенебельном мотеле «Беверли Хиллз» трехкомнатное бунгало, наскоро переодеться и умыться. Было уже без двадцати десять, а ровно в десять его ждал Один Киф, тот самый член законодательного собрания Калифорнии, высказавший сомнение в данных ФБР о росте преступности в их шта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йдя в номер гостиницы, где остановился Киф, Коллинз обнаружил там еще двоих люде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шу простить, мистер Коллинз, — увидев смущение на лице министра юстиции, сказал Киф, — но я позволил себе пригласить двоих коллег из ассамблеи. Раз уж нам повезло видеть вас здесь, я решил, что чем больше вы узнаете, тем лучше будет и для вас и для н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рад, — сказал Коллинз, чувствуя смутную тревог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лен ассамблеи Юркович, — представил Киф серьезного молодого человека. Коллинз пожал ему ру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теран ассамблеи Тобиас, — продолжал Киф.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ленький толстяк приветливо улыбну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 видеть вас, 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уселся в предложенное ему кресло, согласился, что скотч со льдом — это именно то, что сейчас необходимо, и закурил, пока хозяин разливал вис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ечь пойдет о теме, важной для всех присутствующих, в том числе и для вас, — начал Ки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некоторых... расхождениях в данных по преступности в Калифорнии. Так?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 ответил Киф. — Надеюсь, вы не против честного и открытого обсуждения этого вопроса, а также ряда других, которые могут представить обоюдный интере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нет. Прошу вас быть предельно откровенны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ожиданно Киф заговорил менее приветли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делал такое предисловие, потому что, если вы и впрямь позволите нам быть откровенными, мистер Коллинз, беседа для вас может оказаться малоприят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вы хотите этим сказать? — насторожи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лько то, что мы трое — и еще многие другие члены законодательного собрания штата Калифорния, которые боятся высказаться в открытую, — глубоко обеспокоены методами, которыми вы и ваше министерство пытаетесь обеспечить ратификацию тридцать пятой поправки ассамблеей нашего шта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предпринимал абсолютно никаких мер, чтобы повлиять на ход голосования в Калифорнии. Даю вам в этом слово, — хмуро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едовательно, их предпринимают другие, — перебил его Тобиас. — Кто-то в вашем ведомстве пытается запугать членов законодательного собрания и заставить их голосовать за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ли что-то подобное происходит, то я не имею об этом ни малейшего представления, — начиная раздражаться, проговорил Коллинз. — Не могли бы вы говорить более конкрет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вольте, я продолжу, — сказал своим коллегам Киф и повернулся к Коллинзу. — Хорошо, будем говорить конкретно. Работники ФБР умышленно завышают цифры в отчетах о росте преступности в нашем штате. После вашей беседы с сенатором Хилльярдом я лично разговаривал с начальниками полиции четырнадцати городов штата. Больше половины из них подтвердили, что цифры, публикуемые министерством юстиции, резко отличаются от цифр, которые передают ФБР они. Где-то в процессе обработки их данные подвергаются фальсифика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выдвигаете серьезные обвинения, — сказал Коллинз. — Располагаете ли вы письменными показаниями этих полицейски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Полицейские говорят об этом, но боятся заходить чересчур далеко. Они слишком зависимы от ФБР, чтобы ссориться с ним. К тому же они по большей части относятся к позиции ФБР с сочувствием. Работа у них одна, а в наши дни бороться с преступностью все труднее и труднее. И говорили они со мной по одной, видимо, причине — полицейские начальники не любят выглядеть некомпетентными. Нет, мистер Коллинз, письменных показаний у нас нет. Вы предложили нам поверить на слово, что не замешаны в незаконных действиях. В свою очередь, вам придется поверить на слово нам, когда мы говорим о недозволенных методах, применяемых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еюсь, вам понятно, что я не могу бросить упрек Тайнэну в его личной честности и в честности его Бюро, если не получу письменного подтверждения того, что сейчас услыш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росил представить соответствующие документы, — беспомощно пожал плечами Киф, — но в полиции отказали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что ж, я попытаюсь сделать это сам. Отказавшись подать жалобу вам, они могут согласиться подать ее министру юстиции. У вас есть имена полицейских, подозревавших ФБР в фальсифика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иф протянул Коллинзу блокно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исок здесь. Но игры со статистикой — только цветочки. Кто-то в Вашингтоне вознамерился играть нашими судьб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 выпрямился в своем кресле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Федеральное бюро расследований проводит целенаправленную кампанию шантажа и запугивания членов ассамблеи, чтобы принудить их голосовать за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лово «шантаж» сразу же заставило министра вспомнить встречу с патером Дубинским и насторожи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Шантаж очень изощренный, но все равно шантаж самого подлого вида. Жертвами его стали те члены собрания, которые еще не определили своего отношения к поправке, не приняли твердого решения и которые оказались... уязвим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каком смысл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ом, что личная жизнь некоторых не является открытой книгой для всех. В большинстве своем они слишком запуганы, чтобы протестовать или даже сообщить о шантаже, но вот члены ассамблеи Юркович и Тобиас согласились прийти сюда и высказать все лично вам. Сначала они боялись, что вы тоже участвуете в заговоре, но сенатор Хилльярд убедил меня, а я их, что вы честный и заслуживающий доверия человек, не знающий, видимо, что делается за вашей спиной, поскольку лишь недавно вступили в должность. Надеюсь, мы не ошиблись в своих предположения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днес к губам новую сигарету и даже не удивился, заметив, как дрожит его ру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счет «честного и заслуживающего доверия» — не ошиблись. Но что это делается за моей спи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вольте мне рассказать, что произошло лично со мной, мистер Коллинз, — заговорил Юркович. — Я был алкоголиком. Восемь лет назад. В конце концов я согласился лечь в закрытую клинику и победил болезнь. С тех пор капли в рот не беру. Но за пределами моей семьи никто никогда не знал об этом. Неделю назад два сотрудника ФБР — Паркхилл и Нотон — посетили меня и заявили, что нуждаются в моей помощи для проведения следствия. Дело им, мол, выпало трудное — вот когда примут тридцать пятую, тогда станет легче. Им требовалась информация о некой клинике для алкоголиков, в которой, как им стало известно, один член законодательного собрания Калифорнии как-то провел полгода на излечении. Они интересовались, не знаю ли я случайно владельцев этой клиники. Мне просто тошно стало, до того по-инквизиторски они дали понять, что моя тайна у них в рука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у тоже стало тош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что же вы им ответи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что я мог им ответить? Сказал, что лечился в этой клинике. Сделал вид, что поверил их версии о следствии по злоупотреблениям наркотиками в лечебных заведениях. Рассказал обо всем, что видел и слышал, находясь на излечении. В конце беседы они поблагодарили меня, а я спросил, будут ли они держать все в тайне. На это один из них ответил, что меня могут вызвать в суд для дачи показаний. Я возразил, сказав, что не могу выступать с такими показаниями публично. А они предложили мне обратиться к их директору: «Вернон Тайнэн может отнестись к вашей проблеме с пониманием». Они ушли, а я понял, что мне хотели сказать: «Голосуй за тридцать пятую, и Тайнэн тебя не выдаст. Откажись — и тебя публично опозоря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е вы намерены делать?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е положение мне многого стоило, — ответил Юркович просто. — И я его ценю. Баллотируюсь я в весьма консервативном округе. Выбора у меня нет — придется голосовать «з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мне тоже, — буркнул Тоби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вами случилось нечто похожее?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ти то же самое, — ответил тот. — Но фэбээровцы пожаловали не ко мне, а... В общем, у меня есть хорошая знакомая, — Тобиас вздохнул. — Практически с женой у нас давным-давно все кончено, но мы сохраняли видимость — для детей. Дети выросли и ушли, но разводиться мы так и не стали. Жене брак дает положение в обществе, мне — в правительстве. Почти все эти годы у меня была другая женщина. И, кроме моей жены, о ее существовании никто не знал. Но вот на прошлой неделе к... моей знакомой явились сотрудники ФБР. Одного из них звали Линденмайер, насколько я помню. Вели они себя очень пристойно. Говорили о всякой всячине, даже о тридцать пятой поправке — так, мимоходом, без нажима. Затем перешли к делу. Я член комиссии, утверждающей правительственные контракты. Они, мол, проводят расследование одного из членов комиссии, попавшего под подозрение, и, как положено, проверяют на всякий случай всех. Поэтому интересуются, не обсуждал ли я когда-либо с ней вопросы о правительственных контрактах. Она пыталась сказать, что не очень близко со мной знакома, но они и слушать не хотели. У них на руках были факты. Они знали, сколько раз в неделю я у нее бываю и как много лет продолжается наша связь. Уходя, они заявили, что, «если до этого дойдет» — они так и сказали, — ее вызовут в су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верить не могу... — перевел дыхание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это факт, — ответил Тобиас. — Я не могу доказать, что все это делалось с целью заставить меня изменить позицию при голосовании. Но я обязан защитить и свою жену, и эту женщину. Да и себя тоже. Поэтому я изменю позицию. Я презираю тридцать пятую поправку. Но проголосую «за». Вот теперь вы знаете все, 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ыли ли попытки подобного шантажа других членов собрания? — морщась, спросил министр юсти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 ответил Тобиас. — Кто же станет об этом распространя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вы что скажете, мистер Киф? — обратился Коллинз к хозяин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 мне никто не приходил. Знают, что я выставлю их за дверь. При желании можно найти что-нибудь и в моей жизни, но мне плевать. У меня не так много поставлено на карту, как у моих друзей. Пусть меня шельмуют как хотят, но я не поддамся этим сволочам, кто бы они ни бы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кто же они, по-ваш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я не знаю, — сказал Коллинз. — Зато абсолютно уверен, что все это исходит не из моего ведомст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вы можете предпринять? — спросил Киф.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ст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ка точно сказать не могу. И опять же, у нас нет неоспоримых доказательств, что эти визиты ФБР были сознательными попытками запугивания. Они вполне могли быть законно проводимыми расследованиями. Но... могли быть и своего рода шантаж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вы намерены установить истину? — спросил Ки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двергнув следствию следователей, —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проходной мотеля с ключом от бунгало Коллинз получил послание Джоша, записанное час назад по телефону дежурным клерком: «Начальник строительства сказал, что об их объекте писали в прессе. Сегодня вечером мы перерыли все подшивки. В газетах сообщалось о проекте «Сангвин», но нет ни слова об объекте ВМФ в Тьюл-Лейк. Джош».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йдя в ближайшую телефонную будку, Коллинз набрал номер своего заместителя Эда Шредера. Он знал, что в Вирджинии сейчас три часа утра, но ему срочно требовалась информац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трубке раздался сонный голо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лло? Посмейте только сказать, что вы ошиблись номе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ошибся, Эд. Это Крис. Я попрошу вас срочно выяснить кое-что прямо с утра. Ручка ес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объяснил, что ВМФ США создает сеть наземных объектов для связи с подводными лодками. Одно такое строительство ведется в Северной Калифор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знайте о нем все, что можно, и сразу же позвоните мне. А сейчас прошу извинить... и спокойной ноч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йдя из телефонной будки, Коллинз прошел по извилистой дорожке к своему бунгало. Устал он ужасно. В гостиной сбросил пиджак и снял галстук. В неосвещенной спальне Коллинз разделся, вошел в ванную, умылся, почистил зубы, затем, выключив в ванной свет, голый, ощупью пробрался к кровати, на которой лежала его пижама, освещенная лучиком света, пробивающимся из-под двери в гостину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оропясь надеть пижаму, рухнуть на кровать и уснуть, он протянул руку... и вдруг что-то мягкое и теплое коснулось его бедра. Вскрикнув от неожиданности, Коллинз схватил чью-то ладонь, ползущую вверх по его бедр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го чер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ожись в постельку, милый, — промурлыкал женский голо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торопливо потянулся к выключателю. Полукруг неяркого желтого света вспыхнул на кровати, освещая улыбающуюся ему, обольстительно изогнувшуюся женщи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так растерялся, что потерял дар реч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равствуй, — сказала она, — меня зовут Китти. Я уж думала, ты никогда не приде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вы, черт возьми?! — выпалил Коллинз. — Вы ошиблись, это 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ошиблась. Мне сказали подождать мистера Коллин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начит, это не ошибка. Кто же из старых приятелей юности мог отмочить такую дурацкую шут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вас сюда присл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одарок от вашего старого дру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го дру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мени он не назвал. Но заплатил наличными. Двести долларов. Я дорого стою Ваш друг сказал, что вы обрадуетесь такому подарку, и я гарантирую, что он не ошибся, мистер Коллинз. Ну, будьте же паинькой, идите сю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как вы сюда поп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щедро даю на чай, и прислуга меня знает. — Женщина изучающе посмотрела на него. — Какой вы, однако, душка. Люблю высоких мужчин. Вот только болтаете много. Ну, ложитесь же рядом с Китти, вам будет хорошо. Я останусь на всю ноч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н отсюда! — Схватив за плечи, Коллинз заставил женщину сесть. — Одевайся и немедленно уход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 мной еще никто так не обращ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чит, я первый. — Он схватил пижаму. — К тому времени, как я выйду из ванной, ты оденешься и исчезнешь отсюд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тянув пижаму и выйдя из ванной, он увидел, что женщина уже оде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спахнув дверь бунгало и выпустив незнакомку, Коллинз вдруг увидел смутные очертания какой-то фигуры за кустом. Человек поднимал фотоаппарат, готовясь сделать снимок. Коллинз инстинктивно нырнул за дверь, прежде чем человек успел нажать на вспышку. Закрыв дверь на засов, он устало подошел к холодильнику и смешал себе коктейл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то-то дьявольски хитро пытался скомпрометировать его. Но кто? И зачем? «Идиотство какое-то», — подумал Коллинз и, все еще не оправившись от потрясения, налил себе второй стакан, чтобы быстрее уснуть и дождаться утра, когда все покажется более ясны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утро никакой ясности не принесл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решил обзвонить восьмерых полицейских начальников, жаловавшихся Кифу на махинации ФБР с их отчетами. Поговорив с первыми тремя, он понял, что звонить остальным не стоит. Удостоверившись, что говорят с министром юстиции, они сразу начинали отвечать очень осторожно. Один из них подтвердил «легкие расхождения» между данными, которые передал ФБР он и что опубликовало министерство юстиции, но тут же объяснил «расхождение» возможной ошибкой программистов компьютера. Все трое, однако, наотрез отказались признать, что жаловались Кифу на ФБР. Каждый по-своему выразил одну и ту же мысль: Киф неправильно их поня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тем Коллинз позвонил своей секретарше в Вашингт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рион, попросите кого-нибудь из сотрудников узнать в ФБР, но только не у высшего начальства, проводили ли специальные агенты Паркхилл и Нотон беседу с членом законодательного собрания Калифорнии Юрковичем. И беседовал ли специальный агент Линденмайер с кем-нибудь в Сакраменто касательно члена собрания Тобиа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рион позвонила спустя четверть час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странно, мистер Коллинз, но, по сообщению ФБР, среди их сотрудников не числятся ни Паркхилл, ни Нотон, ни Линденмайе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овсем все запуталось, — подумал Коллинз. — Этих сотрудников нет, но они приходили к Юрковичу и к даме Тобиаса. Неужели они перепутали имена? Сомнительно. Оба солгали? Бессмысленно. Тогда вывод только один — тоже невероятный, но очень зловещий: в ФБР есть тайный, никому не известный отдел, сотрудники которого в настоящее время терроризируют законодателей Калифорнии». В обычных условиях человек, столь уравновешенный и реалистически мыслящий, как Коллинз, вообще отбросил бы подобную мысль как бредовую. Но сейчас... Умирая, его предшественник пытался предупредить его о какой-то опасности, о документе «Р», грозящем стране. И если допустить, что безопасности страны может угрожать кусок бумаги, то почему же не допустить, что тайные сотрудники ФБР шантажируют калифорнийцев, как один явный фэбээровец шантажировал патера Дубинско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е это очень не нравилось Коллинзу. И прежде всего не нравилось то, что, занимая пост, на котором он должен был знать все о преступности в стране, он оказался вдруг в самой гуще действий явно преступного характера, о которых не мог узнать ничего. «Бог ты мой, — подумал Коллинз, — что же будет, когда тридцать пятая поправка действительно станет частью конститу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ысли его прервал телефонный звонок. Звонил Эд Шредер из Вашингтона, чтобы сообщить, что проект «Сангвин» был выполнен и закончен три года назад, и в настоящее время ВМФ не ведет ни строительства, ни ремонта связанных с ним объектов. А в районе Тьюл-Лейк вообще ничего не строилос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ушам своим не верил. И впервые допустил возможность, что Джош мог оказаться прав. Так же, как Киф, Тобиас и Юркович. </w:t>
      </w:r>
    </w:p>
    <w:p>
      <w:pPr>
        <w:pStyle w:val="Normal"/>
        <w:spacing w:before="0" w:after="300"/>
        <w:rPr>
          <w:rFonts w:ascii="Arial" w:hAnsi="Arial" w:cs="Arial"/>
          <w:color w:val="000000"/>
          <w:sz w:val="21"/>
          <w:szCs w:val="21"/>
        </w:rPr>
      </w:pPr>
      <w:r>
        <w:rPr>
          <w:rFonts w:cs="Arial" w:ascii="Arial" w:hAnsi="Arial"/>
          <w:color w:val="000000"/>
          <w:sz w:val="21"/>
          <w:szCs w:val="21"/>
        </w:rPr>
        <w:t xml:space="preserve">А фотограф, сидящий в засаде у дверей его бунгало, чтобы снять его с проституткой, которую сам же и подослал? Это ведь не чей-то рассказ, это случилось с ним сами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а охватывало все большее недоверие как к сторонникам тридцать пятой поправки, так и к ней самой, а уж выступать в ее публичную защиту по телевидению ему и подавно не хотелось. Но было уже позд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 какой стати, — думал Коллинз, сидя в гримерной телестудии, — я оказался здесь, защищая мину, подведенную под Билль о правах? Что привело меня в стан таких врагов свободы, как президент Уодсворт и Вернон Тайнэн? Как я вообще оказался на стороне тридцать пятой поправк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 ярким светом расположенных вокруг зеркала гримерных ламп вдруг пришла неожиданная ясность. До с их пор он последовательно и ловко оправдывал свою позицию: решил остаться членом кабинета, потому что считал обязанным найти свой собственный путь борьбы с преступностью, путь достойный и гуманный. Но не сделал этого. Он убедил себя, что у министра юстиции есть дела поважнее какой-то поправки, но сейчас понял, что важнее этого вопроса не могло быть ничего. Короче говоря, все его прежние доводы оказались всего лишь дерьмовой пустой болтовней. Он знал, почему оказался здесь. Знал, что привело его в компанию президента и директора ФБР — честолюбие! Честолюбие, желание стать важной персоной, добиться этого любой ценой. Но что это за це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в порядке, мистер Коллинз, — сказал гример. — Можете ид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уда же теперь идти? Он встал с крес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решите представить вас ведущему Бранту Ванбруку и Тони Пирсу, — сказала продюсер телепередачи «Поиски истины» Моника Эван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сразу же узнал Пирса по многочисленным газетным фотографиям: обаятельного, располагающего к себе человека, светловолосого, веснушчатого, с открытым моложавым лиц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рад познакомиться с вами, мистер Коллинз, — сказал Пирс. — Я немного знаю о вас от вашего сына Джоша. Отличный парен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 ответ промямлил какую-то любезность. Ванбрук усадил их по обе стороны от себя и заговор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ботать будем следующим образом. Я внесу предложение обсудить вопрос: «Следует ли Калифорнии ратифицировать тридцать пятую поправку?» И в порядке вступления напомню зрителям предысторию вопроса. Затем представлю аудитории министра юстиции Коллинза, вкратце расскажу о нем. Потом камера вернется к мистеру Пирсу и ко мне, и я представлю вас, мистер Пирс, как бывшего сотрудника ФБР, а ныне руководителя группы, выступающей против тридцать пятой поправки в защиту Билля о правах. Потом я снова вернусь к вам, мистер Коллинз, и дам две минуты, чтобы вы вкратце изложили свою позицию. Затем снова ваша очередь, мистер Пирс. Вам тоже дается две минуты. Воздержитесь пока от спора с мистером Коллинзом, ограничьтесь лишь изложением причин, побуждающих вас выступать против поправки. Ну а дальше будем действовать по обстановке. Можете перебивать друг друга, но так, чтобы не говорить одновременно. — Он глянул в сторону оператора. — Сейчас начне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слышав свое имя, произнесенное Ванбруком, Коллинз с трудом выдавил в камеру жалкую улыбку. Затем он услышал имя Пирса и посмотрел в его сторону. Открытое, веснушчатое лицо Пирса приобрело суровое выражение. Коллинз снова услышал свое имя, а затем заданный ему вопрос. И как бы издалека свой голо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когда еще со времен гражданской войны не существовало такой угрозы нашим демократическим институтам, как сейчас. Насилие стало повсеместным явлением в стране. Если в 1975 году от руки убийц погибло десять из каждых ста тысяч американцев, то сегодня на каждые сто тысяч американцев приходится двадцать два убитых. Несколько лет назад трое ученых-математиков провели исследования непрерывного роста преступности и пришли к следующему заключению: «У мальчика, родившегося в американском городе в 1974 году, больше шансов умереть от руки убийц, чем было шансов пасть в бою у американского солдата второй мировой войны». А сегодня шансы быть убитым на улицах наших городов возросли вдвое. И только насущная необходимость пресечь неуклонный рост преступности вызвала к жизни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старательно продолжал выстраивать фразы и облегченно вздохнул, увидев наконец карточку за камерой: «Вам осталось 15 секун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говорил Тони Пирс, и каждое его слово обрушивалось на Коллинза ударом молота. Прошли еще две минуты, и он понял, что началась дискуссия. Снова раздался голос Пирс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еловечество боролось за свободу, против тирании по меньшей мере две тысячи лет. А сейчас, если пройдет тридцать пятая поправка, в Америке эта борьба кончится за один вечер, когда по прихоти директора ФБР и его Комитета по охране национальной безопасности действие Билля о правах будет приостановлено на неопределенный срок. Такое уже случалось в истории Соединенных Шта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чем вы говорите, мистер Пирс? — вмешался Ванбрук. — Вы хотите сказать, что в нашей истории уже имелись прецеденты подобного ро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официально — да. Бесчисленное количество раз в истории США негласно приостанавливалось действие Билля о правах. Он не единожды либо негласно нарушался, либо не принимался во внимание вообще. И каждый раз это приносило неисчислимые бедствия и страд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ли бы вы привести конкретные примеры? — попросил ведущ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жалуйста. В 1798 году, после французской революции, правительство Соединенных Штатов опасалось проникновения в страну французских радикалов. В атмосфере раздутой истерии конгресс пренебрег Биллем о правах и принял закон о чужеродных подстрекателях. Сотни людей были необоснованно арестованы. Далее. Во время гражданской войны суды присяжных были заменены военными трибуналами. После первой мировой войны министр юстиции Митчелл Пальмер выдвинул лозунг «красной опасности» и под предлогом борьбы с ней развязал «охоту за ведьмами», незаконно, без ордеров на арест, упрятав за решетку три с половиной тысячи человек. С начала второй мировой войны были заключены в концлагеря десятки тысяч американцев японского происхождения. В 1954 году сенатор Джозеф Маккарти огульно обвинил более двухсот работников государственного департамента в том, что они являются членами коммунистической партии. Маккарти — этот безнадежный алкоголик, авантюрист, жаждущий славы демагог — уничтожил и опорочил бесчисленное количество честных американцев. В более близкие к нам времена — в 1969 году — действие Билля о правах было эффективнейшим образом приостановлено Законом о контроле над организованной преступностью, любимым детищем президента Никсона и его министра юстиции Митчелла. Закон ввел превентивное заключение подозреваемых, право полиции входить без разрешения в частные жилища, ограничил права обвиняемых на знакомство с направленными против них материалами следствия, добытыми незаконным путем, разрешил проводить подслушивание и наблюдение при помощи электрони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все же демократия выжила,—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большим трудом, мистер Коллинз! И когда-нибудь ей может не хватить сил, чтобы пережить подобного рода покушения. Как заметил однажды Чарльз Пегю, тирания всегда организована лучше, чем свобода. Если и при Билле о правах были возможны те ужасы, о которых я говорил, то представьте себе, что произойдет без него, когда будет ратифицирована тридцать пятая поправка. Так давайте же не будем уничтожать конституцию своими собственными рук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говорите о нашей конституции так, мистер Пирс, — возразил Коллинз, — как будто она выбита на скрижалях или вручена нам с небес как нечто навеки застывшее и неизменное. Но ведь наша конституция всего лишь результат компромисса. Было много проектов конститу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ело вовсе не в этом, мистер Коллинз, — перебил его Пирс, — а в том, ч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дну минутку, господа, — включился в спор Ванбрук. — Я хотел бы попросить министра юстиции продолжить свою мысль. Вы сказали, мистер Коллинз, что существовало много версий конститу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Билля о правах тоже, — встав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жде чем был подписан основной вариант. Это очень интересно. Вероятно, не все наши слушатели об этом осведомлены. Не могли бы вы объяснить подробне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удовольствием. Я хочу лишь подчеркнуть, что, пытаясь вносить в конституцию изменения, мы отнюдь не пытаемся подорвать ее. Я хочу лишь сказать, что она всегда по-разному истолковывалась с самого начала и может так же по-разному истолковываться и сейчас. Потому-то и предусмотрена практика введения поправок к конституции. Слово «поправка» — «amendment» — происходит от латинского «emendare», что значит «исправлять недостаток, улучшить что-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как насчет различных проектов конституции и Билля о правах? — напомнил Ванбру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да. Как вам, вероятно, известно, в 1787 году пятьдесят пять представителей от двенадцати штатов с мая по сентябрь заседали в здании законодательного собрания штата Пенсильвания, именуемом ныне Залом независимости, чтобы составить проект конституции, которая связала бы тринадцать отдельных штатов в единое государство. Средний возраст этих людей был сорок три года. Весьма возможно, что в своих действиях они руководствовались не одними лишь соображениями патриотизма. По меньшей мере половина из них были держателями ценных государственных бумаг, и создание конституции, влекущее за собой формирование нового правительства, могло намного повысить стоимость этих бумаг. Другой пример. Многие воспринимают статут президентства как нечто незыблемое. Но вспомните, что Александр Гамильтон предлагал назначать президентов пожизненно. С другой стороны, Эдмунд Рандольф выступал против сосредоточения власти в руках одного человека, характеризуя его как зародыш монархии. Рандольф и Джордж Мейсон считали, что пост президента должны занимать одновременно три человека, а Бенджамин Франклин предлагал утвердить вместо президента правящий совет. — Коллинз посмотрел на ведущего. — У меня еще есть врем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должайте, пожалуйс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возьмите создание сената. Некоторые члены конвента считали, что сенаторов должны назначать законодательные собрания штатов. Гамильтон требовал назначать сенаторов пожизненно. Джеймс Мэдисон считал необходимым увеличить срок сенаторских полномочий до девяти лет. Когда было решено, что сенаторы будут избираться народом, многие делегаты имели в виду только тех в народе, кто обладал собственностью. Сказал ведь Джон Джей: «Страной должны править те, кто ею владеет». В конце концов был достигнут компромисс. Постановили, что сенаторов будут избирать законодательные собрания штатов на шестилетний срок. И только в 1913 году этот порядок был изменен принятием семнадцатой поправки, которая ввела прямые выборы в сенат. Что же до Билля о правах, то на день подписания конституции его ведь не существовало вообще. Большинство отцов-основателей рассматривали конституцию как сам по себе достаточный Билль о правах и ни в каких поправках нужды не видели. В свете нашей истории я не вижу никакого вреда для нашей конституции от принятия в настоящее время тридцать пятой поправки, которая всего лишь на ограниченный период приостановит действие Билля о правах, если это окажется необходимым для спасения стра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Ванбрук! — повысил голос Пирс. — Могу ли я ответить на версию американской истории, выдвинутую министром юсти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шу вас, мистер Пирс, — повернулся к нему ведущ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смотря на все сказанное вами, мистер Коллинз, — начал Пирс, — у нас все-таки есть сегодня Билль о правах. Как мы пришли к нему? Вы ведь об этом не говорили. Мы пришли к нему, потому что таково было желание народа. Различные штаты требовали формулировок прав штатов и народа как условия для ратификации конституции. Патрик Генри в штате Вирджиния предложил двадцать поправок, первые десять из них и составили Билль о правах. Конгресс принял эти поправки и разослал по штатам. Они были ратифицированы, и с декабря 1791 года вступил в действие Билль о прав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намекаете на то, что Билль о правах хотели принять все штаты, — заметил Коллинз, — а это просто неправда. Три из первых тринадцати штатов отклонили его. Они согласились на ратификацию только лишь в 1939 году, полтора столетия спуст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что вы пытаетесь уйти от сути спора, мистер Коллинз, — ответил ему Пирс. — А суть в том, что с самого начала у нас был Билль, гарантирующий три основных права: свободу религии, свободу печати и свободу суда. Еще Томас Джефферсон сказал: «Билль о правах, вот что нужно народу против любого правительства на Земле, в общем и в частном, и ни одно справедливое правительство не должно от него отказываться или подрывать его». Уверен, что Джефферсон выступал бы против вашей тридцать пятой поправки так же яростно, как выступаю против нее я. Вы хотите выхолостить Билль о правах, а на деле выхолостить демократ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чувствовал себя загнанным в угол и попытался компенсировать беспомощность гнев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менно для того, чтобы спасти демократию, я и отстаиваю тридцать пятую поправку, мистер Пирс, — горячо выпалил он. — А вот допустить безудержный рост нынешней чумы преступности и анархии, позволить всем этим убийствам, похищениям, взрывам, заговорам и революциям бесконтрольно разрастаться — действительно значит выхолостить демократию. Еще несколько лет — и демократии не будет вообще. Не будет и нашей страны. Кому тогда нужны права, если не будет больше стра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усть лучше не будет страны, — ответил Пирс, — чем будет страна без свободы. Но страна будет, пока будут люди, свободные люди, а не рабы. Существуют лучшие пути борьбы с преступностью, нежели введение диктатуры. Мы могли бы начать с того, чтобы дать людям еду, работу, жилье, справедливость, милосердие, равенст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оже в это верю, мистер Пирс. Но прежде всего надо покончить с преступностью. И тридцать пятая поправка сумеет это сделать. Вот потом, когда будет восстановлен порядок, мы сможем заняться и другими насущными нужд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покачал головой Пирс. — Что станет с нашим образом жизни, утрать мы Билль о правах? Правительство сможет призывать молодежь в армию на неопределенный срок, не давая никаких к тому объяснений и оправданий; направлять молодежь на работу туда, куда сочтет нужным. Студентов, выступающих против правительства, будут бросать по приказу президента в федеральные тюрьмы. У американцев — и у молодых и у старых — будут безо всякой компенсации отбирать их собственность. Имена людей, посылающих своим конгрессменам письма с критикой их действий, будут передаваться полиции для ареста этих лиц. Редакторы газет, порицающих действия правительства, будут предаваться арест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Шли минуты, но вот наконец пытка кончилась. Коллинз сухо простился с Пирсом и Ванбрук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еперь он понял, что должен делать, и нас спустя, входя в зал заседаний отеля, где проходил съезд ассоциации американских юристов, твердо знал, как сейчас поступит. Обмениваясь приветствиями с сидящими в президиуме руководителями ассоциации, он уселся на отведенное ему местo подле председателя Верховного суда Джона Мейнар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ите, мистер председатель... — улучив момент, прошепт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 склонился к нему Мейна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ли бы вы уделить мне пять минут для беседы наедине после засед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мистер Коллинз. Мы с женой остановились в этом же отеле на третьем этаже, но она отправилась по магазинам, и нашей беседе никто не помеша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радованный Коллинз откинулся на спинку стула. Ему сразу стало легче. Но, услышав, как его витиевато представляют аудитории в качестве первого оратора, он снова задумался о тридцать пятой поправке, и глубокое уныние вновь охватило его. Он вынул из папки текст своей речи. Начало и конец ее особо акцентировали значение и актуальность тридцать пятой поправк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ерелистывая страницы, Коллинз начал вычеркивать абзац за абзацем. Теперь его речь стала совершенно беззубой — призыв к гибкости, приглашение к дискуссии, но не боле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ва часа спустя после своего скомканного выступления Коллинз сидел на краешке стула в гостиной апартаментов Мейнарда, пытаясь словами выразить чувства и мысли, мучившие его целый ден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председатель, — начал он наконец. — Я объясню, почему просил встречи наедине, и сразу начну с дела. Я бы хотел узнать ваше мнение о тридцать пятой поправке к конститу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ейнард, расположившийся на диване с трубкой и кисетом, поднял, нахмурившись, голов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задаете этот вопрос лично или как представитель влас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ично, — сказал Коллинз, — и продиктован он моим растущим беспокойств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нима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 величайшим уважением отношусь к вашему мнению и очень хотел бы выслушать вашу оценку самого противоречивого и самого значительного законопроекта в истории стра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тридцать пятая... — пробормотал Мейнард, раскуривая трубку. — Как вы можете догадаться, я против столь драконовского законодательства. Злоупотребление им может задушить Билль о правах, превратить страну в тоталитарное государство. Разумеется, такого разгула преступности и беззакония, как сейчас, не знала еще наша история. Но ограничение свобод не даст окончательного решения проблемы. Нищета — вот мать преступности, и мы это знаем. Я согласен с Беном Франклином — тот, кто покупает безопасность отказом от свободы, не стоит ни свободы, ни безопасности.. Да, тридцать пятая поправка может дать нам безопасность. Но только за счет свободы. Это неразумная сделка, и я всецело против не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ему вы не заявите это публично?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вы? — ответил вопросом на вопрос Мейнард. — Почему не выступаете против, поправки вы, министр юсти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тому что тогда я больше не буду министром юсти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ли это важ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потому что, оставшись на этом посту, я смогу сделать больше хорошего, чем лишившись его. И потому что к моему голосу не прислушаются так, как к вашему. Таким доверием страны, как вы, я не пользуюсь. К вашему голосу прислушиваются и избиратели и законодате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годите-ка минутку, мистер Коллинз, — сказал Мейнард, кладя трубку в пепельницу. — Должен признаться, что вы окончательно сбили меня с толку. Вы спросили меня, почему я не выступаю против поправки, и я ответил вам вопросом на вопрос. Я ожидал услышать, что вы не выступаете против поправки, потому что поддерживаете ее. Вместо этого вы даете мне понять, что разделяете мои взгляды на нее. Я просто не понимаю вас. Я полагал, что вы, так же как президент, лидеры конгресса и директор ФБР, являетесь сторонниками поправки. Не далее как сегодня, два часа назад, вы вроде бы призывали в своей речи уделить ей самое пристальное внимание. Что-то вы меня запут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верное, потому, — кивнул Коллинз, — что я изрядно запутался сам. Сегодняшняя речь была написана заранее и прочитана по настоянию президента Уодсворта. Но со вчерашнего дня у меня появились основания для все более и более растущих подозрений по поводу поправки и страхов по поводу возможных злоупотреблений ею. Думаю, что теперь я полностью разделяю ваше к ней отношение и, пожалуй, лучше подам в отставку, чем соглашусь еще раз выступить в ее защиту. Но пока .что я предпочел бы оставаться на посту министра. Мне нужно довести до конца важное дело, прежде чем я смогу позволить ребе открытое выступление. Однако голосование в Калифорнии приближается, время на исходе, и люди должны услышать авторитетный для них голос. Поэтому я и призываю выступить публично вас. Только вы можете уничтожить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я объясню вам, почему мое выступление невозможно, — ответил Мейнард. — Не знаю, известно это вам или нет, но полтора года назад члены Верховного суда приняли постановление по вопросам этики. Никто из нас не должен устно или письменно выступать в поддержку или осуждение того или иного юридического вопроса, который потенциально может оказаться в компетенции Верховного суда. Я не могу публично обсуждать поправку, по поводу которой мне, возможно, придется выносить судебное решение или толкование в моем официальном качестве. Есть, разумеется, один выход, — сделав паузу, продолжал Мейнард. — Я ведь всегда могу подать в отставку. Тогда я буду волен сказать все, что захочу. — Он покачал головой. — Но пока мне кажется, что сложившаяся обстановка не требует столь решительных шаг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ожившаяся обстановка», — повторил Коллинз. — Но предвидите ли вы обстоятельства в будущем, при которых вы решили бы подать в отставку и публично выступать против тридцать пят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могут возникнуть и такие обстоятельства. Разумеется, убедись я в том, что за поправкой стоят злонамеренные люди, в том, что в их руках она станет орудием гибели страны, я немедленно подам в отставку и обращусь к народу. Пока что я в этом не убежден. Но если получу доказательства, уволюсь и выступлю немедлен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председатель, — перебил его Коллинз, — доводилось ли вам слышать что-либо о так называемом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кументе «Р»? Нет, никогда. Что это так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чно не знаю. Позвольте мне объяснить. — Коллинз подробно пересказал Мейнарду обстоятельства смерти полковника Бакстера и его последние слова. — Насколько я могу судить, Бакстер имел в виду какой-то документ или план, составляющий своего рода дополнение к тридцать пятой поправке. И Бакстер считал его чрезвычайно опасным. Если я найду его и он действительно представит чрезвычайную опасность, заставит ли он вас действов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 осторожно вымолвил Мейнард. — Все будет зависеть от его конкретного содерж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дет, — поднялся со стула Коллинз. — Я вновь приступлю к своим поискам. Если найду документ «Р», вам сообщу первом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ейнард тоже вст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уду ждать от вас весте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ледующим утром за закрытыми дверьми кабинета директора ФБР двое мужчин внимательно слушали запись беседы Коллинза с Мейнард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ерзавец! — вскочил на ноги Тайнэн, как только кончилась лента. — Проклятый предатель! Выключи машину, Гарр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торопливо повинов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я этому грязному подонку Коллинзу шею сверну, — ударил себя кулаком по ладони Тайнэн. — Нам-то он ничего не сделает, но мы его живо уберем с пути. Вот Мейнард меня беспокоит намного больше. Этот вонючий красный либерал действительно может доставить нам массу неприятностей, если начнет поливать поправку грязь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он же сказал, шеф, что ему нужны доказательст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ему не верю. Нет, с такими сволочами рисковать нельзя, надо принимать мер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ллинза-то обезвредить нетрудно, — заметил Эдкок. — Прокрутить эту ленту президенту, и он его сам с треском выстав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Гарри, — поднял руку Тайнэн. — Ты и твои ребята здорово поработали в Калифорнии. Пленкам этим цены нет, но президента в детали нашей работы посвящать неразумно. Он бывает иногда очень прямолинеен. К тому же он и так все оставляет нам, не хочет сам ввязываться. Нет уж, давай-ка лучше примемся за министра юстиции и председателя Верховного суда нашими собственными метод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ть идеи, ше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ть, — кивнул директор. — Начать следует с полной проверки Коллинза по линии Бюр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его ведь проверяли перед утверждением в должности министра, — напомнил Эдк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устая формальность, — отмахнулся Тайнэн. — А сейчас лично отбери небольшую спецгруппу самых лучших людей, умеющих тихо выполнять важнейшие задания, всецело надежных и лично преданных своему директору. И чтобы проверили Коллинза в десять раз тщательней, чем при первой проверке. Собрать о нем все, что можно. Выпотрошить всех, с кем он только в жизни дело имел. Проверить первую жену, проверить сына, расследовать все о второй жене, о прислуге. Установить всю родню и не забыть таких дружков, как сенатор Хилльярд. Не пропустить ник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ушаюсь, шеф. Считайте, что все уже гото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А теперь Джон Мейна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ли хотите знать мое мнение, шеф, то проверка Мейнарда ничего не даст. Даже найди мы что-нибудь, его это не останов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дискредитиру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Но вы же знаете, как он популярен в стра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ю. Да, если он выйдет в отставку, чтобы обрушиться на нас, его ничто не остановит. — Казалось, что Тайнэн рассуждает сам с собой вслух. — Он пойдет на все, да. — Лицо директора ФБР потемнело. — Но и мы тогда пойдем на все. Он или мы! Можно, конечно... — Задумавшись, Тайнэн замолч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шеф? — вопросительно посмотрел на него Эдк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о еще подумать, — покачал головой Тайнэн. Потом добавил: — И потребуется много дене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есть ведь фонд президен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годится, — перебил помощника Тайнэн. — Слишком явно. И я ведь уже сказал, что президента впутывать ни к чему. Мы должны делать свое дело, а он пожинать плоды наших трудов. Нет, для боевых действий нужны деньги, источник которых никому не проследить... — И вдруг Тайнэн опять стукнул себя кулаком по ладони. — Черт возьми, Гарри, придума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есь в возбуждении от осенившей его мысли, Тайнэн уселся за письменный стол и вызвал по переговорному устройству секретарш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ет! Найдите дело Дональда Раденбау и немедленно принесите мн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ничего не поним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енбау ведь сидит в Льюисберг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думал, вы ищете крупную сум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щу, — ухмыльнулся Тайнэн. — И знаю, у кого она есть и кто не будет болтать. Ты уж, Гарри, поверь старому Вернону и потерпи немно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Через несколько минут Бет принесла дось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ставшись снова наедине с Эдкоком, Тайнэн раскрыл папку и начал перелистывать страниц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Раденбау... вымогательство... По сведениям Хайлэнда, должен доставить деньги в Майами-Бич... Денег при аресте не обнаружено... Затем процесс... Признали виновным... Пятнадцать лет... Отсидел уже два года восемь месяцев... То, что над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крыв папку, довольный Тайнэн посмотрел на собеседни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лично, — сказал он. — Должен признаться, что, если это получится, я гений. Вмешайся только наш дорогой председатель Верховного суда, и мы его привети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понял, шеф.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оро поймешь. А пока выполняй приказы. Прежде чем приступить к проверке Коллинза, приватно позвонишь начальнику Льюисбергской тюрьмы Брюссу Дженкинсу. Ему доверять можно, он мне многим обязан. Скажешь ему, что я хочу встретиться с одним из заключенных, Дональдом Раденбау, сегодня ночью — ну, скажем, часа в два — и за пределами тюрьмы. Пусть найдет укромное местечко, где мы сумеем побеседовать по душам. И учти, Гарри, сейчас все поставлено на карту, абсолютно все.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следует</w:t>
      </w:r>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4952365" cy="3295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20" t="-30" r="-20" b="-30"/>
                    <a:stretch>
                      <a:fillRect/>
                    </a:stretch>
                  </pic:blipFill>
                  <pic:spPr bwMode="auto">
                    <a:xfrm>
                      <a:off x="0" y="0"/>
                      <a:ext cx="4952365" cy="3295015"/>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Начало в № 4—7.</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шину Гарри Эдкок вел к очень осторожно. Было без четверти два ночи, и только луна освещала эту редко используемую лесную дорог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уверен, Гарри, что нашего отъезда никто не заметил? — в третий раз за последний час спросил сидящий на переднем сиденье рядом с Эдкоком Вернон Т.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бсолютно уверен, — снова заверил его Эдкок. — Более того, я отпечатал ложный список ваших дел на сегодняшний вечер в Вашингтоне и довел его до общего свед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лодец, Гарри, молодей. — Тайнэн смотрел в ветровое стекло на густую листву деревьев, вплотную подступивших к дороге. — Ни черта не видно. Мы не заблудили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одробно следую указаниям начальника тюрьмы, — ответил Эдкок. — Дженкинс дал точный маршру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лго еще ех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почти на месте, шеф.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ленький частный реактивный самолет доставил их из Вашингтона в Гаррисберг, штат Пенсильвания. Других пассажиров в самолете не было. В аэропорту Гаррисберга уже ждал взятый напрокат «кадиллак». Эдкок сразу же сел за руль, Тайнэн устроился рядом, расстелив между ними испещренную красными пометками карту района Льюисберга. Покинув Гаррисберг, они по мосту пересекли Саскуиханну и понеслись по федеральному шоссе № 15 вдоль западного берега реки. Покрыв за полтора часа около пятидесяти миль, они достигли первого указанного им ориентира, Бакнелльского университета, потом въехали в казавшийся призрачным в этот поздний час город Льюисберг. Проезжая городскую школу, Эдкок сбавил ход, чтобы свериться с картой, нашел нужный поворот на магистраль и выехал на окраину горо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есь поворот к воротам тюрьмы, — указал он налево. — Но Дженкинс сказал, чтобы мы проехали дальше по шоссе и потом свернули влево у больницы евангелистов, объезжая тюрьму с северной сторон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 Нас там никто не заметит? — спросил встревоженно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шеф, место там глухое. Да и ночь сейчас поздняя. Доехав до лесного проселка, мы должны свернуть на него и проехать сквозь лес до южной опушки, откуда видны стены и водонапорная башня тюрьмы; там мы должны жд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теперь они медленно ехали через ле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наклонился вперед, увидев конец дороги, и одновременно с ним наклонился вперед Тайнэн, осматривая опуш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жется, прибыли, — пробормотал Эдкок. — Дженкинс говорил, что здесь направо должна быть просека. Точно, вот и о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вернув с дороги вправо, он резко переложил руль налево и затормозил. Вдалеке смутно вырисовывались силуэты бетонной стены тюрьмы, крыши зданий тюремного двора и водонапорной башн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ключив фары, Эдкок махнул рукой в сторону тюрьм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ведение максимального режима. Много там сидит крепких орешк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енбау не из их числа, — ответил Тайнэн. — Он из теста помягче. Политзаключенны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и не подозревал, что он политзаключенны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фициально — нет, на самом деле — да. Слишком много знал о том, что делается наверху. За это тоже сажаю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сколько минут спустя Эдкок дернул Тайнэна за рука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жется, едут, шеф.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прягая зрение, Тайнэн различил сквозь ветровое стекло два пятнышка света, приближающихся к ним по дорог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лжно быть, Дженкинс, — сказал он. — Едет с одними подфарниками. Ладно. Дальше действуем так. Я пересяду назад. Ты останешься за рулем. Говорить буду я. А ты знай слушай. И помни, что дело у нас обще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вылез из машины, открыл заднюю дверцу и забился в угол сидень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просеку въехала машина и остановилась ярдах в десяти от них. Заглох мотор. Погасли подфарники. Открылась и закрылась дверца. Затем послышались шаги. В окне Эдкока показалось сморщенное лицо начальника тюрьмы Брюса Дженкинса. Эдкок молча показал через плечо пальцем на заднее сиденье. Втянув голову, Дженкинс шагнул к заднему боковому ок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наполовину опустил стек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равствуй, Дженкинс, как поживае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 видеть вас, директор. Все в порядке. Привез, кого вы проси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блемы бы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ти нет. Он, правда, не очень-то жаждал вас виде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любит меня, — хмыкну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приехал. Любопытство его разобра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ще бы, — сказал Тайнэн. — Ну, не будем терять времени. Веди его сюда. Пусть сядет рядом со м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гда закончим, он вылезет, ты подойдешь ко мне. Возможно, будут для тебя кое-какие инструк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еще. Этой встречи никогда не бы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й встречи? — Морщинистое лицо тюремщика рассекла ухмыл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ждал. Не прошло и минуты, как открылась противоположная дверца машины. Дженкинс сунул в кабину голов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ве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нальд Раденбау замер за его спиной. Лица его Тайнэн не видел, видел только сведенные вместе кисти ру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что, в наручник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точно, сэ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ними их к чертям. Не тот разгово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звенели ключи. Тайнэн увидел, как тюремщик открывает замок и снимает наручники, как узник массирует запясть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езь в машину, — услышал он голос Дженкин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нальд Раденбау наклонился, чтобы сесть в кабину. Теперь были видны его голова и лицо. Он мало изменился за три года заключения, разве что казался похудевшим в сером тюремном комбинезоне, который был ему велик. Лысина, венчик светлых волос, бакенбарды; глаза за очками в металлической оправе казались меньше из-за мешков под ними; худое, впалое лицо, неопрятные маленькие усики под тонким длинным носом. Бледный и угрюмый челове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бравшись в кабину, он забился в противоположный угол, как можно подальше от Тайнэна. Директор ФБР даже не пытался протянуть ему ру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равствуйте, Дон, — сказал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равствуй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вно не видели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жалуй, дав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урить хотите? Гарри, дай ему сигарету и зажигал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икурив, Раденбау вернул зажигалку Эдкоку, два раза подряд глубоко затянулся, выпустил клуб дыма и, казалось, несколько расслаб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поживаете, Дон? — продолжа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ертовски хороший возрос, — хмыкнул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неужели так плохо? — спросил Тайнэн сочувственно. — А я слышал, что вас определили в тюремную библиоте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ижу в тюрьме, — ожесточенно ответил Раденбау. — В тюрьме, за решеткой, как животное, а я ни в чем не винова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я знаю, — ответил Тайнэн. — Тяжело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о гнусно. Предусмотрено все, чтобы защитить вас от нас, — стальные двери, бетонные стены, тройные замки, электроника. Но не предусмотрено ничего, чтобы защитить нас от того, что творится внутри, — избиения, поножовщина, наркотики. Тюремщики один другого хуже. Еда ужасная и тесная клетушка-камера шесть на одиннадцать футов. Вы не хотели бы провести свои лучшие годы на планете размером шесть на одиннадцать? Стрижка в парикмахерской — огромное событие. Иногда письмо от дочери. Гнусно, особенно если знаешь, что нет никакой надежд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сердито замолк, жадно затягиваясь сигарет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внимательно смотрел на н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это хуже всего, когда нет надежды, — согласился он сочувственно. — Жаль, что умер Ной Бакстер. Жаль. Он ведь был вашим предпоследним шансом выбраться отсю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дпоследним? — остро взглянул на него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Потому что ваш последний шанс — это я, Д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впился взглядом в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я, — кивнул Тайнэн. — Я приехал, чтобы предложить вам сделку, Дон. Чисто деловую и сугубо между нами. Я могу дать вам то, в чем вы нуждаетесь. Свободу. Вы можете дать мне то, в чем нуждаюсь я. Деньги. Вы готовы выслушать мен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молча кивну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позвольте мне выложить все прямо и откровенно. Где-то во Флориде вы припрятали миллион долларов наличными, и не будем спорить, так это или нет. Я тщательно изучил ваше дело. Там, где то во Флориде, лежит миллиончик наличными, который приносит вам ноль процентов дохода. А жаль! Вы должны бы иметь хоть что-то с этих денег, и не через двенадцать лет, а сейчас. Что можно купить за такие деньги? И чего вы хотите больше всего на свете? Свободы? Вы сами сказали, что гниете в тюрьме заживо. Вы хотите выйти на волю. Я не могу сделать вас невиновным, поскольку таковым вас признал суд. Но я могу дать свободу. Продолж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должай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кровосос. И весь миллион у вас не потребую, хотя мог и, думаю, получил бы. Мне нужна лишь часть ваших денег, ну, скажем, для капиталовложения. Взамен я сокращу ваш пятнадцатилетний срок до того, что вы уже отсидели. Это нелегко, но в моих силах. После этого вы отправитесь в Майами, откопаете ваш миллион и доставите указанному мной посреднику 750 тысяч долларов. Остальное оставите себе, чтобы было с чего начинать новую жизнь. И, таким образом, наша сделка будет успешно завершена. Что вы на это скаже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следил за лицом Раденбау, но не видел никакой реакции. Тот сидел, стиснув зубы, глядел прямо перед соб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заговорил сно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онимаю, что вас интересуют подробности. Есть одна оговорка, на которую вам придется согласиться, иначе сделка отменяется. Я уже сказал, что дело это нелегкое. У меня нет власти освободить вас или выпустить под залог. Это могут сделать только члены специальной комиссии, а я точно знаю, что они намерены держать вас в тюрьме еще двенадцать лет. Я не могу выпустить из Льюисбергской тюрьмы Дональда Раденбау, но я могу выпустить из тюрьмы ва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этот раз Раденбау бросил взгляд на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вторяю еще раз: дело трудное, но возможное. Для того чтобы прикрыть нас обоих, в день выхода из тюрьмы вы должны принять иное обличье. Такие превращения сложны, но осуществимы. Есть успешный опыт. С 1970 года начальник отдела контрразведки министерства юстиции дал новые обличья не менее чем пятистам осведомителям, свидетелям обвинения и людям, давшим важные для государства показания. Всем им тайно изменили внешность и место жительства. Этот метод применялся раньше, он может быть также успешно осуществлен и сейчас. Но только в данный момент я не смогу действовать через министерство юстиции, мне придется все делать самом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ожидал, что его собеседник хоть как-то на это среагирует, но ошибся. Поэтому он продолж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жде всего мы избавимся от Дональда Раденбау — это обязательное условие, иначе ничего не выйдет. Дженкинс заявит, что вы умерли от инфаркта или что вас зарезали уголовники. Лучше, конечно, придумать естественную смерть — меньше проблем. После этого мы вас выпустим. Изменим внешность, отпечатки пальцев, создадим совершенно новое обличье, новое имя и все необходимые документы — от свидетельства о рождении и карточки социального страхования до водительских прав и кредитной карточки. Через неделю вы начнете новую самостоятельную жизнь — свободным, независимым и весьма состоятельным человеком. Но Раденбау вы больше не будете. Я знаю, что у вас есть дочь, родственники, друзья, но им придется надеть траур. Правды они не должны узнать никогда. Понимаю, что вам будет тяжело, но это часть цены за свободу, наряду с 750 тысячами долларов. Вот так, — заключил Тайнэн, пытаясь рассмотреть стрелки часов. — У нас уже почти не осталось времени, Дон. Вы слышали мое первое и последнее предложение и должны решить: да или нет. Если скажете «нет» и предпочтете остаться гнить в тюрьме еще двенадцать лет — если вас, конечно, не зарежут уголовники — и выйти на свободу стариком, то можете цепляться за свои деньги и свое старое имя. Дело ваше. Если скажете «да», то получите свободу, кругленькую сумму наличными и новую жизнь, которой будете наслаждаться как новый человек. Выбор за ва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замолк, чтобы все сказанное лучше дошло до собеседника. Подождав немного, он с пылом заговорил опя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ешать придется прямо сейчас, в ближайшие пять минут. Если отказываетесь, можете просто выйти из машины. Вас там ждет Дженкинс с наручниками, чтобы отвезти обратно в тюрьму. Если скажете «да», я сейчас же отдам соответствующие распоряжения и вам и Дженкинсу, вы выполните их и через неделю будете свободным человеком с четвертью миллиона в кармане. Итак, Дон, что же вы реши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олько через пять дней после возвращения в Вашингтон из Калифорнии Коллинз сумел выехать в Льюисберг. Отчет президенту о служебной поездке был краток, поскольку многие из своих действий Коллинз опустил. Он решил пока не рассказывать президенту ни о поездке в Тьюл-Лейк, ни о встрече с Кифом, Юрковичем и Тобиасом, ни о приватной беседе с Мейнардом. Он просто не мог говорить с президентом об этом, потому что питал подозрения относительно роли последнего в сомнительных событиях, происходящих в Калифорнии. Он рассказал о дискуссии с Пирсом, а затем подробно остановился на своей речи, произнесенной перед юристами, пытаясь подать ее как большой успех, но президент был хорошо осведомлен и откровенно высказал недовольст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недостаточно энергично боролись за наше дело, — сказал он Коллинзу. — Я ожидал от вас более сильного выступления. Тем не менее обстановка складывается в нашу пользу. Сегодня пришли хорошие новос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 хорошими новостями подразумевались последние данные Рональда Стидмэна по опросу членов законодательного собрания Калифорнии. В ассамблее за поправку высказались 65 процентов, против — 35 процентов. В сенате разрыв оказался меньше: соответственно 55 и 45 процентов. Коллинз с трудом скрыл разочаров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ысли о Льюисберге, единственной нити, способной вывести его к документу «Р», не оставляли Коллинза, и он надеялся вылететь туда на следующий же день. Но поручения президента и проблемы, возникшие в отделах гражданских прав и борьбы с преступностью его министерства, заставили отложить отъезд. Наконец он организовал поездку через своих подчиненных из управления тюрем под благовидным предлогом инспек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вот он в Льюисберге, обход тюрьмы закончен, и ему предстоит перейти к истинной цели своей поезд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гу ли я быть полезен чем-либо еще? — опросил Дженкин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асибо, вы очень мне помогли, — любезно ответил Коллинз. — Я увидел уже все, что хотел, пожалуй, мне пора... — Он очень убедительно замялся. — Хотя еще... Мы расследуем дело об уклонении от уплаты налогов, и в связи с ним всплыло имя одного из ваших подопечных. Нельзя ли с ним побеседовать минут пять-десять с глазу на гла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 ответил Дженкинс. — Скажите мне, кто он, и я немедленно пришлю его к в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енбау, Дональд Раденбау. Интересно бы с ним поговор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женкинс не сумел скрыть изумл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ве вы не читали сегодняшних газ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а ч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жаль, но Дональд Раденбау умер. Скончался три дня назад от инфаркта. Мы не сообщали о его смерти до вчерашнего вечера, пока не сумели найти ближайшего родственника. Но сегодня утром информация уже была в газет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мер... — хмуро повторил Коллинз. Значит, умерла его последняя надежда найти документ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поздали на три дня, — заметил Дженкинс. — Не повезл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отчаянии Коллинз уже собрался уехать, как вдруг его осени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сказали, что не сообщали о смерти, пока не нашли ближайшего родственника покойн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У него в Филадельфии дочь Сюзен, но ее эти дни не было в городе, поэтому мы так долго искали. Положено ведь не только уведомить о смерти, но и решить, как поступить с телом покойного. С ее согласия мы похоронили его на тюремном кладбище за казенный сч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она среагирова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бита горем, естествен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Что ж, — подумал Коллинз, — может, она сумеет чем-то помочь, хотя сомнитель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перация оказалась на редкость хорошо спланированной, и пока что все шло как по масл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строившись на сиденье быстрой моторной лодки, несущейся по каналу, отделяющему южный мыс Майами-Бич от Рыбацкого острова, Дональд вспоминал события последней неде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Шесть дней назад в лесу у Льюисбергской тюрьмы он расстался с Верноном Т. Тайнэном, дав согласие вступить в невероятную сделку, предложенную директором ФБР заключенному Дональду Раденба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ве ночи назад, скорчившись на полу у заднего сиденья машины Дженкинса, он покинул уснувшую тюрьму как Герберт Миллер — свободный человек и граждани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сле встречи с Тайнэном его посетил лишь один человек, которого он знал по имени, — Гарри Эдкок. Было еще трое посетителей, но безымянных. Раденбау перевели в одиночку, чтобы изолировать от остальных заключенных Здесь его посетил хромой пожилой человек, который кислотой (и очень болезненно) обработал кончики пальцев, чтобы изменить рисунок их кожи. Вслед за тем появился оптик, заменивший очки в стальной оправе контактными линзами. Парикмахер сбрил усы и бакенбарды, перекрасил венчик светлых волос в черный цвет и приладил такой же парик. И, наконец, явился Эдкок с полным комплектом документов (свидетельство о рождении, справка о почетном увольнении из вооруженных сил США, водительские права, кредитная карточка проката автомобилей, карточка социального страхования), официально превращающих Дональда Раденбау в респектабельного пятидесятилетнего Герберта Миллера. Сшитый по последней моде темно-коричневый костюм заменил тот, в котором его доставили в тюрьму три года назад, — старый вышел из моды и мог привлечь вним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устно проинструктировал Раденбау. Сразу же после освобождения он должен немедленно отправиться в Майами, где ему заказан номер в «Байамо отель». Вечером следующего дня ему необходимо откопать зарытый им миллион. Хвоста за ним не будет. На следующее утро он должен посетить торговку недвижимостью миссис Ремос в пригороде Майами и договориться насчет пластической операции. Ночью того же дня у Муниципального причала в Майами Бич его будет ждать моторка, чтобы доставить на Рыбацкий остров. На острове, близ первой цистерны — хранилища растительного масла, — его окликнут по новой фамилии. Он дважды повторит пароль «Линда», после чего положит на землю пакет, содержащий 750 тысяч долларов, и вернется в моторку. В Майами он сделает операцию у рекомендованного миссис Ремос хирурга и после этого будет волен делать все, что пожела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вый костюм получите прямо перед выходом из тюрьмы, — объяснил Эдкок. — В правом боковом кармане пиджака найдете конверт с билетом до Майами, картой Рыбацкого острова, где отмечено место встречи, а также деньги, которых вам хватит, пока не запустите руки в свою долю добычи. Единственное, что от вас требуется, — выполнять инструкции. И не вздумайте отмачивать номера, это может быть вредно для здоровья Яс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снее было некуд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Майами Раденбау прилетел по расписанию и, следуя инструкции, вселился в обветшалый «Байамо отель». Взяв напрокат машину, он поехал к западу от Майами, в Эверглейдс, постоянно проверяя, не следят ли за ни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Бросив машину у обочины, он пешком прошел к берегу болота, где три года назад зарыл стальной ящик с миллионом долларов. Упаковав деньги в сумки, купленные по дороге в бакалейной лавке, он уложил их в заранее приготовленный чемодан и, осторожно ступая по собственным следам, вернулся в маши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альше все пошло совсем просто. Закрывшись у себя в номере, он переложил четверть миллиона в другой чемодан, отвез его в аэропорт и запер в автоматической камере хранен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кидая аэропорт, он купил вечерний выпуск «Майами геральд» — хотел посмотреть, сообщили ли уже о кончине Дональда Раденбау, — и на шестой странице обнаружил трехлетней давности фотографию лысого очкастого Раденбау и некролог. Странно было читать о собственной смерти, о том, сколь малого он в жизни достиг, и о тени, брошенной на его репутацию судебным процессом и приговором. Горше всего было думать о Сюзен, о памяти, которую он оставил ей. Посмеет ли он когда-нибудь подать ей весточку и рассказать правду? Нет, не посмеет. Людей, способных создать никогда не существовавшую личность, сердить нельз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следующий день согласно инструкциям он посетил миссис Ремос. Беседа оказалась короткой и делов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ам повезло, мистер Миллер, просто повезло, — повторяла пожилая мулатка, извещенная о его визите заранее. — Совсем недавно мы потеряли очень надежного специалиста по пластическим операциям, который всегда нас обслуживал, но всего лишь два дня назад сумели найти другого. Некто Гарсия, очень хороший специалист. Его можно считать вполне надежным, поскольку ему не так давно помогли нелегально покинуть Кубу, нужных документов он еще не получил и живет пока «а птичьих правах как незаконно въехавший в страну иностранец. Нам следует соблюдать осторожность. Свободны ли вы сегодня вечером? После десяти? Отлично. Доктор Гарсия будет ждать вас в вашем номере в гостинице ровно в 10.15. Не хотелось бы заставлять его обращаться к портье, пусть лучше ждет прямо в вашей комнате, хорошо? Ключ у вас с собой? Вот и прекрасно, оставьте мне, в гостинице найдется запасной. Доктор Гарсия осмотрит вас, назначит время и место для операции. </w:t>
      </w:r>
    </w:p>
    <w:p>
      <w:pPr>
        <w:pStyle w:val="Normal"/>
        <w:spacing w:before="0" w:after="300"/>
        <w:rPr/>
      </w:pPr>
      <w:r>
        <w:rPr>
          <w:rFonts w:cs="Arial" w:ascii="Arial" w:hAnsi="Arial"/>
          <w:color w:val="000000"/>
          <w:sz w:val="21"/>
          <w:szCs w:val="21"/>
        </w:rPr>
        <w:t xml:space="preserve">В полдень Раденбау погулял по городу, прошелся по магазинам, потом вернулся в гостиницу ждать вечера. Когда стемнело, он взял тяжелый чемодан и сел в такси, которое доставило его к Муниципальному пирсу. В восемь вечера он встретился с ожидающим его хозяином моторки — флегматичным кубинцем-эмигрантом, который забросил в лодку его чемодан, а затем помог забраться на борт и ему самом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вот теперь он вновь в пути. До Рыбацкого острова, завершения сделки и окончательного расчета оставалось не более полуми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ыбацкий остров — заброшенный, необитаемый, поросший сосной кусок земли, на котором остались лишь обветшавший особняк, когда-то принадлежавший основателю Майами, да две цистерны-хранилища растительного масл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годня, однако, — подумал Раденбау, — на острове появится население из двух человек, не меньше. Я и кто-то неизвестны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медлив ход, моторка остановилась. Молчаливый кубинец кивнул в сторону острова. Нервно стиснув ручку чемодана и низко согнувшись, Раденбау перелез на деревянный причал. Ориентиры он запомнил хорошо, но мешала темнота, хоть он и зажигал фонарь, к тому же три четверти миллиона оказались нелегкой ноше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т и первая цистерна. Пройдя еще шагов десять, он услышал шорох и зам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вы, мистер Миллер? — раздался из темноты высокий голос с явным испанским акцент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гасите фонар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мгновенно повиновался. Голос с акцентом раздался совсем ряд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де парол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чуть не забыл о парол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инда»! — выкрикнул он н повторил: — «Лин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ставьте то, что принесли, прямо, где стоите, и возвращайтесь в лод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 ответил Раденбау, поставив чемодан на землю. — Ид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вернувшись, он торопливо зашагал обратно, но, запутавшись без фонаря в темноте, споткнулся н упал. Поднявшись, он пошел медленнее. Минуту спустя он остановился перевести дух. И вдруг услышал оживленный разговор за кучкой деревьев.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ни разу толком не задумывался о деньгах, которые выкопал из тайника на болоте, но сейчас, впервые с тех пор, как вышел на свободу, задался вопросом: зачем Тайнэну понадобилась такая огромная сумма, источник получения которой нельзя проследить? Личные финансовые затруднения? Но зачем тогда два посредника, один из которых говорит с испанским акцентом? Кто они такие? Агенты ФБР? Его охватило искушение взглянуть на них. Дональд Раденбау такому искушению не поддался бы. Герберт Миллер устоять не смог.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место того чтобы возвратиться на дорогу, он пересек по диагонали сосновую рощицу, двигаясь очень осторожно, чтобы не споткнуться и не упасть снова, и минут через пять увидел св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подкрался поближе, скользя от дерева к дереву. И остановился не более чем в тридцати футах от источника света, присмотрелся, затаив дых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очно, их здесь дво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дин, освещенный фонарем напарника, стоял на коленях подле открытого чемодана, то ли считая, то ли просто рассматривая деньги. Лица держащего фонарь высокого человека разглядеть не удава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на месте? — спросил человек с фонарем. По-английски он говорил без акцен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месте, — ответил человек, склонившийся над чемодан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теперь ты станешь богачом, богатым сеньором Рамоном Эскоба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ткнись, Фернандес, ради господа бога, — прорычал человек у чемодана и, подняв голову, выпалил что-то по-испански. Теперь Раденбау было очень хорошо видно его: низкорослый, короткие курчавые черные волосы, длинные бакенбарды, уродливое лицо со впалыми щеками и свежий шрам через подбородо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мотреть дальше было бессмысленно и неосторожно, и Раденбау немедленно пошел обратно, так и не удовлетворив своего любопытства. Нет, на сотрудников ФБР эти двое, Эскобар и Фернандес, непохожи. Но кто же они тогда? И что общего могут иметь с директором ФБР Тайнэн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йдя на дорогу, Раденбау перестал думать о них. Сейчас его гораздо больше занимали мысли о себе, о своем собственном будуще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ратный путь в Майами показался намного короче, и он не испытывал такого напряжения, как раньш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ойдя на берег, он почувствовал себя свободным и ничем не обремененным. Наконец-то снова сам себе хозяи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тут же сообразил, что не закончил еще все свои дела. Ведь этим утром благодаря любезности Вернона Т. Тайнэна он договорился через миссис Ремос, что встретится у себя в гостинице с хирургом-иммигрантом Гарс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ойдя к стоянке такси, Раденбау вспомнил, что Гарсия должен ждать его в десять пятнадцать. Но вместе с тем он вспомнил, что с утра ничего не ел, и ощутил одновременно и голод, и жгучее желание отпраздновать обретенную свободу. Выбор — либо вернуться в гостиницу и там, изнывая от голода, ждать доктора Гарсия, либо сначала поесть и немного опоздать. Пропускать встречу с Гарсия ему не хотелось. Пластическая операция была необходима, и Раденбау очень заинтересовало, сумеет ли хирург изменить ему форму глаз и убрать из-под них мешки. Еще ему хотелось знать, сколько все это займет времени и как долго будут заживать шрамы. Раденбау уверил себя, что доктор Гарсия не обидится за опоздание, поскольку ключ у него есть и он будет ждать в номере гостиницы, где сумеет уютно расположиться. Ничего, подождет, в его положении такую работу не каждый день сыщеш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в на заднее сиденье первой в очереди машины, он сказал водител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Коддинг-авеню есть ресторан, примерно с милю от гостиницы «Фонтенбло». Не помню названия, но место покаж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рассчитывал, что даже после неторопливого ужина с графином вина опоздает на встречу с Гарсия не более чем на полча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лавную часть своей сделки с Тайнэном он выполнил, и можно было теперь немного расслабить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Час с четвертью спустя хорошо поужинавший Раденбау чувствовал себя намного лучше и был готов к встрече с доктором Гарсия, чтобы завершить последний этап превращения в Герберта Миллера. Осознавая, что опаздывает уже почти на сорок пять минут, он заспешил на стоянку такси и назвал адрес своей гостиниц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гда машина свернула на Уэст Флентчер-стрит, он увидел впереди огромную толпу, пожарную машину и два полицейских автомобиля. Столпотворение происходило прямо у его гостиниц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садите меня на углу, — сказал он шофер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ойдя ближе, он увидел пожарных, тянувших шланги в вестибюль. Из разбитых окон третьего этажа валил дым. Раденбау вдруг понял, что дым валит из его ном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обратился к стоящему рядом зеваке, молодому бородатому парню в спортивной майке с эмблемой университета Май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здесь случ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мерно час назад что-то взорвалось на третьем этаже и начался пожар. Говорят, разнесло комнат пять и кого-то убило. Есть ранены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метив людей с микрофонами, окруживших начальника пожарной команды, Раденбау торопливо протиснулся сквозь толпу, объясняя всем, что он репортер, и встал за спиной пожарного, прислушиваясь к его слов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чит, один убитый? — переспросил кто-то из журналис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пока что нашли одного, жильца того номера, где произошел взрыв. Погиб, видимо, мгновенно. Всю комнату разнесло в клочья, труп сгорел дотла. Звали его — дайте-ка взглянуть, — звали его Герберт Миллер. Больше о нем ничего не извест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даже пришлось закрыть ладонью рот, чтобы не вскрикнуть от удивл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чина взрыва установлена? — поинтересовался другой журналист. — Утечка газа или бомб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ка делать выводы рано. Завтра постараемся рассказать вам побольш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есь дрожа, Раденбау начал протискиваться обратно сквозь толпу. Ошеломленный случившимся, он все же пытался его осмыслить. Нечасто человеку приходится услышать подряд два сообщения о собственной смер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убил Раденбау, чтобы воскресить его под видом Миллера. Получив деньги, он решил ликвидировать и Миллера. Официально, по крайней мере, он его уже уничтожи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лая грязная скотина! Но теперь делать нечего, понял Раденбау. Теперь он никто. Теперь его вообще не существует. Но ведь в этом и есть его спасение, вдруг осознал он. Он в безопасности до тех пор, пока в нем не признают ни Раденбау, ни Милл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Хирург для пластической операции ему все же понадобится (бедный доктор Гарсия!), и как можно быстрее. Нужно также срочно спрятаться в надежном месте, укрыться у человека, которому можно доверять. Но у кого? И тут он вспомнил, у кого. Он повернулся и снова пошел на стоянку, чтобы взять такси до аэропор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ленький неприметный домик из деревянных панелей на задворках большого особняка на Саут Джесап-стрит в Филадельфии. Раньше он, видимо, использовался как гостевой флигель, а сейчас сдается в наем — очень удобно для нуждающихся в уединении одиноких люде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зыскав перед отъездом из Вашингтона адрес Сюзен Раденбау, Коллинз постарался собрать все возможные сведения о ней, но их оказалось негусто. Единственная дочь Дональда Раденбау. Двадцать шесть лет. Выпускница Питтсбургского университета. Работает очеркисткой в газете «Филадельфия искуайэ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звонил в редакцию, чтобы договориться с ней о встрече. Ему ответили, что Сюзен больна и сидит дома. Неудивительно — ведь она осталась круглой сиротой. Нужно время, чтобы прийти в себя. Звонить ей домой Коллинз не стал. Решил, что обязательно там застан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илетев в Филадельфию, он дал адрес Сюзен шоферу взятой напрокат машины. Оставив водителя и охранника в машине в квартале от ее дома, Коллинз пошел дальше пешк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сейчас, рассматривая флигель во дворе, он размышлял, с чего начать беседу, хотя говорить, собственно, было нечего. Либо она знает что-нибудь о документе «Р», либо нет. Последняя шаткая надежда. Если обрубится и эта нить — тогда вс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ойдя через двор, он нажал на кнопку дверного звонка и подожда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икакого отве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звонил и звонил, и, когда уже решил наконец, что Сюзен ушла в магазин или к врачу, дверь приоткрылась и в щелку выглянула молодая женщина. Ее миловидное лицо, обрамленное длинными светлыми волосами, выглядело неестественно бледны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с Сюзен Раденбау? — спросил 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Женщина растерянно кивну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звонил вчера вам в редакцию, чтобы попросить о встрече, но мне сказали, что вы больны и сидите дома. Я специально прилетел из Вашингтона, чтобы встретиться с в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вам угодно? — спросила 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хотел бы переговорить с вами о вашем отце. Я искренне сожале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и с кем не могу сейчас разговаривать, — резко ответила явно встревоженная Сюз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вольте мне объясн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вы так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министр юстиции США Кристофер Коллинз. 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нистр юстиции? Зачем в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необходимо поговорить с вами. Полковник Ной Бакстер был моим близким другом, и 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знали Ноя Бакст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Пожалуйста, разрешите мне войти, я отниму у вас всего лишь несколько мину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ешившись наконец, женщина распахнула двер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не больше. Коллинз прошел за хозяйкой в тесную, со вкусом обставленную комнату, украшенную цветастыми подушками. Дверь налево вела, видимо, в спальню. В сводчатом проходе, ведущем в кухню, стоял обеденный сто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адитесь, — сказала Сюзен, оставшись стоя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искренне сожалею о смерти вашего отца, — снова сказал Коллинз, усевшись на край кушетки. — Если я могу быть чем-либо полез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спасибо. Вы действительно министр юсти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ас, случаем, не ФБР присла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трудники ФБР не посылают меня с заданиями, — улыбнулся Коллинз. — Я посылаю их. Нет, я приехал к вам по своей собственной воле. И по личному дел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сказали, что дружили с полковником Баксте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И полагаю, что ваш отец тоже с ним друж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 Они всецело доверяли друг друг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этому я и приехал к вам, — сказал Коллинз. — Потому что ваш отец был доверенным лицом Бакстера. Умирая, Бакстер завещал мне выполнить важное дело, которому посвятил свои последние слова. С тех пор я только им и занимаюсь. Полковник Бакстер не успел сказать мне всего, но я подумал, что ваш отец кое-что мог узнать от него. Ведь полковник часто делился с вашим отцом самыми сокровенными тайн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правда, — согласилась Сюзен. — Но как вы об этом узн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еня надоумила Ханна Бакстер. И посоветовала посетить вашего отца. Она чувствовала, что ваш отец может помочь моим поискам. Я приехал в Льюисберг два дня назад и узнал о его смерти. Узнал я и то, что вы оставались единственным человеком, с кем он поддерживал отношения. Мне пришло в голову, что он мог посвятить вас в расследуемое мною дело. Поэтому я и решил найти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именно вы хотите зн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лубоко вздохнув, Коллинз задал главный вопро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поминал ли когда-либо ваш отец о так называемом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что? — недоуменно переспросила Сюзен. — Что это тако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Коллинза упало сердц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Надеялся, что знаете в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твердо ответила Сюзен. — Никогда о таком не слыша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черт, — пробормотал Коллинз. — Простите! Просто я расстроился. Ваш отец и вы были моей последней надеждой. Что ж, я сделал все, что мог. — Он устало поднялся с кушетки. — Не буду больше вам докучать. — Поколебавшись, он добавил: — Позвольте сказать только одно. Полковник Бакстер верил вашему отцу. Он принимал все меры, чтобы добиться его освобождения под залог, и только болезнь помешала ему сделать это. Я рассмотрел дело вашего отца и согласен с Бакстером: его сделали козлом отпущения. Я тоже намеревался освободить его под поручительство и обещал миссис Бакстер переговорить с ним об этом при встрече. Ханна Бакстер обещала написать вашему отцу, попросить его помочь мне. — Он пожал плечами. — Что ж, видно, мне суждено всегда опаздыв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друг глаза девушки тревожно расширились, она поднесла ко рту руку, глядя мимо него, и в комнате раздался еще один голо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этот раз вы не опозда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руто повернувшись, Коллинз оказался лицом к лицу с незнакомцем, стоявшим в кухонном коридоре. Пожилой человек казался смутно знакомым, но узнать его Коллинз не мог.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знакомец шагнул впере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Дональд Раденбау, — сказал он тихо. — Вы интересуетесь документом «Р»? Что именно вы хотите зн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Лишь полчаса спустя речь снова дошла до документа «Р». Сначала Коллинз просто не мог поверить своим уш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нальд Раденбау воскрес из мертвых. Но обо мне поговорим позже, когда я узнаю побольше о вас и о том, как вы вышли на мен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тем настала очередь Сюзен, которая никак не могла успокоиться из-за того, что отец обнаружил свое присутств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не понимаешь, почему я так рискнул, Сюзен? Потому, что, кроме тебя, мне нужен кто-нибудь еще, кому можно доверять. Мне кажется, что мистеру Коллинзу доверять можно. Он говорил обо мне сочувственно, не зная, что я стою за дверью и слышу его. Мне ведь нужна помощь, Сюзен. Может, он сумеет помочь мне, если я помогу ем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наконец, потребовалось преодолеть недоверчивость самого Раденбау, придирчиво расспросившего, откуда Коллинзу стало известно о документе «Р» и о том, что к нему может иметь какое-то отношение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ропустил многое из того, что вы говорили моей дочери, потому что прятался в кухне. В коридор я вышел позже, когда прислушался. Прежде чем мы продолжим беседу, вам придется объяснить, как вы сюда попа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ткровенно, честно и подробно рассказал обо всем, что произошло, начиная со дня смерти полковника Бакстера. Рассказал он и о встрече с Ханной Бакстер, которая ничего не знала о документе «Р», но оказала, что Ной мог доверить свои тайны только одному человеку — Дональду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я получил от нее письмо с просьбой встретиться с вами, — подтвердил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я поехал к вам и узнал от начальника тюрьмы, что вы скончались. Но вы зде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еперь, когда мне стало ясно, как вы сюда попали, — ответил Раденбау, — я расскажу вам, как сюда попал я. И как мне повезло, что сумел сюда добраться. История настолько невероятная, что вам придется поверить мне на слов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слушал Раденбау, раскрыв рот, с трудом веря тому, что слыша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 концу рассказа Коллинз уже не испытывал абсолютно никаких сомнений по поводу того, что творится сейчас в Калифор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эн! — громко сказал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за всем этим стоит Тайнэн, — согласился Раденбау. — И понятно почему: я читал тридцать пятую поправку. Она сделает его самым могущественным человеком в Америке, более могущественным, чем президент. И в то же время я уверен, что никаких улик против него не найти. Коллинз обдумал эти сло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жалуй, не найти. Вот только если он как-то связан с документом «Р»... Может, мы теперь поговорим о н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Но прежде я хочу просить вас о трех условия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зовите и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ервое: мне надо сделать пластическую операцию. Изменить хотя бы форму глаз. Не думаю, что меня и сейчас легко узнать, но если все-таки это произойдет — мне конец. Тайнэн об этом позаботится. Второе: мне нужно новое имя. Дональд Раденбау скончался в Льюисберге, Герберт Миллер убит во Флориде. Нужны документы на новое им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делаем в Денвере, — ответил Коллинз. — Получите через пять дней. Что ещ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чу просить вас торжественно покляс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должай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если однажды станет возможным вскрыть роль Тайнэна в моей мнимой смерти, вы сделаете это, и после того, как я верну мою долю денег, поможете восстановить мое прежнее имя и получить либо амнистию, либо освобождение на пору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представится ли когда-нибудь такая возможно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если представит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бдумал вставшую перед ним дилемму. Может ли он, первый блюститель закона страны, вступать в сделку с осужденным преступником? Служебный долг обязывал его немедленно вернуть Раденбау в тюрьму, не давая никаких обещаний. Но необычность сложившейся ситуации заставляла его считать, что на нем лежит высший долг — долг служения стране, исполнение которого он считал важнее формальною исполнения буквы закона. Ответ на просьбу Раденбау мог быть только оди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ли такая возможность представится, я сделаю все, что в моих силах. Да, клянусь помочь в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теперь я могу рассказать вам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вот наконец для Коллинза настал момент истин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взял у дочери сигарету, улыбнулся ей, прикуривая, и снова повернулся к Коллинз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х подробностей не знаю, — сказал он медленно, — но кое-что мне известно. Эти сведения могут вам пригодиться. Тридцать пятая поправка — тайное, никому не известное приложение к которой составляет документ «Р», — появилась на свет еще до моего ареста. Она очень беспокоила Ноя Бакстера — ведь при всех своих консервативных убеждениях он был человеком порядочным. И верил в конституцию. Ему претила мысль о заведомом неправильном ее толковании и о возможных злоупотреблениях. Но преступность в стране росла все больше и больше, на него оказывалось давление, и он чувствовал себя загнанным в угол. Он должен был выполнять свои обязанности, но видел, что сделать ничего не может, что порядок в стране не восстановить, не изменив законов. Тридцать пятую поправку он считал чрезмерно жесткой и всегда был полон сомнений по ее поводу, но все же поддержал ее и, как мне всегда казалось, сожалел потом об этом. Я думаю, что он слишком глубоко увяз, чтобы изменить позиц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жалуй, вы правы, — согласился Коллинз. — Я ведь приводил вам его последние слова: «Я должен все рассказать... они не властны надо мной больше... я наконец свободен, мне некого больше бояться...» От кого свободен? И кого или чего он боя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го я не знаю, — покачал головой Раденбау. — Знаю только, что втянули его глубоко. И поделиться ему было не с кем, кроме меня. Поэтому под настроение он рассказывал мне то, что считал возможным. Так я впервые узнал о документе «Р». Потом Ной еще несколько раз возвращался к нему. Как он жалел, что позволил Тайнэну втянуть себя в историю с тридцать пятой и с этим документ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эну? — удивленно переопросил Коллинз. — Но я считал, что поправка и все с ней связанное инспирированы президентом Уодсворт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все это дело рук Тайнэна. Он автор и создатель тридцать пятой поправки и документа «Р», которые ему удалось навязать президенту и конгрессу. По меньшей мере удалось навязать тридцать пятую, потому что вряд ли кто-либо знал о самом существовании документа «Р», кроме Тайнэна, Бакстера и, разумеется, ме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е он собой представляет, мистер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 означает «реконструкцию». Документ о реконструк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еконструкции чего? Соединенных Шта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вершенно верно. Документ «Р» представляет собой секретный план практического введения тридцать пятой поправки в действие, программу реконструкции на ее основе Соединенных Штатов и превращения их в не знающую преступности страну. Документ состоит из двух разделов. Бакстеру был известен лишь первый раздел. Второй, как он мне объяснил, все еще разрабатывается Тайнэном. Первый же основывался на данных экспериментальной программы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й еще программы? — опросил обескураженный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объясню. Как я уже сказал, тридцать пятую поправку изобрел Тайнэн. А мысль о ней родилась у него следующим образом. Пытаясь разработать новые законопроекты для обуздания беспрецедентного роста преступности, Тайнэн решил провести исследования в населенных пунктах, свободных или почти свободных от преступности. Если найдется город с заметно низким уровнем преступности, то путем анализа можно определить, какие причины, какие элементы структуры жизни данного города привели к подобному положению д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ка что звучит разумно, —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ка что да, — согласился Раденбау. — Слушайте дальше. Люди Тайнэна запрограммировали свои компьютеры, компьютеры погудели и выдали список городов, отличающихся почти абсолютным отсутствием преступности. И каждый из них оказался городом какой-нибудь компа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родом компа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мерика полна ими, городами, принадлежащими частным компаниям и, как правило, построенными только для того, чтобы обслуживать предприятия той или иной фирмы. Ну вот, например, Моренси в штате Аризона, где «Фелпс Додж» имеет открытые медные рудники. Все дома, магазины, деловые учреждения в городе принадлежат фирме «Фелпс Додж». Все коммунально-административные службы организованы фирмой «Фелпс Додж». Жизнь города целиком и полностью контролируется компанией. Не во всех городах такого типа искоренена преступность, не знаю, какав уровень преступности в Моренси. Но в некоторых из них преступности практически не существует. Обычно это небольшие захолустные городки, где всей жизнью населения самодержавно правит компания или назначенный ею представител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иктату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воего рода да. И один из таких городков — Арго-сити — просто очаровал Тайнэна. Преступность а нем практически была искоренена давным-давно. Арго-сити полностью и безраздельно принадлежит компании «Арго смелтинг энд рефайнииг оф Аризона». Тайнэн исследовал Арго-сити тщательнейшим образом и раскрыл его секрет: в этом городе аннулировали почти все положения Билля о правах. Население города против этого не возражало. Жители были удовлетворены полученной взамен экономической стабильностью и физической безопасностью. На основе юридического кодекса, действующего в Арго-сити, Тайнэн и разработал свою тридцать пятую поправку. То, что получилось в Арго-сити, решил он, получится и по всей Амери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Фантастический план, — сказал Коллинз. — Или дьявольск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ще более дьявольским было то, что сделал с этим городом Тайнэн. Он хотел увериться, что каждый аспект тридцать пятой поправки окажется эффективным на практике. И он использовал население Арго-сити в качестве подопытных кроликов. Как ему удалось сделать это и передать власть в городе своим сотрудникам? Очень просто. Тайнэн расследовал компанию, которой принадлежит город, и установил, что «Арго смелтинг» годами уклоняется от выплаты налогов. Совет директоров охотно принял предложенную им сделку: Тайнэн не сообщит министерству юстиции о результатах следствия, а компания предоставит ему и его людям полную и безраздельную власть в городе. Поэтому Тайнэн сумел создать в Арго-сити экспериментальный прототип комитета по охране национальной безопасности, который намерен учредить в масштабах всей страны, как только тридцать пятая поправка станет частью конституции. Он просто устроил полигон для ее испытан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о невероятно, черт побери! — воскликнул Коллинз. — У нас уже существует город, где отменен Билль о прав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сколько мне известно, 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 демократической стране такое невозможно! Это же незакон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станет абсолютно законным, как только Калифорния примет тридцать пятую поправку, — ответил Раденбау. — Как бы там ни было, результаты этого эксперимента и составляют основу первого раздела документа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е представляет собой второй разд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 развел руками Раденба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бдумал услышанн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у поверить, что у нас творится такое. Каковы же результаты? Что получилось у Тайнэна в Арго-си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надо видеть собственными глазами, — взглянул на Коллинза Раденбау. И добавил после паузы: — Хотите отправиться ту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еще как хочу, черт побери! Я хочу докопаться до самого дна заговора Тайнэна. Слишком многое поставлено на карту. Поездка туда опас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я слышал, этот городок редко кто посещает. Но нас всего двое, и мы не привлечем вним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нас будет тр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втроем будет опасне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го, — сказал Коллинз. — Здесь стоит рискнуть.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следует</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Сокращенный перевод с английского Ю. Зараховича</w:t>
      </w:r>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4953635" cy="32943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20" t="-30" r="-20" b="-30"/>
                    <a:stretch>
                      <a:fillRect/>
                    </a:stretch>
                  </pic:blipFill>
                  <pic:spPr bwMode="auto">
                    <a:xfrm>
                      <a:off x="0" y="0"/>
                      <a:ext cx="4953635" cy="3294380"/>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Начало в № 4—8.</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ернувшись в Вашингтон, Коллинз первым делом приказал выявить и тщательно исследовать все города США, принадлежащие частным компаниям. Особое внимание он просил обратить на Арго-сити в Аризон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бота велась тайно и быстро, и четыре дня спустя необходимые сведения лежали в папке на столе Коллинза в министерстве юстиции. Пролистав несколько страниц, Коллинз сразу же сделал вывод, что этот американский феномен (принадлежащие частным компаниям города) органически связан с самим процессом развития страны. Компании, строящей шахту в отдаленном районе, требовались шахтеры. Чтобы заманить людей в глухомань, компании приходилось создавать для рабочих и их семей город — то есть строить дома, налаживать обслуживание, отдых, медицинскую службу... Компания, естественно, брала на себя административное управление городом и обеспечивала его полицией для поддержания порядка. В конечном счете население кругом оказывалось обязанным компании и подчинялось ее контролю, становилось ее собственность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пример, Пульман, штат Иллинойс, — в десяти милях от Чикаго. Город построен Джорджем М. Пульманом, миллионером, имевшим монополию на производство железнодорожных спальных вагонов. Пульман разместил 12 тысяч рабочих в своем собственном городе. Вот фотокопия вырезки из номера «Харперс Нью-Мансли мэгэзин» начала века: «Все безраздельно принадлежит компании «Пульман». Сегодня в городе нет ни одной постройки, ни одного квадратного дюйма земли, принадлежащих частному владельцу. Любая организация, включая церковь, должна арендовать помещение у компании. Вскоре становятся заметны малоприятные аспекты социальной структуры этого города: плохое управление, фаворитизм, кумовство, общее чувство неуверенности в завтрашнем дне. Никто из жителей не считает Пульман своим настоящим домом. Даже власть Бисмарка над немцами кажется ничтожной по сравнению с той абсолютной властью, которую имеет над населением города компания «Пульман». Каждый мужчина, каждая женщина, каждый ребенок в городе всецело зависят от ее произво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рион, сегодня телефоны против прослушивания уже проверяли? — спросил секретаршу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этом больше нет необходимости, мистер Коллинз. Утром установили скрэмблер, который вы заказыва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у стало спокойнее. Скрэмблер оберегал телефонные разговоры от подслушивания, преобразуя слова в неразборчивую мешанину звуков, которые вновь превращались в связную речь лишь на другом конце ли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медленно соедините меня с председателем Верховного суда Мейнардом, — сказал министр юстиции. — Мне безотлагательно нужно переговорить с ни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чалом своего путешествия они избрали город Финикс в штате Аризона, до которого добирались под чужими именами с трех разных сторон. Кристофер Коллинз, назвавшийся Карлом Катшоу, прилетел из Чикаго. Дональд Раденбау прибыл рейсом из Карсон-сити через Рино и Лас-Вегас. Коллинз вез ему новые документы на имя Дориана Шиллера. Председатель Верховного суда Джон Г. Мейнард вылетел из Нью-Йорка под именем Джозефа Мангеля. Было решено, что Коллинз и Раденбау не станут дожидаться Мейнарда (поскольку всем одновременно въезжать в Арго-сити и регистрироваться в гостинице казалось рискованным), а отправятся туда вдвоем на арендованном для поездки «форде». Мейнард приедет в город позж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 узнал своего спутника, пока тот не подошел к нему вплотную: хирург в Неваде отлично сделал пластическую операц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Катшоу? — спросил Раденбау весе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равствуйте, мистер Шиллер, — ответил Коллинз, протягивая ему плотный пакет. — Здесь ваше официальное крещение. В конверте вы найдете все, что захотите узнать о Дориане Шиллер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у даже сказать вам, как благод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ам благодарен намного больше за нашу сегодняшнюю поездку. Надеюсь, мы увидим именно то, что так волновало полковника Бакстера. Тогда все остальное зависит от Джона Мейнарда. — Коллинз посмотрел на часы. — Он прилетит через двадцать минут, а нам пора выезж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сколько часов спустя они въехали в Арго-сити, состоявший из широкого мощеного главного проспекта, от которого отходили четыре-пять улиц... Ряды чистых опрятных домов. Большой универмаг со стеклянной витриной. Кинотеатр. Маленький парк, дорожки которого вели к городской публичной библиотеке. Шпиль над епископальной церковью. Двухэтажный кирпичный особняк с вывеской «Арго-сити лайт» — видимо, редакция местной газет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амым высоким зданием в городе — четырехэтажным — оказалась гостиница «Констеллэйшн». Они зарегистрировались у портье как Катшоу и Шиллер из города Бисби, штат Аризона, и попросили отвести им два отдельных номера до полуд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исьмо при вас? — спросил Раденбау, когда они расположились в номере Коллинза, дожидаясь прибытия Мейнар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 мне, — похлопал себя по нагрудному карману Коллинз. — Один из моих сотрудников достал фирменный бланк «Филиппс индастриз». Текст сочинил я са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еще раз прикинули и отрепетировали свою легенду, задавая друг другу каверзные вопрос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так, они прибыли в Арго-сити под видом представителей «Филиппс индастриз», получивших разрешение «Арго смелтин» ознакомиться с городским хозяйством Арго-си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Филиппс индастриз» намеревалась перенять опыт и воспользоваться им при планируемой в скором времени реконструкции и перестройке своего города Бисб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ую легенду использует Мейнард? — поинтересовался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всем иного рода; мы зарегистрировались до полудня, а он до завтра, хотя и уедет вместе с нами. Он турист. Почтенный гражданин из Лос-Анджелеса, вышедший на пенсию юрист. Едет в Таксон повидать сына и сноху, у которых недавно родился ребенок. В Арго-сити останавливается не только для отдыха, но и поинтересоваться, нельзя ли приобрести здесь дом. Он как-то проезжал через Арго-сити, и городок ему очень понравился. Вот он и подумывает здесь обоснова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мнительная версия, — сморщил нос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четыре часа сойдет. А желание стать жителем Арго-сити принесет много информа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стучавшийся к ним в дверь десять минут спустя Мейнард ничем не напоминал импозантного председателя Верховного суда. Широкополая коричневая шляпа, солнечные очки, раскрытая на груди рубашка, брюки цвета хаки и высокие, по колено, сапоги придавали ему вид старого геоло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ра приступать. У нас мало времени, — сказал он, входя. — Насколько я понимаю, этот человек Дональд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ите, — торопливо извинился Коллинз и представил их друг друг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еюсь, что вы не заставляете нас тратить время зря, — Мейнард пристально посмотрел на Раденбау. — Сообщение об Арго-сити привело меня, мягко говоря, в состояние шока. Надеюсь, ваши сведения окажутся достоверны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ообщил лишь то, что слышал от полковника Бакстера, — ответил Раденбау. — Проект реконструкции США составлялся Тайнэном на базе устройства общественной жизни в Арго-си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м... Итак, нам предстоит увидеть в миниатюре, какими станут Соединенные Штаты Америки после принятия и вступления в действие тридцать пятой поправки к конституции. Сказать откровенно, мистер Раденбау, я сомневаюсь в том, что здесь действительно существуют описанные полковником Бакстером порядки. Не думаю, что в американском городе могут твориться подобные беззакония в течение столь продолжительного времен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днако, творятся, — возразил Коллинз. — Я провел исследование принадлежащих компаниям городов. Хотя нигде больше не обнаружилось такого тоталитарного режима, какой, предположительно, существует здесь, пришлось столкнуться со многими .беззакониями и ужасными порядк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м. Все возможно. Если здесь и вправду могло случиться такое... — Мейнард замолчал, задумавшись. — Что ж, это заставит увидеть всю нынешнюю ситуацию в ином свете. С чего начнем, 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росил бы вас, мистер председатель, начать с городского агентства по торговле недвижимостью. Затем, играя роль отставного юриста, вы могли бы нанести визит местному судье, попробовать выйти через него на шерифа. Посетите универмаг и попытайтесь разговориться с покупателями. Если останется время, посетите редакцию местной газеты, просмотрите подшивки. Может, удастся потолковать с редакто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ут придется изворачиваться, — возразил Мейна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уедем раньше, чем нас успеют в чем-то заподозрить, — ответил Коллинз. — А Дональд и я возьмем на себя почту, библиотеку, городское управление. Постараемся побеседовать и с рядовыми жителями, если получится. Ну, скажем, с официанткой во время обеда. Так... — Он глянул на часы. — Сейчас четверть второго. Встретимся здесь в пять и обсудим результаты поисков. Мистер председатель, вы пойдете первы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ейнард встал, надел шляпу и скрылся за дверью. Пять минут спустя Коллинз подал знак Раденбау, и они отправились к лифт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эр города (впрочем, в Арго-сити он именовался управляющим) поправил свои очки в золотой оправе, и его круглое розовое лицо расплылось в улыб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господа, что не могу вам уделить больше времени, — сказал он, показав рукой на электрические часы на своем пустом столе. — В 3.15 у меня назначена еще одна встреч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плыв из-за стола, он проводил Раденбау и Коллинза к двер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рад вашему визиту, господа. Я надеюсь, что был хоть чем-нибудь полезен. Помните — в хорошем городе живут хорошие люди и царит мир. Я говорил уже, и шериф подтвердит это, что в Арго-сити случаются проступки, но не бывает преступлений. За последние пять лет — с тех пор, как мы ввели закон о запрещении сборищ, — ни разу не было публичных беспорядков. Все городские служащие отлично работают и довольны своей судьбой. Конечно, попадается иной раз паршивая овца, вроде той учительницы истории, о которой я вам рассказывал. Но мы уже от нее избавляемся, и вреда она причинить не успела. — Он распахнул перед гостями дверь. — Удачи вам с вашей реконструкцией в Бисби. Можете гордиться, если хотя бы наполовину достигнете наших успехов. Мои наилучшие пожелания мистеру Питма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ернувшись после ухода гостей к себе в кабинет, управляющий заметил, что вслед за ним зашла секретарша, и обратил внимание на растерянное выражение ее лиц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чем дело, мисс Газелти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и господа, которые только что вышли... Правильно ли я поняла, что вы пожелали им удачи в реконструкции Бисб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А ч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здесь какая-то ошибка, сэр. Город Бисби тщательно реконструировали и полностью перестроили всего лишь несколько лет назад. У меня в архиве есть об этом сведен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еперь заметно растерялся управляющ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жет бы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ам сейчас покаж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инуту спустя управляющий листал папку с картами Бисби, фотографиями и .азотными вырезками, на все лады расписывающими работу, только что завершенную в перестроенных районах города. В панике он немедленно заказал разговор с Бисби, попросив к телефону лично мистера Питмана. Затем сразу же позвонил шериф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к, у меня только что были два чужака, выдающие себя за сотрудников филиала «Филиппс индастриз» в Бисби. Предъявили письмо от Питмана и задавали слишком подозрительные вопросы. Я позвонил Питману, но он о них и слышать не слышал. Не нравится мне это, Мак. Аресту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Сначала выясним, кто они такие. Ты же знаешь прика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послушай, Ма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доставь это дело мне. Я сейчас же свяжусь с Кайли. Он знает, как поступ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исс Уоткинс, чопорная, сурового вида дама средних лет, оставила свой класс, чтобы встретиться с Коллинзом и Раденбау в холле коридора второго этажа средней школы Арго-си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позвонил директор и сказал, что вы хотите встретиться со мной. Чем могу служить, госпо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м известно, что вас уволили с работы, мисс Уоткинс, — начал Коллинз. — И мы хотели бы коe о чем расспросить вас в этой связ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в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лены школьного совета из Бисби. Приехали сюда для ознакомления с системой школьного образования в Арго-сити. Во время беседы с управляющим мы услышали о вашей истории. Он сказал, что вы отошли от лин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 линии? — удивленно повторила учительница. — Я всего лишь выполняла свои обязанности, преподавала историю СШ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тем не менее вас уволи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сегодня я работаю последний ден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ли бы вы рассказать, что произош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даже стыдно говорить об этом, — сказала она. — Настолько все нелепо. Мой класс подходил к изучению темы об образовании Соединенных Штатов. Чтобы оживить уроки, я разыскала старую газетную вырезку, которую привезла с собой из Вайоминга, где работала раньше. — Женщина достала из сумочки пожелтевший от времени газетный лист и протянула его Коллинзу. — И прочитала ее на уроке в десятом класс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и Раденбау прочли первые строки сообщения Ассошиэйтед пресс: «Только один человек из пятидесяти, к которым обратился репортер на улицах Майами, согласился подписать отпечатанную на машинке копию Декларации независимости. Двое прохожих назвали ее «коммунистическими бреднями», один пригрозил позвать полиц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исс Уоткинс указала на последний абзац стать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е остальные, кто удосужился прочитать первые три параграфа текста Декларации независимости, отозвались подобным образом: один сказал: «Только псих мог написать такое». Другой заявил: «Надо сообщить в ФБР об этой пакости». Еще один обозвал авторов Декларации «красными смутьянами». Вслед за этим журналист распространил анкету, содержащую отрывок из Декларации, среди 300 членов молодежной религиозной организации, и 28 процентов опрошенных заявили, что этот отрывок написал Марк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чительница спрятала газетную вырезку обратно в сум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накомив моих учеников с этой заметкой, я сказала им, что не допущу к экзаменам тех, кто не прочтет и не изучит Декларацию независимости и конституцию, не усвоит значения этих классических докумен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упоминали Билль о правах? — поинтересов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Он ведь входит в конституцию, не так ли? Собственно, я устроила в классе весьма оживленную дискуссию по поводу гражданских прав и основных свобод. Учеников она растормошила. Но потом некоторые из них рассказали о ней дома, многое, видимо, преувеличив и напутав. Я опомниться не успела, как председатель школьного совета Арго-сити обвинил меня в подстрекательстве к беспорядкам. Я объяснила, что всего лишь преподаю историю. И услышала в ответ, что разжигаю нежелательные настроения, за что и буду уволена. Честно говоря, я до сих пор не понимаю толком, что произош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ему вы не опротестуете свое увольнение? — поинтересовался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кому же я могу заявить протест? — искренне удивилась мисс Уоткин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ужели совсем неко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Если и было бы кому, все равно не стала б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ему? — настойчиво спросил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тому что хочу, чтобы меня оставили в покое. Надо жить и давать жить другим. Я всегда так счита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они ведь вам не дают жить, мисс Уоткинс. — Снова вмешался в разговор Коллинз. — По крайней мере, не дают жить так, как вам хочет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Женщина на мгновение смутила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право. Видимо, здесь, как и везде, существуют свои порядки, а я их нечаянно нарушила. Но поднимать из-за этого шум не сто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реагировали здесь на подобные уроки раньше?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я ведь раньше не вела раздел о конституции. Я преподавала историю Европы, а курс истории США вела жена управляющего городом, но в прошлом году она вышла на пенсию, и мне пришлось её замещ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вы намерены делать теперь? Останетесь в Арго-си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нет, этого мне не позволят. Здесь не разрешают жить, если вы не служащий компании. Может, вернусь обратно в Вайоминг. Не знаю. Все это очень огорчительно: я ведь понять не могу, в чем провинила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больше ничего не хотите нам рассказать?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ч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том, что здесь происход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ет, здесь ничего не происходит, — чересчур поспешно ответила учительница. — Извините, мне пора вернуться в клас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исс Уоткинс исчезла за дверь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это сказал, Крис? — взглянул на Коллинза Раденбау. — «Если фашизм придет в Америку, то потому, что американцы проголосуют за н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именно, — ответил Коллинз и взял Раденбау за руку. — Пора в гостиницу. Нужно многое обсуд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пять минут шестого все трое вновь сидели в номере Коллин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ервым начал министр юстиции, обращаясь к председателю Верховного суда Мейнарду, только что усевшемуся на твердую кровать, сбросившему шляпу и утирающему платком пот со лб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мистер председатель, что вы обнаружи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ейнард казался ошеломленны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ротко говоря, я уже не в шоке, а в нокау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есть с чего, — согласи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думать только, что такое может происходить в нашей стра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 и еще как, — угрюмо заверил Коллинз. — И жители этого города подверглись такой промывке мозгов, что даже не замечают происходящ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меня сложилось то же мнение, — сурово кивнул головой Мейна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же поздно, — посмотрел на часы Коллинз, — и чем быстрее мы отсюда уберемся, тем лучше. Подробности обсудим по дороге в машине. Но сейчас позвольте мне подытожить результаты, добытые Дональдом и мною. Мы довольно много видели и со многими поговори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я тоже, — сказал Мейнард. — Даже с шерифом и редактором местной газеты. Они говорят страшные вещи, совершенно не отдавая себе отчета в этом. Злоупотребления здесь стали уже нормой, образом жизн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стал и беспокойно зашагал по комна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вольте теперь вкратце сообщить, что обнаружили Дональд и я. Все магазины в городе принадлежат компании «Арго смелтинг». Шахтерам выплачивают зарплату в основном талонами, которые принимаются только в магазинах компании. Когда у шахтеров кончаются эти талоны, они могут покупать в кредит. В итоге большинство рабочих давно задолжали компании по уш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ощренная форма рабства на материальной привязи, — заметил Раденбау. — Каждый акр земли принадлежит компании. Так же, как и городское управление, аппарат шерифа, школы, больница, кинотеатр, почта, церковь, мастерские, городская газета и эта гостиница. Поставленный компанией библиотекарь запрещает неугодные книги — не столько книги о сексе, сколько политические и исторические. Почта перлюстрирует всю входящую и исходящую корреспонденцию. Школьный совет определяет программу, которой надлежит придерживаться учителям. Шериф следит за тем, чтобы в город не попадали посторонние. В гостинице никому не разрешается останавливаться более двух дней. Компания подвергает цензуре проповеди священника. Неженатые мужчины и незамужние женщины обязаны селиться в общежитиях, кишащих доносчиками. Что же касается общих жилищных услов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этим тоже занимался, — перебил Мейнард. — Поскольку притворялся, что подумываю купить дом и обосноваться здесь. Черта с два! Дома продаются только служащим компании, и компания держит закладную на каждый проданный дом. Стоимость ее удерживается из зарплаты. Если владелец дома хочет оставить город, он обязан продать дом компании. Арендная плата при этом за жилье также вычитается из зарплат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ще одна форма рабст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еще вам удалось узнать? — придвинулся к Мейнарду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ейнард покачал седою голов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далось узнать достаточно, чтобы почувствовать омерзение. Никогда не встречался со столь наглым попранием Билля о правах. Я зашел перекусить в принадлежащий компании кафетерий. Сидя за столом, я сам для себя набросал на бумажных салфетках основное содержание статей — первых десяти поправок к конституции — принятого в декабре 1791 года Билля о правах. Под содержанием каждой статьи я пометил, как она соблюдается в Арго-сити. Вот послушайте-ка. — Достав из кармана защитной куртки две салфетки и сменив солнечные очки на обычные, Мейнард стал читать и комментировать написанное. — Первая статья гарантирует свободу религии, печати, слова, права собираться и подавать петиции. Здесь, в Арго-сити, вы либо будете ходить в одну церковь, либо никуда. Газету можете читать только одну. Все газеты, выходящие за пределами города, запрещены, наряду с большинством журналов. Телевидение существует в виде местной станции, принадлежащей, разумеется, «Арго смелтинг». Программы национального телевидения записываются на пленку и показываются выборочно, частями. То же самое с радио. Проигрываются заранее записанные передачи. Приемники продаются только компанией и снабжены специальными фильтрами, чтобы нельзя было слушать станции Финикса и других городов. Свободы слова не существует. Скажи что-нибудь не так, на тебя немедленно донесут: останешься и без дома, и без работы. Никаких собраний и демонстраций не разрешается. Последняя имела место четыре года назад. Ее разогнали, а рабочих, протестующих против нарушений правил техники безопасности, бросили за решетку. В тюрьме места для них не хватило, но в пустыне близ города втайне от всех выстроен концентрационный лагер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нцлагерь? — выдохнул Коллинз, вспомнив поездку в Тьюл-Лейк вместе с сыном Джош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Хватило четырехнедельного заключения в нем, чтобы прекратить все протесты. — Мейнард пытался разобрать на салфетке собственные каракули. — Вторая статья Билля о правах дает гражданам право держать и хранить оружие. Подразумевается, что каждый штат может создавать свое ополчение. Но в Арго-сити оружие позволено иметь только высокопоставленным, надежным чиновникам. Вся элита вооружена. Третья статья гласит, что без согласия хозяина нельзя размещать на постой солдат. Пять лет назад здесь было принято постановление, позволяющее полиции под любым предлогом вселяться в жилые помещения по своему усмотрению. Четвертая статья гарантирует неприкосновенность от необоснованных обысков. Порядки, принятые в Арго-сити, позволяют шерифу и его сотрудникам вламываться без ордера в любой дом. Пятая статья защищает права обвиняемого и гласит, что никто не может быть принужден давать показания против самого себя. В Арго-сити полиция может всеми способами добывать признания обвиняемых. Шестая и седьмая статьи гарантируют обвиняемому быстрый и беспристрастный суд, очные ставки со свидетелями обвинения, защитника. В Арго-сити арестованный может томиться за решеткой в ожидании суда до бесконечности. Суда присяжных не существует. Судья не выбирается гражданами, а назначается компанией. Свидетелям обвинения не обязательно выступать на суде лично. Защитника предоставляет компания. Восьмая статья призвана оберегать граждан от неразумных высоких судебных залогов, непомерно высоких штрафов, от жестоких форм наказания. Здесь же за мельчайшие проступки устанавливается столь высокий залог, что обвиняемый вынужден гнить в тюрьме до суда. Объемы штрафов мне узнать не удалось, но совершенно очевидно, что жестокие и изощренные наказания стали нормой жизни в Арго-сити. Провинившихся лишают жилья. За протесты и нарушения правил бросают в концлагерь в раскаленной солнцем пустыне. Бог их знает, что они вытворяют здесь еще! Девятая статья охраняет другие права, не оговоренные в конституции. По этой части мне ничего особенного узнать не удалось, кроме того, что жители Арго-сити вообще не имеют никаких прав, кроме права есть и спать, да и то на определенных условиях. Согласно десятой статье все полномочия, не предоставленные конституцией федеральному правительству, остаются за властями штатов или народа. Здесь, как видно, все полномочия, предоставленные конституцией федеральному правительству, властям штатов и народу, полностью контролируются компание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Верноном Тайнэном, — добав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Тайнэном, — согласился Мейнард, сунув салфетки обратно в карман. — Черт побери, господа, как такое вообще могло случиться? Я еще понимаю, что федеральное правительство могло не знать о творящемся здесь безобразии. Но куда смотрят власти штата Ариз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кажется, представляю, как могла сложиться подобная ситуация, — произнес Раденбау. — Ставлю десять против одного, что комиссия по делам корпораций штата Аризона, обязанная контролировать корпорации, сама контролируется «Арго смелтинг». Потом Тайнэн подмял «Арго смелтинг» под себя 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не имеем права сидеть сложа руки, — горячо заговорил Коллинз, — и позволять всему этому продолжаться. Как министр юстиции, я обязан действовать. Я могу послать сюда следственную групп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е об этом следует думать в первую очередь, — поднял руки Мейнард. — Дело не в Арго-сити с его четырнадцатью тысячами жителей. Арго-сити всего лишь часть более крупной проблемы, вы сами сказали это, мистер Коллинз. На карту поставлено много, много больш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имеете в виду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увидели сегодня, чем станут Соединенные Штаты Америки, если Калифорния ратифицирует тридцать пятую поправку и сделает ее частью конституции. — Председатель Верховного суда встал с кровати и зашагал по комнате, решая про себя какую-то трудную проблему, но, когда он повернулся опять к своим спутникам, морщинистое лицо его просветле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спода, — сказал он, — решение принято. В той мере, в которой это будет зависеть от меня, Калифорния не пропустит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 мог сдержать востор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Что вы собираетесь предпринять, мистер председател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что я обещал вам сделать, если получу от вас доказательства, что нашей демократии угрожает настоящая опасность, — ответил Мейнард. — Вы показали мне один раздел документа «Р» — главного плана Тайнэна. Я увидел фашизм, принятый как цена безопасности, привнесенный в страну под маской закона. Я не могу позволить этому случиться. — Он остановил взгляд на Коллинзе. — Прежде всего я переговорю с президентом и постараюсь убедить его пересмотреть свою позицию. Если мне это не удастся, то выступлю публично. Если я действительно обладаю тем влиянием, которое мне приписываете вы, мистер Коллинз, то и от Арго-сити и от тридцать пятой поправки камня на камне не останет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рывисто сжал руку Мейнар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м надо ехать, — сказал Мейнард ворчливо. — Я пойду за своими вещами. Встретимся в холле через две минут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оржествующие Раденбау и Коллинз мигом собрали свой багаж и пошли к выходу. У двери Коллинз спрос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уда вы отправитесь из Финикса, Дональ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верное, в Филадельф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езжайте со мной в Вашингтон. Вы мне нужны. Наше дело еще не сдела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был трону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действительно могу вам пригодиться? Я бы с радостью, 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ехали. Не будем терять времен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йдя в холл, они увидели выходящего из своей комнаты Мейнарда. Втроем вошли в лифт. Внизу Коллинз рассчитался за всех с портье, потом так же все вместе пересекли вестибюль и вышли на жаркое полуденное солнце. На улице Мейнард поотстал от своих спутников, направившихся прямо на автостоянку к машине, чтобы купить последний номер городской газеты у бородатого слепого торговца, сидящего на ящике близ входа в гостиницу. Услышав звон монет, торговец сложил губы в улыбке, но глаза за синими очками оставались по-прежнему пустыми. Мейнард заторопился к машине. Еще минуту спустя Раденбау вырулил со стоянки, и «форд» покатил через Арго-сити обратно к Финиксу и к чистому воздуху... Слепой продавец газет поднялся на ноги и положил оставшиеся газеты на ящик. Постукивая белой тросточкой, он поплелся мимо гостиницы, миновал автостоянку, затем обошел заправочную станцию и подошел к телефонной будк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йдя в кабину, он закрыл за собой стеклянную дверь и швырнул тросточку в угол. Оглянувшись по сторонам, снял синие очки, спрятал их в карман, поднял телефонную трубку, опустил монету и рассеянно посмотрел на диск, набирая номер. Отозвалась телефонистка. Он назвал ей номер и минуту спустя опустил в щель еще несколько монет. Потом подождал. Наконец ему ответили. Продавец прикрыл рукой микрофон труб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едините меня, пожалуйста, прямо с директором, — требовательно сказал он. — Специальный агент Кайли докладывает с объекта «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нова подождал, на этот раз всего лишь секунду. Раздался громкий голос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ч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иректор Тайнэн. Докладывает Кайли из «Р». Их было трое. Я опознал только двоих. Один — министр юстиции Коллинз. Второй — председатель Верховного суда Мейнар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тром следующего дня президенту Уодсворту пришлось дважды звонить по телефону директору ФБР в течение четверти ча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первые в жизни Вернон Тайнэн не взял трубку, когда ему звонил президент. Запершись в кабинете с Эдкоком, он внимательно слушал доставленную последним ленту — Запись только что состоявшегося телефонного разговора между председателем Верховного суда и главой государств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первый раз президент позвонил Тайнэну как раз тогда, когда Эдкок вошел в его кабинет с лентой в рук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ветьте, что меня нет на месте, — велел Тайнэн секретарше, — и скажите, что постараетесь меня най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гда президент позвонил второй раз, Тайнэн все еще слушал запи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ажите, что я еще не пришел, что ждете меня с минуты на минуту, — приказал он Б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дослушал запись до конц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крутить еще раз, шеф? — спросил Эдк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хватит, — откинулся в кресле Тайнэн. — Надо сказать, что я не удивлен. Я ждал этого после вчерашнего звонка Кайли из Арго-сити. Что ж, надо звонить президенту и послушать, как изложит этот разговор 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инуту спустя Тайнэна соединили с Белым дом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что не был на месте, — сказал Тайнэн, очень естественно запыхавшись. — Только что вошел. Сегодня были две встречи, но я не предупредил о них Бет. Что-нибудь случ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пропало, Вернон. С тридцать пятой все конче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изобразил изумл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вы говорите, мистер президен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звонил Мейна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что ж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дседатель Верховного суда хотел знать, не приходилось ли мне когда-нибудь слышать о так называемом Арго-сити в Аризоне. Я сразу вспомнил — вы сообщали об этом городе вчера, докладывая о работе ФБР. Я ответил Мейнарду, что знаю этот город, что ФБР уже несколько лет ведет там расследование нарушений федеральных законов, что расследованием руководите лично вы и скоро представите свои выводы министру юстиции Коллинз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вершенно вер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Мейнард оценивает события в ином све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ите, не понял, — изобразил полнейшую растерянность Тай-нэн. — Как же еще их можно расценив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считает, что вы используете Арго-сити как опытную площадку для практического применения тридцать пятой поправки. И результаты, вдохновляющие вас, показались ужасающими 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это же абсур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ак ему и ответил. Но старый баран упер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просто свихнулся, — сказа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общем, он против нас. Заявил, что до сих пор не выступал публично по поводу тридцать пятой, но теперь готов это сделать. Потом пытался оказывать на меня давл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вление на вас, мистер президент? Каким же образ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бъяснил, что если я публично сниму свою поддержку поправке, то он будет молчать. Но если я откажусь изменить свою позицию, он выступит с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он такой, чтобы угрожать президенту, черт его побери! — возмущенно рыкнул Тайнэн. — Кем он себя возомнил, чтоб его! И что же вы ему ответи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ветил, что последовательно поддерживал тридцать пятую и буду поддерживать впредь. Ответил, что верю в ее необходимость и хочу сделать частью конституци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он? — изображая беспокойство, спроси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сказал, что в таком случае подает в отставку. Сегодня днем вылетает в Лос-Анджелес, где собирается устроить пресс-конференцию в гостинице «Амбассадо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не пустая угроз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не всякого сомнения, Вернон. Я пытался вразумить его, но все без толку. Через несколько часов он вылетает в Калифорнию и сажает нас в калошу. Стоит ему выступить против тридцать пятой, и нам конец — он настроит против нас все законодательное собрание. Кто мог предвидеть такой поворот событий? Все наши труды, все наши надежды будут разрушены вмешательством одного человека. Что будем делать, Верн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ро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2380615" cy="7512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47" t="-149" r="-47" b="-149"/>
                    <a:stretch>
                      <a:fillRect/>
                    </a:stretch>
                  </pic:blipFill>
                  <pic:spPr bwMode="auto">
                    <a:xfrm>
                      <a:off x="0" y="0"/>
                      <a:ext cx="2380615" cy="751205"/>
                    </a:xfrm>
                    <a:prstGeom prst="rect">
                      <a:avLst/>
                    </a:prstGeom>
                  </pic:spPr>
                </pic:pic>
              </a:graphicData>
            </a:graphic>
          </wp:inline>
        </w:drawing>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ка не знаю. Но постараюсь что-нибудь придум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думайте что угод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бязательно, мистер президент. Тайнэн повесил трубку и улыбнулся Эдко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то придумаем, верно, Гарри? За нами дело не стан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тим вечером Крис Коллинз пребывал в прекрасном настроении, впервые за долгое время не ощущая чудовищного напряжения. Можно было и отдохну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лгожданный звонок Мейнарда раздался, как только он вошел в дом, вернувшись с работы. Председатель Верховного суда несколько минут назад прилетел в Лос-Анджелес и хотел сообщить Коллинзу о результатах беседы с президентом и своем решении уйти в отставку и выступить публич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еюсь, что этого будет достаточно, — сказал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ще бы! — воскликнул полный возбуждения Коллинз. — Большое вам спасибо, мистер председател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асибо вам, 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рен стояла рядом, ничего не понимая. Повесив трубку, Коллинз вскочил, схватил жену в объятия, хотел поднять, но, вспомнив о ее беременности, лишь нежно поцеловал. Он быстро объяснил Карен, не вдаваясь в подробности, не рассказывая об Арго-сити, что Мейнард решил публично выступить против тридцать пятой поправ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хорошо, милый! Наконец-то чудесные новости, — пришла в восторг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вай отпразднуем, —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давно уже не чувствовал себя так легко. — Поедем куда захоче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чу в «Жокей-клуб»! — пропела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девайся. Я позвоню, закажу стол. Пойдем вдвоем. И никаких дел — будем развлекать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девался, когда раздался телефонный звон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лло, — поднял он труб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Коллинз? Говорит Измаил Янг. Не уверен, что вы меня помни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даже улыбнулся — разве такое имя забуде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нечно, помню. Вы — призрак директора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еюсь, что останусь в вашей памяти отнюдь не в этом качестве, — ответил Янг серьезно. Он запнулся, подбирая слова. — Я знаю, как вы заняты, мистер Коллинз, но если это только возможно, очень хотел бы с вами сегодня увидеться. Я не отниму у вас много времен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что сегодня никак не выйдет, мистер Янг, — перебил его Коллинз. — Вы могли бы заехать ко мне на службу в понедельник 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верьте, мистер Коллинз, я не стал бы беспокоить вас, если бы не имел к тому веской причины. Это важно и для вас, и для ме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пра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вас прош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он, которым Янг сказал это, заставил Коллинза сжа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мы с женой собирались вместе поужинать в «Жокей-клуб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го, ничего. Мы там будем в восемь тридцать, поужинайте с на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змаил Янг, встретивший их у входа, держался неестественно нервно и непрерывно продолжал извиня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очень, очень неловко, что я навязался к вам в компан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вы, что вы, мы очень рады вашему обществу, — великодушно ответил Коллинз. Чувствовал он себя просто чудесно и в шутливом тосте поднял свой,бокал: — За поражение тридцать пятой поправк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гда все выпили, он спросил Ян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не знали, что я противник поправ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ом-то и дело, что знал, — ответил Янг.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 сумел скрыть изумл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куда? Ведь я не делал никаких публичных заявлен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забыли, — ответил Янг, — что я работаю с директором ФБР Тайнэном. Директор знает вс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нятно, — сразу отрезвел Коллинз. — Он, значит, зна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следовало предвидеть это. Кажется, я страдаю привычкой все время недооценивать директо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ступило молчание. Янг вертел в руках бокал, явно что-то обдумывая про себя, прежде чем сказать вслух. Наконец он реш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росил вас о встрече по двум причинам. Одна касается меня, другая — вас. Начнем с ва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казав это, он снова замолк и молчал до тех пор, пока Коллинз не спроси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чем же де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хочу поговорить о Тайнэне. Он ненавидит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куда это вам извест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едь встречаюсь с директором каждую неделю. И он настолько привык ко мне, что не замечает моего присутствия. Отвечает на звонки, звонит сам. Оставляет на столе служебные документы. Я для него не человек, а нечто неодушевленн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значит, он ненавидит меня, — повтор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Но раз он ненавидит вас, то, следовательно, мне вы должны нравиться. Поэтому я и просил вас о немедленной встрече, чтобы кое о чем предупреди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лице Карен появилось обеспокоенное выражение, но Коллинз хладнокровно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должай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 Янг понизил голос. — ФБР собирает на вас информац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тественно. Они обязаны были провести проверку, как только президент решил назначить меня министром юстиции. Обычная процеду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не поняли меня, мистер Коллинз. О том, что они проводили обычную проверку, я знаю. Но сейчас Тайнэн приказал провести секретное расследование и собрать о вас все, что можно. И его люди очень активно этим занимают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аконец поня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это да... — только и сказал он. — Вы точно знае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бсолютно точно. Более того, он интересовался вами и раньше. Как-то месяц назад я слышал, что он говорил по телефону о Бакстере, церкви Святой Троицы и о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б этом я знаю, — перебил его Коллинз. — И вы абсолютно уверены, что Тайнэн проверяет меня сно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каких сомнений. Я сидел у него вчера, когда раздался звонок. Тайнэн ни разу не назвал вас по имени, но ясно было, что говорит о вас, о проводимом против вас следствии. Наконец Тайнэн сказал: «Хорошо, продолжай, и за остальными следи тоже». Что все это значит? Почему он приказал следить за в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чина, пожалуй, у него есть, — ответил Коллинз медлен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я и подумал, что должен немедленно предупредить вас, — повторил Янг. — Чтобы вы были насторож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асибо, — искренне ответил Коллинз. — Большое спасибо, Измаи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обратился к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 правде сказать, не думаю, что на всем белом свете Тайнэна любит кто-нибудь, кроме двух существ — матери и Эдкока. Остальные его либо боятся, либо искренне ненавидя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вы пошутили насчет матери, или она у него действительно есть? — поинтересов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не верится, да? Трудно поверить, что у Вернона Тайнэна может быть мать? Может. Живет в двух шагах отсюда. Роз Тайнэн, восьмидесяти четырех лет. Никто об этом не знает, кроме Эдкока и меня. Тайнэн навещает ее каждую субботу. Да, у этого чудовища есть м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ее видели? — поинтересов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вы! Verboten! (1 Запрещено (нем.). Используя немецкое слово, Янг намекает на сходство Тайнэна с Гитлером. (Примеч. п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нтересно, —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у себе представить, чтобы у Тайнэна была мать, — вставила Карен. — Это же придает его облику что-то человеческ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будьте наивны, — возразил Янг. — У Калигулы тоже была мать. И у Джека-Потрошителя тож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почему вы согласились писать за Тайнэна его автобиографию? — спросила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объясню. При первой встрече с вашим мужем я говорил ему, что Тайнэн принудил меня взяться за эту работу. Сейчас, если можно, я объясню, как он это сделал. По правде сказать, это и есть вторая причина, — повернулся Янг к Коллинзу, — по которой я хотел встретиться с вами сегодня. Надеюсь, вы извините меня за то, что я беспокою вас своими личными проблемами, но они имеют непосредственное отношение к Тайнэну и к тому, как мне пришлось писать его «Майн кампф» (1 Автобиографическая программная книга Гитл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должайте, пожалуйста, —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эн просто вынудил меня. Видите ли, я некоторое время прожил в Париже, собирая материалы для книги о Парижской коммуне. Среди людей, с которыми я встречался в этой связи два года назад, был английский профессор Гендерсон — его выслали вместе с женой из США за участие в деятельности какой-то прогрессивной организации. Я полюбил его дочь Эмми, и она ответила мне взаимностью. Мы решили пожениться. Но я, хотя и давно расстался со своей первой женой, не был разведен. Поэтому мы решили, что я вернусь в Нью-Йорк, оформлю развод, потом вызову Эмми, и мы поженимся. Развод затянулся... Наконец все уладилось, и я уже собрался вызывать Эмми. В это время Вернон Тайнэн узнал о моем существовании и решил, что доверить свою автобиографию может только мне. Я отказался. Тайнэн отказов не любит. Он приказал собрать обо мне информацию и узнал об Эмми и ее родителях. Тайнэн заявил, что, если я откажусь с ним сотрудничать, Эмми не впустят в страну как нежелательную иностранку. Но если я соглашусь, он закроет дело и ей позволят въехать в США, как только будет закончена рукопись. Что мне оставалось дел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й кошмар! — воскликнула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в чем же ваша проблема? —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ом, что Тайнэн обманул меня. Две недели назад Тайнэн передал мне дополнительные материалы для книги — документы, письма, магнитофонные ленты, в основном из архива покойного министра Бакстера. Я снимал с этих материалов копии, чтобы вернуть оригиналы Тайнэну. И вот вчера, разбирая бумаги Бакстера, я нашел меморандум, посланный ему директором ФБР (Тайнэн, видно, забыл о нем), рекомендующий запретить въезд в страну Эмми Гендерсон как нежелательной иностранке. Этот меморандум был написан после того, как Тайнэн обещал мне впустить ее в Америку: он решил наказать меня за то, что я сначала отказался писать ему книгу. Я хотел уличить его во лжи, но побоялся. Просто не знал, что делать, но потом сообразил, что копия меморандума должна храниться в архиве службы иммиграции и что эта служба подчинена вам, и я хотел просить вас помочь м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иммиграционная служба подчинена мне, и я могу принимать решения о допуске или недопуске иностранцев в страну, — не колеблясь, ответил Коллинз. — И с удовольствием рассмотрю дело вашей Эмми, если она действительно 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арантирую, что она ни в чем не замеша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гда я отменю решение Тайнэна и прикажу впустить ее в СШ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у даже объяснить вам, мистер Коллинз, как вы меня осчастливили, как я признателен вам. Вы даже не знаете, чем я вам обяза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то я знаю, чем обязан вам, — улыбнулся Коллинз. — Но дело не в этом, дело в справедливос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хочу, чтобы ты сделал это, Крис, — сказала Карен обеспокоенно, — но боюсь, что Тайнэн будет мст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бойся, я знаю, как все устроить. — Коллинз посмотрел на Янга. — Продолжайте работать над книгой как ни в чем не бывало. Я все устрою тихо, и Тайнэн ничего не узна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часто Тайнэн вмешивается в жизнь людей подобным образом? — спросила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знает все обо мне, о вас, о вашем муже, — ответил Янг. — Я пришел к выводу, что Тайнэн — самый могущественный человек в стране и станет еще могущественнее, как только будет принята тридцать пятая поправ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а не будет принята, — успокоил его Коллинз. — Послезавтра она умрет. Так что не беспокойтесь больше о Тайнэне. Ешьте, пейте и веселитесь. Сегодня мы празднуем побед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Лежа в постели, Карен вспоминала слова Измаила Янга: «Он знает все обо мне, о вас, о вашем муж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Ее охватило беспокойство, затем стра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вернувшись к мужу, она смотрела ему в затылок, потом облизала пересохшие губы. Ведь еще не поздно рассказать ему все. Может, не стоило бы говорить сейчас, когда он так устал, но сказать все-таки над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 позвала она. — Крис, милый, я должна тебе кое-что рассказать, чего никогда не говорила раньше. Мне надо было давным-давно рассказать тебе об этом, но все как-то не получалось. Это случилось незадолго до того, как мы встретились с тобой. Только, пожалуйста, выслушай меня, дай мне сказать все, хорошо, милы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ответ Коллинз тихо всхрапну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здохнув, Карен повернулась на другой бок, погасила лампу и уткнулась в подушку. Ее било дрожью от воспоминаний о прошлом и дум о будущем. «Может, — думала она, засыпая, — может, все это лишь детские страхи, мне просто страшно в темноте, а никаких чудовищ там и нет, есть только люди. Такие же, как ты и я. Спокойной ночи, Крис. Пока мы вместе, мы в безопасности, правда?»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следует</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Сокращенный перевод с английского Ю. Зараховича</w:t>
      </w:r>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4953635" cy="32943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20" t="-30" r="-20" b="-30"/>
                    <a:stretch>
                      <a:fillRect/>
                    </a:stretch>
                  </pic:blipFill>
                  <pic:spPr bwMode="auto">
                    <a:xfrm>
                      <a:off x="0" y="0"/>
                      <a:ext cx="4953635" cy="3294380"/>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Начало в № 4—9.</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кончив с обедом, поданным ему прямо в кабинет, Гарри Эдкок зашагал к лифту. В это воскресенье, ровно в двенадцать, как, впрочем, и каждый день с тех пор, как шеф дал ему задание первостепенной важности, он направлялся в вычислительный центр ФБ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пускаясь в лифте, Эдкок еще раз вспомнил слова Тайнэна: «Проверить министра юстиции Коллинза во сто крат тщательнее, чем было сделано до этого. Также проверить всех, с кем он когда-либо был в контак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 теряя времени, Эдкок сформировал две группы первоклассных специалистов. Большая, тщательно отобранная из десяти тысяч агентов ФБР, работала по всей стране. Сотрудники отбирались не только по уровню квалификации и опыта, но прежде всего по степени личной преданности шефу. Меньшая группа была создана из самых надежных сотрудников центрального аппарата непосредственно в штаб-квартире ФБР. Они занимались так называемой «бумажной работ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е группы без промедления занялись Коллинзом. Довольно быстро они добыли массу новых данных, вывернув наизнанку всю жизнь министра юстиции, его близких, друзей и сослуживцев. Но результаты поисков все же оставались неутешительны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е полученные данные подтверждали выводы первоначальной проверки, не нашлось ничего, что могло бы бросить на Коллинза хоть малейшую тень. Это выглядело неестественным. Эдкок просто не мог поверить, что в жизни человека не нашлось ничего компрометирующего: слишком долго Гарри работал в ФБР, слишком часто сталкивался с проявлениями худших человеческих качеств, чтобы верить в чистоту и порядочность. Если рыть глубоко, рано или поздно докопаешься до грязи. Разумеется, он держал Тайнэна в курсе общих дел — деталями шеф не интересовался никогда, ждал ли!пь результатов.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арри Эдкок надеялся, что сегодня наконец ему повезет и он сумеет доложить шефу об успех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быстро прошел в компьютерный зал, его взгляд механически скользнул по надписи на стене: «Национальный центр информации по борьбе с преступностью» — и сразу почувствовал прилив уверенности. Еще больше уверенности придало ему созерцание оборудования огромного зала: панели компьютеров, электрические пишущие машинки, магнитофоны, телетайп, печатающий тысячу сто знаков в минут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и одному человеческому прегрешению не скрыться от этих маши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шел сквозь зал, отыскивая взглядом Мэри Ламперт, старшего офицера связи, главного его сотрудника в информационном центре. Не найдя Мэри, он спросил о ней у одного из дежурных операторов и узнал, что Ламперт должна прийти с минуты на минут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винув кресло, Эдкок се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нова осматривая компьютерный зал, вспоминая отдел идентификации на верхних этажах здания, думая о сети сотрудников, раскинутой по всей стране, Эдкок не испытывал никаких сомнений в том, что рано или поздно порадует шефа приятным известием. Это лишь вопрос времен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умел мыслить только безжалостными статистическими данными. И чтобы чем-то занять себя, поджидая Мэри, начал перебирать их в ум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ть компьютеров. Питающие ее данные поступают из 40 тысяч точек в пятидесяти штатах. Обрабатываются и хранятся данные не только о людях с уголовным прошлым, не только о потенциальных преступниках и смутьянах, но и об участниках демонстраций, о конгрессменах, о правительственных чиновниках, о тех, кто позволяет себе критиковать Соединенные Штаты, — да практически, черт возьми, о каждом американце старше десяти лет. Взять хотя бы информацию об арестах: пятьдесят процентов населения обязательно раз в жизни подвергается аресту, включая и задержания за нарушение правил уличного движения. Все данные на задержанных хранятся в памяти компьютеров. К тому же в распоряжении ФБР 275 миллионов полицейских досье, 290 миллионов досье психиатров и 125 миллионов досье о кредитах бизнесменов.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дел идентификации. Каждый божий день ФБР получает примерно 34 тысячи новых отпечатков пальцев: около 15 тысяч от полицейских властей и приблизительно 19 тысяч от министерств, ведомств, банков и страховых компаний. В 1975 году в ФБР хранилось 200 миллионов отпечатков пальцев. Сейчас, наверное, уже не меньше 250 миллионов. Одна треть карточек хранится в досье рецидивистов, две трети — в досье еще не привлекавшихся лиц. </w:t>
      </w:r>
    </w:p>
    <w:p>
      <w:pPr>
        <w:pStyle w:val="Normal"/>
        <w:spacing w:before="0" w:after="300"/>
        <w:rPr>
          <w:rFonts w:ascii="Arial" w:hAnsi="Arial" w:cs="Arial"/>
          <w:color w:val="000000"/>
          <w:sz w:val="21"/>
          <w:szCs w:val="21"/>
        </w:rPr>
      </w:pPr>
      <w:r>
        <w:rPr>
          <w:rFonts w:cs="Arial" w:ascii="Arial" w:hAnsi="Arial"/>
          <w:color w:val="000000"/>
          <w:sz w:val="21"/>
          <w:szCs w:val="21"/>
        </w:rPr>
        <w:t xml:space="preserve">Более десяти тысяч сотрудников ФБР разбросано по стране, включая и тех, кто ведет сейчас проверку Кристофера Коллин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пецгруппа опрашивает родственников объекта, друзей и знакомых, деловых партнеров, врачей и юристов, посещает школы, клубы, лавки, банки. Да, да, они действуют вовсю: подключаются к телефонам, устанавливают микрофоны, ведут слежку, подсылают провокаторов, фотографируют, тайно проникают в дома и квартиры, роются в мусорных ящиках, вскрывают и вновь заклеивают письм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у не чудо ли? Кто устоит против армии Тайнэна? Нет, если прегрешения есть, они будут найдены. Буду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так глубоко погрузился в свои думы, что даже не заметил, когда к нему подошла сияющая Мэри Лампер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змахнув карточкой отпечатков пальцев и пачкой сколотых скрепкой листков, она положила их ему на колен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ие новости, Гарр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это? — встрепенулся Эдк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нные на Коллинза, — ответила она. — Только что поступили. Взгляните са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недоуменно посмотрел на отпечатки пальцев, затем медленно начал пролистывать бумаги. Недоуменное выражение исчезло с его лиц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это да! — воскликнул Эдкок и расплылся в улыбк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Было без десяти минут восемь утра. Кристофер Коллинз, бреясь перед зеркалом в ванной, напевал популярную мелод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Хорошее настроение не покидало его с той минуты, как два дня назад ему позвонил председатель Верховного суда Мейнард и сообщил о своем решении подать в отставку и выступить против тридцать пятой поправки. Бодрого настроения Коллинза не могло испортить даже вчерашнее предупреждение Измаила Ян-га о том, что ФБР тайно собирает о нем сведения. Возвращаясь мысленно к Тайнэну, он взвешивал, стоит ли заявить ему прямо в лицо, что знает о предпринимаемых им шагах. Разумеется, такой ход обескуражи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а и немедленно положит конец расследованию. Но в конце концов Коллинз решил, что ему наплевать. Пусть Тайнэн ведет свою бессмысленную игру. Во-первых, ничего для себя полезного Тайнэн не найдет: в жизни Коллинза темных пятен нет. Во-вторых, борьба с Тайнэном все равно подходила к концу и все козыри были на руках у Коллинза. Как только Мейнард поднимет в Сакраменто свой голос против тридцать пятой поправки, всем мечтам Тайнэна о диктаторской власти придет конец. Теперь можно забыть даже о таинственном оружии Тайнэна — документе «Р», — что бы он там собой ни представлял. Да, верно, Бакстер предупреждал перед смертью, что документ этот необходимо во что бы то ни стало найти и суть его разоблачить, но сегодняшняя речь Мейнарда в Сакраменто все равно полностью его обезвреди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затянул узел галстука и услышал за дверью ванной голос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к нам пришел какой-то Дориан Шиллер. Говорит, что он твой дру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пусти его, пожалуйста, — ответил Коллинз. — Это действительно друг.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ышел в гостиную и увидел Раденбау, возбужденно расхаживающего по комна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брое утро, Дональд, всегда рад вас видеть, — приветствов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Раденбау лица не бы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лохо дело, Крис, — со вздохом сказал он. — Очень плохо. Показывали по телевизору в шесть утра... Я всегда включаю телевизор, как только проснусь... Хотел сразу же позвонить, но потерял номер вашего телефона, поэтому приех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случилось, Дональ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училось самое страшное. — Раденбау задыхался как астматик. — Не знаю даже, как сказать вам об этом, Кри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говорите же, черт возь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дседатель Верховного суда Мейнард и его жена убиты сегодня ночью в спальне своего дома обыкновенным взломщик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Коллинза подкосились ног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ейнард убит? Не могу... не могу поверить... Какой ужас! Это конец нашей последней надежды... О, черт, что же творится в этой стране, будь оно все прокля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де у вас телевизор? — спросил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десь, — ответил Коллинз и провел Раденбау в кабин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рупы увезли лишь час назад, — говорил комментатор. — Трупы Мейнарда, его жены и их убийцы, личность которого еще не установлена: патрульные полицейские пристрелили его при попытке к сопротивлению. Позвольте мне вкратце суммировать все, что пока известно о развернувшихся здесь утром событиях... Судя по всему, взломщик хорошо знал план дома. Проникнув через черный ход, он направился в спальню, рассчитывая поживиться драгоценностями миссис Мейнард. Его появление разбудило Мейнарда, и тот нажал на стене потайную кнопку сигнализа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видев движение Мейнарда, убийца выстрелил. Дважды. Председатель Верховного суда был убит из «вальтера». Смерть наступила мгновенно. Когда от выстрелов проснулась миссис Мейнард, преступник убил и ее. Не зная о поданном Мейнардом сигнале тревоги, убийца, вместо того чтобы немедленно бежать, перерыл всю спальню в поисках денег и драгоценностей. Забрав колье и кольца миссис Мейнард и бумажник убитого, он покинул дом тем же путем, что и вошел, но на тротуаре попал в свет фар полицейского автомобиля. Он побежал, затем остановился, обернулся и открыл огонь по выпрыгивающим из автомобиля полицейским. Ответным огнем он был убит. Кроме украденных вещей, в кармане убийцы ничего не нашли. Личность бандита пока не установлена. Сейчас мы включаем нашу студию в Лос-Анджелесе, где нам сообщат последние сведения по делу об убийстве председателя Верховного суда и миссис Мейнар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идящий за изогнутым полумесяцем столом в телестудии диктор поднял лист бумаг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дно из последних сообщений, — сказал он. — Отъезд председателя Верховного суда Джона Г. Мейнарда в Лос-Анджелес был совершенно неожиданным и для сотрудников его аппарата в Вашингтоне, и для коллег — членов Верховного суда. Но сейчас стало известно, что он звонил своему старому другу Джеймсу Гаффи, спикеру ассамблеи штата Калифорния, и сообщил о своем намерении вылететь на следующий день — то есть сегодня — в Сакраменто и предстать перед юридической комиссией ассамблеи для обсуждения с ее членами тридцать пятой поправки, прежде чем ассамблея приступит к голосованию. Гаффи заявил сегодня утром, что не имеет представления о том, что именно хотел сказать Мейнард относительно поправки, что Мейнард даже не намекнул, намерен ли он выступать за или против нее. Теперь же голос председателя Верховного суда навсегда заставила замолчать смерть, и мы никогда не узнаем, что он хотел сказать нам по важнейшему для страны вопросу. Еще одно срочное сообщение: пресс-секретарь Белого дома выступит с заявлением президента Уодсворта по поводу безвременной кончины от руки убийцы председателя Верховного суда. Слово нашему корреспонденту в Вашингтон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твернулся от экрана и посмотрел на Раденба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хоже, что это и наши похороны, Дональ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подавленно кивну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го худшего со мной не случалось за всю жизнь, — вздохнул Коллинз. Первоначальный шок уже прошел, и сейчас он чувствовал лишь глубокую усталость. — Теперь это их страна, — махнул он рукой в сторону экра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что да, — согласился Раденба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а молча смотрели телевизо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есс-секретарь Белого дома заканчивал чтение панегирика и соболезнований от имени президента Уодсвор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внимательно слушал набор банальных высокопарных фра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гда умирает великий человек, вместе с ним умирает частица человечества... Величие Джона Г. Мейнарда не вызывает никаких сомнений... Имя его по праву принадлежит вечнос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вместе с ним в вечность канет наша демократия, — подумал Коллинз. — Тайнэн об этом позаботит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Едва он вспомнил о директоре ФБР, как услышал его им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н Т. Тайнэн. Включаем кабинет директора ФБ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кран заполнили маленькая головка и широкие плечи Тайнэна. Его морщинистое лицо приняло подобающее случаю выражение траура и печали. Он начал читать речь по лежащей перед ним бумаж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слов, чтобы описать утрату, понесенную страной в результате бессмысленного и злодейского убийства одного из величайших гуманистов нашего времени. Председатель Верховного суда Мейнард был другом народа, моим личным другом, другом правды и свободы. Его смерть ранила Америку, но благодаря ему Америка обретет достаточно сил, чтобы выжить, чтобы положить конец всей преступности, всем беззакониям, всякому насилию. К счастью, гнусному убийце не удалось бежать — он тоже погиб насильственной смертью. Мне только что сообщили, что его личность полностью установлена. Убийцей был человек с уголовным прошлым, которому тем не менее позволялось находиться на свободе и безнаказанно терроризировать улицы наших городов благодаря расплывчатым и двусмысленным положениям Билля о правах. А ведь этого злодейского убийства не произошло бы, измени мы Билль о правах еще месяц назад. Хотя тридцать пятая поправка будет применима лишь в исключительных случаях — как, например, заговор или мятеж, — сам факт включения ее в конституцию создаст благоприятную атмосферу, которая позволит убийствам подобного рода навсегда остаться в прошл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Лицо Тайнэна на экране сменилось лицом дикто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 гневе вскочил на ног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как он смеет, мерзавец! Нет, вы слышали? Тело Мейнарда еще не успело остыть, а он уже использует его имя, чтобы нажить политический капит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 xml:space="preserve">...и выворачивает все наизнанку. Можно подумать, будто бы Мейнард ехал в Сакраменто, чтобы выступить в поддержку тридцать пятой, — ответил Раденбау и тут же добавил: — О, смотрите, кажется, сейчас покажут убийц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только что получили сообщение о личности убийцы, — продолжал диктор. — Убийца — некто Рамон Эскобар, тридцати двух лет, американец кубинского происхождения, проживающий в Майами, штат Флорида. Вот его фотографии из досье ФБ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экране появились снимки Рамона Эскобара в фас и профиль — уродливое лицо, вьющиеся волосы, впалые щеки и шрам на подбород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боже! Нет, нет, не может быть!.. — выдохнул Раденбау п с трудом поднялся с дивана. Лицо его стало белее снега, глаза расширились, он пытался что-то сказать, тыча пальцем в экран, по не смог выговорить ни сло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же он, Крис, — наконец прохрипел Раденбау. —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нальд, придите в себя, — схватил его за плечи Коллинз. —Что все это знач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бийца Мейнарда! Я знаю, я видел его! Вы слышали его имя? Рамон Эскобар, то самое имя, которое я слышал на Рыбацком острове! Тот самый человек, которому я по приказу Тайнэна отдал деньги. Я узнал его! Крис, неужели вы еще не поняли, что все это значи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Лицо Рамона Эскобара исчезло с экрана, и Коллинз выключил телевизор. Он стоял потрясенный, вспоминая рассказ Раденбау о предложенной Тайнэном сделке, об освобождении Раденбау из тюрьмы, о деньгах, доставленных двум людям на Рыбацком острове. И вот один из них оказался убийцей Мейнар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ясно, — продолжал Раденбау. — Тайнэну были нужны мои деньги, чтобы избавиться от Мейнарда. Он освободил меня из тюрьмы, чтобы заполучить достаточно денег для оплаты услуг профессионального убийцы. Тайнэн нуждался в таких деньгах, источник получения которых невозможно было бы проверить! Тайнэн был готов на все, чтобы не дать Мейнарду убить тридцать пятую, и поэтому убил самого Мейнар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кратите! — резко оборвал его Коллинз. — Мы никогда не докажем эт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ие вам еще нужны доказательст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не. Я вам верю. Но поверят ли остальны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могу обратиться в полицию. Заявить обо всем. Показать, что передал деньги этому убийце по распоряжению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го из этого не выйдет, — покачал головой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ушайте, Крис. — Раденбау схватил Коллинза за лацканы пиджака. — Полиции придется мне поверить! Я — это я, и я был там, на острове. Я расскажу им всю правду, и мы навсегда избавимся от Тайнэ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ысвободился из его ру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сказал он. — Правду мог рассказать Раденбау. Но Раденбау больше не существу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я же зде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Передо мной Дориан Шиллер, а Дональда Раденбау я просто не виж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денбау неожиданно сник. Он наконец все понял и безнадежно посмотрел на Коллинз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Боюсь, что вы прав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существую я, — сказал Коллинз. — И я немедленно еду к президенту. Я верю каждому вашему слову, у меня есть и свои доказательства, и намерен выложить все это президенту. Президент не сможет не взглянуть правде в глаза и, узнав то, что известно нам, сделает то, что хотел сделать Мейнард. Президент обратится к народу, дезавуирует Тайнэна, заклеймит тридцать пятую поправку и добьется ее отклонения — навсегда. Успокойтесь, Дональд, этому кошмару придет конец.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беседовали уже двадцать минут — вернее, Коллинз говорил, а президент слушал. Коллинз изложил все происшествия и события, начиная со дня смерти полковника Бакстера, от его предсмертного предупреждения о документе «Р» до опознания Дональдом Раденбау убийцы председателя Верховного суда Мейнарда. Он выложил все без единой запинки, четко формулируя мысли, словно вел процесс, не опустив нич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икакого оправдания нарушениям законности, даже во имя охраны законности, — закончил Коллинз. — Главной движущей силой беззаконий оказался директор ФБР. Вам не остается иного выбора, мистер президент, кроме как отстранить его от должности на основании только что представленных мною данных. »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странить его? — спросил президент. —: Вы предлагаете мне уволить директора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мистер президент. Вам придется избавиться от Тайнэна. Если не для того, чтобы привлечь его к ответственности за совершенные преступления, то хотя бы для того, чтобы восстановить свою руководящую роль и спасти демократию. Это будет вам стоить тридцать пятой поправки, но зато сохранит конституц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езидент рассеянно взял со стола пустой конверт, подержал его в руке, потом положил обрат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вы считаете, что директор Тайнэн заслуживает увольне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ез всякого сомнения, — с жаром ответил Коллинз. — И причинам тому нет числа. Тайнэн должен быть уволен за противозаконную заговорщицкую деятельность, за злоупотребления занимаемой должностью, за попытку провести законопроект, способный сосредоточить в его руках всю полноту государственной власти. Он должен быть уволен за шантаж и нарушения законности. Я не предъявляю ему лишь обвинения в убийстве, поскольку не могу этого доказать. Остальное же очевидно. После его увольнения по любой из вышеизложенных причин, доказательства которых хоть сейчас Н может представить мое министерство, тридцать пятая поправка умрет сама собой. Но вы могли бы исправить все сотворенное Тайнэном зло, лично сделав то, что намеревался сделать Мейнард, — публично выступить против поправки и убедить Калифорнию голосовать против нее. Необходимости в таком поступке не будет, коль скоро вы сместите Тайнэна, но он выглядел бы достойным актом и принес бы вам еще большее уваже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езидент несколько минут хранил молчание, как бы обдумывая услышанное. Коллинз застыл в напряженном ожидании, мысленно сложив пальцы крест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тойте, Крис. Каковы ваши конкретные обвинения против директора ФБР? По-вашему, Тайнэн строит по всей стране концлагеря. У вас есть доказательства, что эти строения предназначаются именно для инакомыслящих? По-вашему, Тайнэн заключил с Раденбау сделку: освободил его из тюрьмы, снабдил документами... Вы можете доказать, что такая сделка действительно имела место, что Тайнэн принимал в ней участие, что Раденбау не умер, как о том сообщали судебные власти? Вы обвиняете Тайнэна в том, что он передал деньги из тайника убийце Мейнарда, но сами признаете, что доказать этого не можете, так? Вы обвиняете Тайнэна в том, что он использует жителей городка одной аризонской компании как подопытных кроликов в своих экспериментах. Мы знаем, что Тайнэн занимается этим городом, но сможете ли вы доказать, что он использовал . его в каких-то грязных целях? По-вашему, Тайнэн — это новый профессор Мориарти, автор зловещего заговора, суть которого изложена в некоем документе «Р». Вы слышали о нем от Бакстера лично? Вы точно знаете, что он существует и что — если существует — представляет собою источник опасности? Что у вас есть, Крис, кроме сплетения слухов и фантастических домыслов? И на их основании, не представив никаких неоспоримых доказательств, вы требуете увольнения директора ФБР, одного из наиболее энергичных и популярных работников государственного аппарата? В своем ли вы уме, Крис? Уволить Тайнэна? За что? Принять ваше предложение невозможно, Крис, просто невозмож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жидал сомнения, полемики, но такого уничтожающего отпора... Последняя отчаянная попыт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сполагай я временем, я представил бы те доказательства, которых вы требуете. Но времени больше нет. Сначала уберите Тайнэна — он опасен, — а доказательства его преступной деятельности мы найдем позж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Лицо президента стало ледяны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пасен, потому что стоит за тридцать пятую? Я тоже за нее. Означает ли это, что я хочу уничтожить нашу демократ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нет, мистер президент, — поспешно ответил Коллинз. — Я отнюдь не хочу сказать, что все сторонники поправки — враги демократии. Ведь и я одно время был сторонником ее и выступал публично в ее поддержку. И, по всеобщему мнению, поддерживаю до сих пор, ибо не могу публично выступить против, пока являюсь членом администра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ражение лица президента несколько смягч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рад, что у вас есть чувство верности, Кри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меня оно, безусловно, есть. Вопрос в том, есть ли оно у Тайнэна наряду с понятием о демократии. Вы и я знаем, что это такое, знает ли он? В наших руках тридцать пятая поправка не будет применяться со злым умыслом. В его ж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вас нет никаких оснований считать, что Тайнэн толкует, законы иначе, чем мы с в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вы говорите это после всего того, что сейчас услышали? Даже если считаете, что у меня нет факт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это бессмысленно, — оборвал его президент. — Да, я признаю только факты, а у вас их нет, и я не обнаружил в вашей информации никаких веских причин к увольнению Тайиэна. Постарайтесь, пожалуйста, рассмотреть ситуацию с моей точки зрения. Репутация Тайнэна как патриота безупречна. Снять его на основании столь шатких доводов — все равно что арестовать Джорджа Вашингтона за подстрекательство к мятежу. Его увольнение будет медвежьей услугой стране и политическим самоубийством для меня. Народ ему вер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вы? — спросил требовательно Коллинз. — Вы ему вери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ему я должен ему не верить? Временами, конечно, он зарывается и перегибает палку от излишнего служебного рвения, но в конечном сче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намерены взять под крыло Тайнэна вместе с его поправкой, — сказал Коллинз, — и никакими доводами вас не разубедить. Вы полны решимости оставаться на его сторо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 резко бросил президент. — Иного пути у меня нет, Кри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меня тоже, мистер президент. — Коллинз встал. — Если вы намерены держать Тайнэна, то вам не удержать меня. Я вынужден подать в отставку. Сейчас я вернусь к себе, направлю вам официальное заявление об отставке и потрачу каждый час из оставшихся двадцати четырех на то, чтобы торпедировать поправку в ассамблее Калифорнии. Если это не удастся, я приложу все силы, чтобы нанести ей поражение в калифорнийском сена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езидент долго смотрел на захлопнувшуюся за Коллинзом дверь. Наконец он нажал кноп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с Леджер? Срочно вызовите Тайнэна. Одно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ернувшись в министерство, Коллинз первым делом позвонил жене. До сегодняшнего дня он почти не посвящал Карен в события последних недель, но сегодня утром, после ухода Раденбау, рассказал ей вс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рен сняла труб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дела, Крис? — спросила она нерв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зидент мне отказал. Считает, что у меня нет никаких доказательств. Он во всем поддерживает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й ужас! Что же ты намерен предпринять тепер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дать в отставку. Президенту я уже об этом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ава бог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икогда еще Коллинз не слышал, чтобы Карен вздыхала с таким облегчени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быстро приведу в порядок все дела, отправлю в Белый дом заявление об отставке, потом соберу свои вещи. Ужинать приеду немного попозж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отчаивайся, Крис. Через месяц вернемся в Калифорн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годня вечером, Карен. Мы отправимся в Калифорнию сегодня вечером. Утром я хочу быть в Сакраменто. Голосование в ассамблее по тридцать пятой поправке назначено на полдень. Пусть я проиграю, но драться буду до конц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скажешь, дорог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весив трубку, Коллинз окинул взглядом ждущие его на столе бумаги. Прежде чем заняться ими, он вызвал секретаршу и попросил заказать билеты на самый поздний вечерний рейс в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едь вы должны лететь сегодня вечером в Чикаго, мистер Коллинз, — удивилась секретарша. — Разве вы забыли? У вас выступление на съезде бывших агентов ФБР, а после выступления встреча с Тони Пирс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действительно совсем забыл, что во время первой недели своей работы в новой должности дал согласие выступить на этом съезде. Позже, приняв решение бороться против тридцать пятой поправки, он решил встретиться с Пирсом, своим недавним противником в телестудии и руководителем организации защитников Билля о правах. Через своего сына Джоша Коллинз связался с Пирсом, который согласился увидеться с ним в Чикаго на съезде бывших фэбээровце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Марион. Чикаго придется отменить. Я должен лететь в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м это не понравится, мистер Коллинз. Вы не оставили времени найти замен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нибудь всегда найдется, — ответил он резко. — Вот что... Я, пожалуй, им сам позвоню. Что до Тони Пирса, то свяжитесь с его организацией в Сакраменто и передайте, что я в Чикаго не еду и прошу его оставаться на месте и ждать мен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гда Марион вышла, Коллинз уселся за свой стол, чтобы разделаться с докладами и отчетами, требовавшими его подписи. Он с радостью увидел циркуляр службы иммиграции и натурализации, содержащий его личное разрешение на въезд в страну невесты Измаила Янга. Подписав документ, Коллинз отнес его Марион и велел немедленно отправить, а Янгу послать копию. Вернувшись в кабинет, он остановился у камина и задумался над тем, что еще предстояло сделать в последний день работы на посту министра юстиции Соединенных Штатов. Написать заявление об отставке. Попроще или напыщенно? Нет, не годится ни то, ни другое. Агрессивно или робко? Тоже не. годится. Наконец он нашел верный тон: решение подать в отставку с поста министра юстиции продиктовано его совестью. После долгих и мучительных раздумий он пришел к выводу, что не может более разделять позицию администрации по тридцать пятой поправке к конституции и считает, что поступит по совести и выполнит долг перед страной, уйдя в отставку и посвятив все свои силы борьбе против ратификации поправки. Да, это верный тон. Торопливо усевшись за стол, он достал бланк со своим личным грифом и быстро записал только что обдуманный текс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тем он решил, что в Белый дом лучше послать письмо не от руки, а напечатанное на машинке. И прессе будет легче опубликовать фотокопии машинописного текста. Да, надо отдать напечатать письмо Марион, потом подписать и попросить ее сделать фотокоп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еречитав свое заявление об отставке, он встал из-за стола и прошел в примыкающий к кабинету просторный конференц-за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м и застала Коллинза Мари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Коллинз, — взволнованно сказала она. — К вам пришел директор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эн? Ко м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ждет в приемн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был изумлен. Такого поворота событий он никак не ожидал. За весь недолгий срок его пребывания на посту министра Тайнэн ни разу не соизволил посетить министерство лич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просите 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громное тело директора ФБР заполнило дверной проем. Тайнэн, играя мышцами под тесным двубортным синим костюмом, направился прямо к нему. Лицо, застывшее в обычной гримасе, ничем не выдавало цели визи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ойдя к Коллинзу, он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что вваливаюсь прямо так, но боюсь, что дело исключительно важное. — Он похлопал по своему портфелю. — Нужно кое-что с вами обсуд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 ответил Коллинз. — Пройдемте в кабин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не двинулся с мес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умаю, что не стоит, — спокойно произнес он и обвел взглядом конференц-зал. — Здесь будет лучше. Я бы не хотел, чтобы предмет разговора стал достоянием кого-нибудь еще. И склонен полагать, что вы этого тоже не захоти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ня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моем кабинете нет микрофонов, Вернон. Я не считаю нужным тайно записывать разговор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напрасно, — хмыкнул Тайнэн. — Много теряете. — Он швырнул свой портфель на стол перед первым с краю креслом. — Давайте присядем. То, что я хочу сообщить, много времени не займ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тревоженный Коллинз отодвинул от торца стола красное кожаное кресло и сел неподалеку от директора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чему обязан чести вашего визи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прижал к столу ладон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чну прямо с дела. Некоторое время тому назад меня вызвал президент. Я узнал, что вы были у него и сообщили об уходе в отставку. И узнал поч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ли вам известны причины моей отставки, нам вряд ли стоит вдаваться в них снов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бычившись в кресле, Тайнэн окинул Коллинза пристальным взгляд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лупо, — сказал он, криво усмехнувшись. — Очень было глупо с вашей стороны пытаться свалить Вернона Т. Тайнэна. Я считал вас много умне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делал то, что должен был сделать, —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вот как! Ну, что ж, я поступлю так ж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рочито резко Тайнэн начал открывать свой портфел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да, я поступлю так же, — повторил он с издевкой. — И поскольку вы совали свой нос в мои дела — совали вед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езуслов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чел, что с моей стороны будет вполне справедли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рекрасно осведомлен о предпринятых вами действиях, — пожал плечами Коллинз. — И знаю, что вы копались в моем прошл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рьезно? — глянул на него Тайнэн — Знали и не приняли никаких м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видел в этом нужды. Мне нечего скрыв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уверены? — Порывшись в портфеле, Тайнэн вытянул плотную папку. — Ну что ж. В любом случае вам, наверное, будет приятно узнать, что мы собирали о вас сведения тщательно и с большой заботой — ну просто с любовь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сьма признателен за проявленный к моей персоне интерес. А теперь удивите своими находка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скорчил еще более отвратительную гримас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удивлю. Удивлю тем, что вы скрыли от общественности, но что, возможно, было скрыто и от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то, что вы женаты на женщине с очень подозрительным прошлым. Думаю, нам будет не вредно сейчас заняться биографией вашей же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позволю впутывать жену в политические разноглас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ело ваше, Крис, — пожал плечами Тайнэн. — Решайте сами. Либо вы меня выслушаете и подскажете, как быть, либо вашей жене придется снова все объяснять судье и присяжным. — Он сделал паузу. — Ну что, продолж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Коллинза сжалось сердце. На этот раз он не сказал нич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еще раз посмотрел в свои бумаг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аша жена Карен Грант была во вдовстве, когда познакомилась с вами где-то около года назад. Ее покойного мужа звали Томас Грант. Та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И что с т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е так. Карен Грант — ее девичье имя. А фамилия первого мужа — Роули. Томас Роу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и что с того? Нет ничего необычного в том, что вдова снова берет себе девичью фамил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 и нет. А может, и есть. Ну-ка, ну-ка, дайте взглянуть... Вы познакомились с ней в Лос-Анджелесе, где она работала манекенщицей. До того она проживала с мужем 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Мадисоне, штат Висконси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она вам сказала? Она обманула вас. Они с мужем жили в Техасе, в Форт-Уэрте. Там ее муж и ум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левать мне на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прасно, — холодно заметил Тайнэн. — Известны ли вам обстоятельства, при которых ваша жена стала вдов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е муж погиб в катастрофе. Насколько помню, его сбила машина. Вы удовлетворены, Верн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нюдь. Согласно данным местного отделения ФБР его сшибла не машина, а пул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и всей готовности Коллинза к неприятным сюрпризам этот удар просто выбил его из коле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улики показывали на вашу жену, — продолжал Тайнэн. — Ее арестовали и предали суду. После четырехдневного процесса присяжные отпустили ее, ни о чем не договорившись. Весьма возможно, что здесь сыграло роль влияние ее ныне покойного отца — он был крупной политической фигурой в тех краях, — и власти решили воздержаться от повторного процесса. Вашу жену выпустили из-под стражи. — Тайнэн достал из своей папки несколько бумаг и аккуратно разложил их перед министром юстиции. — Вот краткое изложение судебного дела, вот фотокопии трех газетных вырезок. На этой фотографии легко можно узнать Карен Роули. Однако перейдем к сути вопро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молчал. Все поплыло у него перед глаз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сяжные не признали вашу жену виновной. Но, с другой стороны, они и не признали ее невиновной, не оправдали ее. Они спорили четыре дня, но не смогли прийти к единому мнению и вынести вердикт. Вы знаете не хуже меня, что такой исход процесса оставляет много сомнений и бросает тень на репутацию вашей жены. Все это меня заинтересовало, и я приказал своим сотрудникам провести дальнейшее расследование. Они восстановили картину убийства, вновь допросили свидетелей и в ходе следствия обнаружили новый, весьма ценный факт. Просто не понимаю, как его могли упустить местные власти. ФБР же, как вам известно, не упускает ничего. Мы нашли свидетельницу, которую раньше к делу не привлекали. Она слышала, как Карен Роули кричала во время ссоры с мужем, что готова убить его, и видела Карен, с револьвером в руках склонившуюся над телом мужа. — Тайнэн сделал паузу. — По правде сказать, есть кое-что еще. — Он понизил голос. — Не хотелось бы об этом говорить, но приходится, потому что, если свидетельницу вызовут давать показания в суде, это все равно выплывет наруж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прежнему хранил молча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 уик-эндам ваша жена посещала своего отца. По крайней мере, покидала под этим предлогом дом. В конце концов у Роули возникли подозрения, и он обратился к частному детективу И узнал, что... не знаю даже, как сказать вам об этом... что Карен принимает участие в оргиях. Там была целая группа в Хьюстоне. Они собирались вместе и устраивали групповые оргии... Не хочу вдаваться в подробности, 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грязный лжец! — заорал Коллинз, подскочив в кресл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сохранял невозмутимо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вы, нет. Свидетельница слышала, как Роули обвинял Карен во всем этом. После ссоры свидетельница слышала выстрел и видела Карен с оружием в руках у тела мужа. — Посмотрев еще раз на Коллинза, Тайнэн продолжал: — Свидетельница намерена молчать, если ее не потянут за язык, — не хочет впутываться в такую скверную историю. Но, если ее вызовут в суд, ей придется все показать под присягой, что приведет к повторному процессу. На этот раз присяжные спорить не будут. Однако вам, вероятно, будет приятно узнать, что я не разрешил моим людям передавать вскрытые ими факты окружному прокурору, считая такой шаг неправильным, без предварительной консультации с вами. Я не хотел бы компрометировать члена администрации, человека из команды президента, в столь значительный для жизни страны период. Думаю, что вы поймете меня. По-моему, вес, кто связан с этим делом, и так уже достаточно пострадали, и на соответствующих условиях его нетрудно предать забвен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у стало страшно не только от известий о Карен, не только от нависшей над ним угрозы, но и от открытого шантажа Тайнэна. Его жгло отвращение к этому человеку. Никогда раньше он не чувствовал себя способным на убийство, но сейчас жаждал вцепиться руками в горло Тайнэну. Однако он пытался сохранить разу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вы готовы все забыть на соответствующих условиях. Чего же вы от меня хотите? — спросил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го лишь сотрудничества, Крис, — прямо сказал Тайнэн. — Ну, скажем, я попрошу обещать, что вы останетесь в одной команде с президентом и со мной до полной ратификации тридцать пятой поправки. Никаких подрывных действий вроде отставки и публичных выступлений. Такова цена. Разумная це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нятно. — Коллинз следил за тем, как Тайнэн закрыл папку и аккуратно положил ее в портфель. — Вы не дадите мне ознакомиться с остальными материал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меня они, пожалуй, целее будут. А и неизвестные еще нам подробности может посвятить ваша же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хочу знать имя новой свидетельниц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о вам ни к чему, Крис, — осклабился Тайнэн. — Если уж так сильно хочется ее видеть, можете встретиться с ней в суде. — Он запер портфель. — Я сказал все, что считал нужным. Что будет дальше — дело ваш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рязнее сукиного сына, чем вы, Вернон, на всем свете не сыск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и глазом не моргну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ряд ли с вашим замечанием согласились бы мои родители. — Он посерьезнел. — Если я в чем и виноват, то только в том, что слишком сильно люблю свою страну. А вы — в том, что любите ее не так, как следует. И во имя моей страны я требую ответа прямо сейча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с отвращением посмотрел на н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адно, — сказал он понуро. — Повторите еще раз ваши услови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первые Коллинзу не хотелось возвращаться домой. Работать после ухода Тайнэна он все равно не мог, но намеренно задержался в министерстве, чтобы побыть одному и поразмыслить. Его раздирали противоречивые чувства. Известия о прошлом Карей ошеломили его. Неприятно было думать, что она что-то от него утаила. Мучила неясность относительно ее вины — присяжные заседали четыре дня, но так и не смогли оправдать... Мучил страх за нее, потому что Тайнэн мог в любую минуту возобновить дело. И, кроме всего этого, слова директора ФБР о тайной жизни Каре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 верил. Не верил ни одному слову. Но картины, вызванные воображением, не оставляли его. Он не знал, что думать о жене, как говорить с ней, как обращать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Ему хотелось оттянуть встречу с женой, но избежать ее совсем все равно было невозможно. Карей, видимо, услышала, как он вошел в д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 позвала она из столов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это я, — ответил он и пошел по коридору в спальн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сдернул галстук и снимал пиджак, когда она появилась в дверя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есь день волнуюсь, — сказала Карен. — Все жду известий о том, что случилось после того, как ты позвонил. Ну, так летим мы в Калифорн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мрачно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рен, идущая к нему, чтобы поцеловать, замерла на мес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Нахмурившись, она пристально посмотрела ему в лицо. — Ты подал в отст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Я написал заявление, но мне пришлось разорвать его после того, как меня посетил Вернон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шлось», — повторила она. — Тебе пришлось его порвать из-за... из-за ме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куда ты знаешь? — изумленно 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знала, что это может случиться. Знала, что Тайнэн пойдет на все, лишь бы закрыть тебе рот. Я поняла это, когда мы ужинали с Янгом и он сказал, что Тайнэн все обо всех знает Я поняла, что он возьмется за твою жизнь и выйдет на меня. Я очень испугалась, Крис. Той ночью я в сотый раз решила все рассказать тебе. Даже начала, но ты уже уснул. А утром случилось все остальное, я так тебе ничего и не рассказала. О боже, какая же я дура! Ведь ты все должен был узнать от ме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тя бы для того, чтобы защитить тебя,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для того чтобы защищаться самому. Теперь, когда Тайнэн сказал тебе... Я не знаю, что наговорил тебе Тайнэн, я все расскажу сам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хочу ничего слышать об этом, Карен. Мне нужно уезжать. Когда вернусь из Чика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выслушай меня. — Она подошла к нему вплотную. — Что рассказал тебе Тайнэн? Что мой муж был застрелен в спальне нашего дома в Форт-Уэрте? Что соседи не раз слышали, как я желала ему смерти? Да, у нас произошла очередная ссора. Я убежала из дома, отправилась к отцу. Потом решила все-таки вернуться. Сделать последнюю попытку к примирению. И нашла Тома на полу. Мертвого. Естественно, меня обвинили в убийстве. Прямых улик против меня так и не нашлось, но наш новый прокурор хотел сделать себе имя. Мне представили обвинительное заключение, и начался суд. Это была настоящая пытка. Тайнэн рассказал тебе все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чти. И сказал, что присяжные не смогли прийти к единому мнен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сяжные! Одиннадцать человек с самого начала высказались за мое освобождение. И только двенадцатый настаивал на том, чтобы признать меня виновной. Позже я узнала, что он просто мстил моему отцу, который однажды уволил его с работы. Поскольку большинство присяжных и свидетелей считали меня невиновной, меня освободили из-под стражи и прекратили дело. После этого я сменила имя и покинула город. Переехала в Лос-Анджелес, где год спустя встретила тебя. Вот и вся история, Крис. Я никогда тебе о ней не говорила, потому что для меня она осталась в прошлом — я ведь знала, что ни в чем не виновата. А когда я полюбила тебя, мне не хотелось, чтобы эта история запятнала то прекрасное и чистое, что родилось между нами. Я хотела начать жизнь сначала. Да, я должна была тебе рассказать. Должна была, но не рассказала н совершила большую ошибку.— Она перевела дыхание. — Я рада, что это наконец вышло наружу. Теперь ты все знае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гласно Тайнэну не все, — ответил Коллинз. — Тайнэн нашел свидетельницу, которая утверждает, что видела тебя с револьвером в руках подле тела Роули. Она видела или слышала, как ты его уби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ложь! Я не убивала! Это абсолютная ложь! Я вошла в дом и наткнулась на труп Том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лушая ее, пристально за ней наблюдая, Коллинз искал правду и чувствовал, что нашел ее, но образы, созданные воображением, не исчез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и это еще не все, Карен, — услышал он свой собственный голос. — Я не верю ни единому слову из этого, но сказать обязан. Свидетельница показала Тайнэну... — Он рассказал ей вс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 мере его рассказа Карен чувствовала себя все более беззащит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боже, — прошептала она, — какая грязная клевета... Ни слова правды... Сказать такое обо мне... Ты ведь знаешь меня, Крис, знаешь меня всю... ведь я... О, Крис, неужели ты мог повери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же сказал тебе, что н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лянусь жизнью нашего будущего ребен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знаю, что все это ложь, дорогая. Но свидетельница Тайнэна подтвердит под присягой, что это правда и ч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эн не назвал ее имени. Ведь она — топор, который он держит над нашими головами. И если я откажусь играть в его игру, он вновь откроет дело. Поэтому я решил остаться в их лагер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нет, Крис, нет! — Карен крепко обняла его. — Что я с тобой сделал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ытался утешить е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так уж это все и важно, Карен. Я думаю только о тебе. Я верю тебе, и давай больше никогда не будем говорить обо всем этом. Забудем о Тайнэ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Крис, ты обязан с ним драться! Ты не должен спускать ему такое. Нам нечего бояться. Я невиновна. Пусть он возобновит дело. В конечном счете оно не причинит нам никакого вреда. Главное — не позволяй ему шантажировать себя и затыкать тебе рот. Ты должен драться ради мен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ысвободился из ее ру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допущу, чтобы тебе еще раз пришлось пройти сквозь такие муки. Мы забудем обо всем этом и будем жить по-прежне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прежнему все равно не получится, Крис. Ведь если ты боишься драться с ним, значит, ты поверил ему, а не м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правда! Просто я не хочу причинять тебе страд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хочешь сдаться и молчать, пока завтра ассамблея, а спустя еще три дня сенат Калифорнии будет ратифицировать тридцать пятую поправку? Ты не должен так поступать, Кри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зглянул на час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ушай, Карен, у меня осталось всего двадцать минут, чтобы переодеться, поесть, уложиться и позвонить Пирсу в Сакраменто, прежде чем за мной придет машина. Завтра утром я выступаю в Чикаго на съезде бывших фэбээровцев. Я обязан быть там, и мне надо спешить. — Он обнял жену и поцеловал. — Я люблю тебя. Если ты считаешь, что обо всей этой истории нужно говорить еще, поговорим завтра, когда я верну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 ответила она как будто самой себе. — Если у нас еще будет завтра.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следует</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Сокращенный перевод с английского Ю. Зараховича</w:t>
      </w:r>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1828800" cy="1219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Продолжение, Начало в № 4—10.</w:t>
      </w:r>
    </w:p>
    <w:p>
      <w:pPr>
        <w:pStyle w:val="Normal"/>
        <w:spacing w:before="0" w:after="300"/>
        <w:rPr>
          <w:rFonts w:ascii="Arial" w:hAnsi="Arial" w:cs="Arial"/>
          <w:color w:val="000000"/>
          <w:sz w:val="21"/>
          <w:szCs w:val="21"/>
        </w:rPr>
      </w:pPr>
      <w:r>
        <w:rPr>
          <w:rFonts w:cs="Arial" w:ascii="Arial" w:hAnsi="Arial"/>
          <w:color w:val="000000"/>
          <w:sz w:val="21"/>
          <w:szCs w:val="21"/>
        </w:rPr>
        <w:t xml:space="preserve">Кристофер Коллинз перевернул очередную страницу своей речи и с облегчением увидел, что остался последний листо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не смог толком подготовиться, потому что мысли были заняты совсем другим. Победой, которую одержал над ним Тайнэн, мучительным разговором с Карен. Своей родной Калифорнией, где через час ассамблея штата соберется для голосования по тридцать пятой поправке к конституции СШ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подавленном настроении он прилетел в Чикаго, в глубоком унынии встретился за ужином с руководством съезда бывших фэбээровцев. Чувства поражения и тоски окрасили и всю его речь. Рухнули надежды провалить тридцать пятую поправку в Калифорнии, и самым страшным ударом была смерть председателя Верховного суда. Только один Мейнард мог повернуть ход событий, но его безжалостно уничтожили в самый решающий момент. Напрасными оказались надежды на президента Уодсворта, который отказался сместить Тайнэна. Шансы на победу Коллинза в самостоятельной борьбе с правительством и так были невелики, к тому же директор ФБР эффективно выбил оружие из его рук. Оставался только документ «Р», однако к тайне его Коллинз так и не нашел ключ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более всего во время выступления Коллинза сковывало чувство осторожности: аудитория состояла в основном из приверженцев Тайнэ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 времена Гувера общество выкормышей ФБР объединяло около десяти тысяч бывших сотрудников. Многие из них, оставив службу, успешно делали карьеру в юриспруденции, промышленности, банках благодаря поддержке и покровительству Гувера. Сейчас же, в период правления Вернона Т. Тайнэна, в рядах общества насчитывалось четырнадцать тысяч мужчин и женщин, сплоченных привитой им еще в ФБР железной дисциплиной и чувством благодарности Тайнэну за помощь, благодаря которой они преуспевали на своих новых поприщах. Для Коллинза эта аудитория была враждебной. Он отдавал себе отчет в том, что зал был полон шпионами Тайнэна, готовыми донести хозяину о любом отклонении от предписанных им основ.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Коллинз знал и о том, что в зале находилась небольшая группа во главе с Тони Пирсом. В общении с ним Коллинз проявил предельную осторожность: Карен будет угрожать большая опасность, прознай Тайнэн о контактах министра юстиции с руководителем организации защитников Билля о правах. Утром Коллинз вышел на улицу, из телефона-автомата позвонил Пирсу и договорился встретиться с ним в специально снятом под чужим именем номер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о всем этом и думал Кристофер Коллинз, пытаясь осмысленно закончить свою реч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мы стоим на пороге решительного изменения конституции страны с целью достижения торжества закона и порядка. Но даже принятия тридцать пятой поправки недостаточно для нормального существования общества, и я уже останавливался на многом из того, к чему нам следует стремиться. Позвольте мне еще раз сформулировать эти цели словами бывшего министра юстиции США Рамсея Кларка: «Если мы хотим успешно бороться с преступностью, то должны прежде всего обратить внимание на обесчеловечивающее влияние, которое оказывают на развитие личности трущобы, расизм, невежество и насилие; нищета, безработица и безделье; недоедание из поколения в поколение; коррупция и бессилие в осуществлении своих прав; болезни и загрязнение окружающей среды; алкоголизм и наркомания; алчность, вечное беспокойство и страх; безнадежность и несправедливость. Они-то порождают и плодят преступность. И их нужно одолеть». Благодарю вас за вним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Аплодировали вяло; бывшие фэбээровцы ждали оваций и салюта, своему хозяину и его детищу — тридцать пятой поправке, а вместо этого услышали сюсюканье по поводу социальных реформ. Но мучения Коллинза наконец закончились. Полчаса спустя он уже был свободен. У выхода из зала к нему присоединился охранник Хоган, проводивший его в лифте на семнадцатый этаж. У двери своих апартаментов Коллинз сказал Хогану, что до вечера он пробудет у себя в номере, и предложил тому пойти пока в каф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ождав немного, Коллинз открыл дверь и выглянул наружу. Коридор был пуст. Он пробежал к лестнице и спустился на пятнадцатый этаж, где нашел номер 1531. Проверив, не следят ли за ним, он вошел, оставив дверь открытой, и осмотрел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днокомнатный номер. Широкая низкая кровать. Кресло. Два стула. Шкаф. Телевизор. Обстановка более чем скромная, но для дела сойд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испытывал искушение позвонить в Вашингтон Карен, хотя бы для того, чтобы подбодрить ее. Он обдумывал, разумно ли разговаривать по телефону, но, прежде чем успел принять решение, в комнату вошли Тони Пирс и с ним, к удивлению Коллинза, еще дво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 видел Пирса со дня их дискуссии в телестудии. Он даже сжался внутренне, вспоминая о своей тогдашней роли, и представил себе, что сейчас думает о нем Пир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в поведении Пирса не чувствовалось ни презрения, ни нежелания снова встретиться с ним. Открытое веснушчатое лицо под копной светлых волос хранило обычное добродушное выраж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мы и встретились снова, — сказал он, пожимая Коллинзу ру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рад, что вы пришли, — ответил Коллинз. — Признаться, не был уверен, что согласите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 удовольствием воспользовался этой возможностью, — возразил Пирс. — Хочу также познакомить вас со своими коллегами — мистер Ван-Аллен, мистер Ингстрап. Мы вместе служили в ФБР и ушли оттуда почти одновремен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жал гостям руки и попросил сади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е предложение о встрече, вероятно, удивило вас, — сказал он Пирсу. — Ведь в ваших глазах я начальник директора ФБР Тайнэна и член кабинета президента Уодсвор-та, то есть участник заговора, ставящего целью протащить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нюдь, — ответил Пирс, набивая трубку. — Мы следили за вами и были в курсе ваших дел вплоть до вчерашнего дня, когда вы решили отправиться в Калифорнию и выступить против поправки. Ваша нынешняя позиция нам извест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куда? — искренне взволнов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кольку теперь вам доверяем, могу объяснить, — весело сказал Пирс, наслаждаясь ситуацией. — Оставив ФБР, мы трое занялись каждый своими делами. Я основал юридическую фирму. Ван-Аллен открыл частное сыскное бюро. Ингстрап стал писателем, на его счету две книги, разоблачающие деятельность ФБР. Но все мы разделяем общую точку зрения — что Вернон Т. Тайнэн представляет большую опасность для страны. Мы связались с другими бывшими сотрудниками ФБР, разделяющими наши взгляды. Все мы сохраняли дисциплину и помнили секреты профессии, которой овладели за время службы. И спросили себя: почему бы нам не использовать свои знания и опыт? Мы решили принять меры, чтобы спасти демократию. Поэтому по моему предложению мы создали тайную организацию бывших сотрудников ФБР для расследования деятельности «Большого брата». Официального названия у нас нет, но обычно мы именуем себя РФБР — расследователи Федерального бюро расследований. У нас везде есть сочувствующие нам осведомители, в том числе шесть человек в вашем министерстве, из которых двое работают непосредственно в аппарате самого Тайнэна. Постепенно мы узнали о вашем переходе на нашу сторону. Вчера нам сообщили, что вы собираетесь в Сакраменто. Исходя из предыдущих сообщений, мы предположили, что вы намерены порвать с директором Тайнэном и публично атаковать тридцать пятую поправ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и было, — подтверд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ем не менее сейчас вы не в Сакраменто, — сказал Пирс. — Вы в Чикаго. Честно говоря, я удивился, получив вчера известие от вас, и подумал, что изменение планов поездки может означать новое изменение ваших политических планов. Но потом решил, что в таком случае вы вряд ли пожелали бы видеться со м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опять правы, — подтвердил Коллинз. — Мои политические взгляды не изменились. Я всем сердцем против тридцать пятой поправки и собирался отправиться в Сакраменто, чтобы выступить против нее. Но в последний момент кое-что случ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явился Тайнэн, — сказал Пир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куда вы узн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знал, — ответил Пирс. — Просто догад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когда нельзя недооценивать Тайнэна, — впервые подал голос Ван-Аллен. — Он вездесущ и мстителен. Он принял эстафету у Гувера. Вы помните досье Гувера под грифом «Секретно. Для служебного пользования»? Подручные Гувера собирали информацию о личной жизни Мартина Лютера Кинга, Мохаммеда Али, Джейн Фонды, доктора Бенджамина Спока, по меньшей мере двадцати высших чиновников администрации, многих конгрессменов и журналистов. Но все это меркнет по сравнению с тем, что сделал Тайнэн. Он утроил количество оставшихся от Гувера досье и систематически пользуется ими для шантажа, утверждая, что делает это исключительно для блага страны... Когда Тайнэн приказал мне собирать информацию о личной жизни лидеров большинства сената и палаты представителей незадолго до того, как конгрессу была представлена тридцать пятая поправка (Тайнэн, видимо, желал обеспечить ей гарантированную поддержку), я пошел прямо к нему с протестом и попросил дать мне другое задание. «С удовольствием, Ван-Аллен», — ответил он, и меня тут же перевели из Вашингтона в город Батт в штате Монтана — это его место ссылки. Я все понял и увол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гда я сказал, что все мы трое оставили службу почти одновременно, — продолжал Пирс, — то вовсе не имел в виду, что ушли по-хорошему. Ван-Аллена хотели загнать в ссылку, и он уволился. Ингстрап произнес речь на выпускном вечере в школе, где училась его дочь. Он говорил о роли ФБР в нашей демократии и позволил себе высказать робкое предложение о желательности реформы внутри Бюро. В тот же вечер о его выступлении узнал Тайнэн. Ингстрапа понизили в должности, и он подал в отставку, но Тайнэну и этого было мало. Когда Ингстрап попытался получить другую работу в органах правопорядка, его и там достала длинная рука Тайнэна. Тайнэн распустил слух, будто Ингстрапа выставили из ФБР за неблаговидное поведение. Ингстрап взялся за перо, его первая книга была посвящена критическому разбору действий ФБР. Тайнэн принял все возможные меры, чтобы предотвратить ее публикацию, и так преуспел, что Ингстрапу пришлось довольствоваться мелким рекламным издательством. К счастью, книга оказалась бестселле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что произошло с вами? — поинтересов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 мной? Я протестовал против расправы с Ингстрапом. В ответ Тайнэн издал циркуляр с приказом о моем переводе в Цинциннати. Это второе его место ссылки. Я понял, что в ФБР мне тоже делать нечего, и уволился. Нет, Крис, — если можно, буду называть вас так, — никто еще не одерживал победы в борьбе с Тайнэн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едь вы сейчас боретесь с ни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очень-то надеясь на победу, — объяснил Пирс. — Однако сделаем все, что в наших силах. В общем, как только вы сказали, что намеревались выступить против Тайнэна, но в последний момент что-то случилось, я сразу понял, в чем дело. Видно, теперь вы не присоединитесь к нам в открыту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гу, — беспомощно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кинув внимательным взглядом троих своих гостей, бывших работников Тайнэна, отважно вступивших в борьбу против директора ФБР и его гигантского аппарата, Коллинз вдруг почувствовал, как они близки ему. И он решил рассказать им о своем последнем разговоре с Тайнэн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видите, ничего особенного, — закончил он свое повествование. — Тайнэн предложил мне условия капитуляции: я не должен подавать в отставку, лететь в Калифорнию и выступать против тридцать пятой поправки. Тогда моя жена будет в безопасности. Если я не подчинюсь, Карен вновь придется сесть на скамью подсудимых. Выхода у меня не было, и я капитулирова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ирс обменялся со своими друзьями взгляд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мы сумеем помочь вам, Кри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ша маленькая организация займется вашим делом. В Техасе живет один из лучших наших людей — Джим Шэк.. Он десять лет прослужил в ФБР и ушел, потому что директором стал Тайнэн. И с нами сотрудничают два тамошних кадровых фэбээровца, которые ненавидят Тайнэна. Они многое могут для вас сдел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им же образ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ля начала проверят старое судебное дело вашей жены. Затем порыскают по сторонам, постараются проверить, действительно ли у Тайнэна есть новая свидетельница или он врет, шантажируя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йте мне подумать, — все еще колеб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умать уже некогда, — напомнил ему Пирс. — Ассамблея Калифорнии голосует сегодня... Кстати, включи-ка телевизор, Ван, а то пропустим. .Проголосуй ассамблея против — и наше дело сделано. Но если ассамблея скажет «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овы прогноз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 последним данным, ассамблея склоняется в пользу ратифика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экране телевизора камера оператора сфокусировалась на надписи, выложенной золотыми буквами над портретом Линкольна за спиной спикера ассамблеи: «Legis latorun est justas condere».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это значит? — поинтересовался Ван-Алл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лг законодателей — устанавливать справедливые законы», — переве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как раз тот самый случай, — заметил Пир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здался голос дикто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голосование начинается. Для принятия поправки достаточно простого большинства, то есть если «за» будет подан сорок один голос, поправка принята. Если сорок один голос будет подан «против», вызвавшая столь много споров тридцать пятая поправка отклонена. Вним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замер в кресле, следя за экран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Бежали секунды. В нижней части экрана сменялись цифры. Тридцать шесть. Тридцать семь. Тридцать восемь. Тридцать девять. Сорок. Сорок оди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 галереи для зрителей вперемешку доносились взрывы восторга и стоны отчаяния. Их заглушил голос дикто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лосование в ассамблее штата Калифорния завершено. Тридцать пятая прошла большинством в один голос. Теперь ее судьба всецело в руках сената Калифорнии и будет решена окончательно семьдесят два часа спустя. Пирс выключил телевизор. </w:t>
      </w:r>
    </w:p>
    <w:p>
      <w:pPr>
        <w:pStyle w:val="Normal"/>
        <w:spacing w:before="0" w:after="300"/>
        <w:rPr>
          <w:rFonts w:ascii="Arial" w:hAnsi="Arial" w:cs="Arial"/>
          <w:color w:val="000000"/>
          <w:sz w:val="21"/>
          <w:szCs w:val="21"/>
        </w:rPr>
      </w:pPr>
      <w:r>
        <w:drawing>
          <wp:anchor behindDoc="0" distT="28575" distB="28575" distL="0" distR="95250" simplePos="0" locked="0" layoutInCell="0" allowOverlap="1" relativeHeight="18">
            <wp:simplePos x="0" y="0"/>
            <wp:positionH relativeFrom="column">
              <wp:align>left</wp:align>
            </wp:positionH>
            <wp:positionV relativeFrom="line">
              <wp:posOffset>635</wp:posOffset>
            </wp:positionV>
            <wp:extent cx="2381250" cy="16859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47" t="-67" r="-47" b="-67"/>
                    <a:stretch>
                      <a:fillRect/>
                    </a:stretch>
                  </pic:blipFill>
                  <pic:spPr bwMode="auto">
                    <a:xfrm>
                      <a:off x="0" y="0"/>
                      <a:ext cx="2381250" cy="1685925"/>
                    </a:xfrm>
                    <a:prstGeom prst="rect">
                      <a:avLst/>
                    </a:prstGeom>
                  </pic:spPr>
                </pic:pic>
              </a:graphicData>
            </a:graphic>
          </wp:anchor>
        </w:drawing>
      </w: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го я и боялся. — Он внимательно обвел глазами остальных. — Что ж, по-моему, всем ясно, что надлежит делать. — Он шагнул к Коллинзу, напряженно застывшему в кресле. — Крис, нам нужна вся помощь, какую вы только способны оказать. Разрешите же, в свою очередь, предложить нашу помощь вам, чтобы развязать вам ру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о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Позвольте мне связаться с Джимом Шэком и с людьми в Форт-Уэр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 ответил Коллинз. — Приступайте. — Он понял, что в этих людях его последняя надежда. — Я очень вам благодарен. Но есть еще одно дело, в котором вы могли бы помочь. И если нам повезет, тридцать пятой поправке будет нанесен смертельный уда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ди этой цели мы готовы на все, — заявил Пир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днялся из крес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водилось ли кому-нибудь из вас слышать о некоем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сказал Пирс. — Это название ни с чем у меня не ассоциирует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ан-Аллен и Ингстрап также заявили, что никогда о таком документе не слыш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аком случае, — продолжал Коллинз, — позвольте мне информировать вас о нем. Все началось в ночь смерти полковника Бакстера. Впервые я узнал о существовании документа «Р» несколько дней спуст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 опуская ни малейшей подробности, Коллинз изложил все события последних недель. Говорил он целый час — о полковнике Бакстере, его вдове, таинственном документе «Р», поездке с Джошем в концлагерь Тьюл-Лейк (Пирс понимающе кивнул, зная, о чем идет речь), встрече с членами ассамблеи Кифом, Тобиасом и Юрковичем, фальсификации статистических данных, о начальнике льюисбергской тюрьмы Дженкинсе, о Сюзен Раденбау, Раденбау и Рыбацком острове, председателе Верховного суда Мейнарде и Аргосити, Раденбау и Рамоне Эскобар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кончив рассказ, Коллинз ожидал увидеть недоверие на лицах слушателей, но заметил лишь, что они тщательно обдумывают услышанн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даже не изумлены? — спросил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сколько, — ответил Пирс. — Мы хорошо знаем Тайнэна, слишком многое уже видели и слышали с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вы верите м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ждому слову. Мы знаем, что Тайнэн готов на все. Он не остановится ни перед чем, и он победит, если только мы не противопоставим ему все свои силы. Если вы полностью встанете на нашу сторону, Крис, мы в течение нескольких часов приведем в действие всю нашу контрфэбээровскую организацию. Я просил бы вас остаться здесь на вечер, Крис. В Вашингтон вы можете вернуться завтра утром. Ван-Аллен принесет нам поесть, и мы возьмемся за разработку плана действий. Затем сядем за телефоны и обзвоним всех наших людей. К утру они уже будут выполнять полученные задания. Что вы скажете на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готов, —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лично. Главную работу мы оставим за собой. В первую очередь пройдем по вашим следам. Я знаю, что вы все сделали самым тщательным образом, но расследование — наша жизнь, и мы сможем найти информацию там, где вы прошли мимо. К тому же при вторичном опросе даже те люди, с кем вы уже беседовали, могут вспомнить новые детали, упущенные раньше. Я еще раз опрошу Раденбау. Ван-Аллен еще раз прочешет Аргосити. Ингстрап займется патером Дубинским. А вам, Крис, следует встретиться с Ханной Бакстер. Ид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обязательно с ней встречусь, — завер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А теперь сбросим пиджаки и галстуки, попросим Вана принести поесть и выпить и займемся разработкой пла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умаете, у нас есть еще шан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ли повезет, Кри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если о нас узнает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чит, не повезет... — ответил Пир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гда Кристофер Коллинз вернулся следующим утром в Вашингтон, его дом был пуст. На зеркале в спальне он нашел приклеенную клейкой лентой записку: «Мой милый! Надеюсь, что ты не расстроишься — ведь я делаю это ради нас обоих. Я улетаю сегодня в Техас. Мне ни в коем случае нельзя было скрывать от тебя ничего. Я должна была понимать, что как политический деятель ты все время на виду и уязвим и что кто-нибудь вроде Тайнэна раскопает мою историю и сумеет использовать ее тебе во зло. То, что ты испугался обнародования дела и возобновления процесса (испугавшись за меня, я знаю), подсказывает мне, что ты не уверен в исходе процесса. И поскольку ты не решился бросить вызов Тайнэну (из-за меня), то решила сделать это сама. В Техасе я надеюсь найти эту его так называемую новую свидетельницу и вырвать у нее правду. Я хочу доказать свою невиновность целиком и полностью— тебе, Тайнэну, всем — независимо от того, сколько на это понадобится времени, и мне кажется, что только я сама могу это сделать. Я остановлюсь у друзей в Форт-Уэрте и не объявлюсь, пока не добьюсь своего. Я хочу, чтобы ты любил меня и верил мне. Каре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Коллинза помутилось в глазах. Такого поворота событий он не ожидал никак. «Надеюсь, что ты не расстроишься», — написала Карен. Ее надежды не оправдались — он не был расстроен, он был убит мыслью о том, что его беременная жена где-то в Техасе, в Форт-Уэрте, одна, в беде. Нет, это было свыше его сил! Он хотел помчаться в аэропорт и купить билет на первый самолет в Форт-Уэрт, но... это все равно, что искать иголку в стоге сена. И все же надо что-то дел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к еще ничего и не придумав, он услышал, как в спальне зазвонил телеф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олясь про себя, чтобы это была Карен, он сорвал с телефона трубку. И узнал голос Тони Пирс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брое утро, Крис. Я прилетел прямо вслед за в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привет... — Коллинз чуть было не назвал собеседника по имени, но вовремя вспомнил правила, разработанные вчера вечером в Чикаго: ни малейшего упоминания о Пирсе и его друзьях по телефон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чу сообщить, — продолжал Пирс, — что Вернон Тайнэн завтра вечером вылетает по делу в Нью-Йорк, а оттуда летит в Сакраменто. В пятницу он выступает перед юридической комиссией сената, чтобы как следует подтолкнуть тридцать пятую. Он последний свидетель, которого заслушает комиссия, прежде чем вынести резолюцию на голосов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се еще был слишком взволнован мыслями о жене, чтобы среагировать на новости о Тайнэне и понять их знач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меня, — сказал он, — но боюсь, что я плохо сейчас соображаю. Я только что зашел домой и нашел записку от жены. 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топ, — перебил его Пирс. — Я понял. Но по вашему телефону об этом говорить не будем. У вас рядом с домом есть автомат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сколько. Ближайши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говорите, не надо.. Отправляйтесь прямо туда и позвоните мне. Я буду ждать. Номер я дал вам вчера. Помните 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Сейчас позвон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хватив записку, Коллинз выбежал из дому, крикнув на ходу ждавшему его в машине личному шоферу Пагано, что он сейчас вернет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сколько минут спустя он одолел два квартала и свернул на заправочную станцию, где зашел в телефонную будку, закрыл за собой дверь, опустил монеты в щель и набрал номер Тони Пирса. Тот мгновенно снял труб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еперь можете говорить без опаски, — сказал он. — Что с женой? Убежа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Техас. Доказывать свою невиновно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сказали, что она оставила вам записку, — ответил спокойно Пирс. — Не откажетесь прочитать е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став из кармана записку Карен, Коллинз прочитал ее Пирсу. Кончив читать, он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а грани того, чтобы отправиться в Форт-Уэрт искать жен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твердо возразил Пирс. — Мы сами ее найдем. Она пишет, что остановится в Форт-Уэрте у друзей. Дома есть ее записная книж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нас общая книжка с адресами. Но где-то должна быть и ее стара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Как только вернетесь домой, найдите ее. Затем... Нет, по своему телефону лучше эти адреса не читайте... По дороге на работу позвоните еще раз из автомата и прочтите мне имена и адреса всех знакомых Карен в районе Форт-Уэрт — Далл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лич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опрошу Джима Шэка побыстрее заняться этой новой свидетельницей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асибо, Тони. Только... как же вы найдете свидетельницу? Ведь Тайнэн отказался сообщить мне ее им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нетрудно. Я ведь говорил, что у нас есть два агента в центральном аппарате ФБР. Один из них работает в ночную смену. Когда Тайнэн и Эдкок уйдут домой, он просмотрит досье Карен, передаст имя свидетельницы мне, а я — Шэ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даже, как благодарить вас, Тон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росьте, — ответил Пирс. — Одно дело делаем. Хорошо бы вам успеть завтра в Калифорнию, чтобы выступить против показаний Тайнэна. Если он окажется единственным свидетелем, представляющим правительство, то легко убедит сенаторов ратифицировать поправку. И еще я надеюсь, что к завтрашнему дню мы сумеем найти документ «Р». В течение ближайшего времени мы еще раз опросим Раденбау и патера Дубинского. А вы поедете сегодня к Ханне Бакст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а не может принять меня сегодня. Я звонил ей из Чикаго еще утром. Согласилась принять меня завтра в десять ут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Если будут новости, я позвоню вам на службу. Ваш телефон обезврежен от прослушивания входящих звонк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Мне его теперь проверяют каждое утр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Я позвон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первые за многие годы Вернон Т. Тайнэн собрался навестить мать не в субботний ден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мимо того что он ехал к ней в среду, его визит был несколько необычен и в других отношениях. Во-первых, он не потрудился взять для матери досье с грифом «Секретно. Для служебного пользования» на очередную знаменитость. Во-вторых, он не собирался оставаться у нее обедать. В-третьих, было не без четверти час, а три пятнадц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тот беспрецедентный визит был вызван телефонным разговором с матерью, состоявшимся десять минут назад. Мать не звонила ему регулярно — так, позванивала иног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ебя не отрываю от дел, Вер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исколько. У тебя все в поряд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полнейшем. Я звоню поблагодарить теб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благодарить? За ч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 то, что ты такой заботливый сын. Телевизор теперь работает просто прекрас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чем это ты? — спросил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годня утром приходил мастер, сказал, что его послал ты. Очень мило, Верн, что ты помнишь о матери, несмотря на всю занятос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молчал, пытаясь собраться с мысля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 ты меня слыши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ышу, мама. Гм... Я, наверное, заеду к тебе на минут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ожиданная радость для меня. Спасибо еще раз за маст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весив трубку, Тайнэн откинулся в кресле. Ошибка? Неправильный адрес? Еще что-нибудь? Но ведь он никаких техников не посыла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тут же вскочил с кресла, вызвал машину и помчался к матери. Войдя в подъезд ее дома, он проверил сигнализацию, выругался, потому что она не была включена, и поднялся навер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оз Тайнэн сидела в своем кресле у телевизора и смотрела полуденную эстрадную программу. Тайнэн рассеянно поцеловал ее в ще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рада тебя видеть, — сказала она. — Приготовить поес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спасибо, мама. Я всего на минутку. — Тайнэн показал рукой на телевизор. — Ну как, все теперь в порядке? Я уже и не помню, что там не лад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ременами прыгало изображ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чит, техник утром приходил? А в какое врем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коло одиннадца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фирменной одежд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неч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не помнишь, мама, как он выгляд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за глупый вопрос, — ответила Роз Тайнэн. — Выглядел как телевизионный техник. А ч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чу проверить, послали ли они своего лучшего мастера. Долго он работ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полча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хотел выяснить все, что можно, но так, чтобы не обеспокоить м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стати, мама, — сказал он как бы невзначай, — ты видела, как он работал? Была в комна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немного поболтали, но он был очень занят, и в конце концов я пошла мыть посуд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ак. — Тайнэн подошел к дивану и посмотрел на черный телефонный аппарат, стоящий на тумбочке. — Мама, у тебя есть отвертк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оз Тайнэн с трудом встала из крес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принесу. Зачем она теб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верю телефон, раз уж заехал. А то, когда ты звонила, что-то было плохо слышн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к только мать принесла отвертку, Тайнэн отвинтил дно, снял коробку и принялся рассматривать механиз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га, — выдохнул 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нашел «клопа» — подслушивающее устройство размером меньше миниатюрного наперстка, передающее разговор на магнитофон приемной станции. Прибор того самого образца, которым пользуется ФБР. Тайнэн извлек его из аппарата, спрятал в карман и снова собрал телеф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шел повреждение? — спросила м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мама, все в порядк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еперь самое главное — выяснить, что они (но кто именно, пока не ясно) успели с утра подслуш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ама, ты пользовалась сегодня телефоном? Не с самого утра, а часов с одиннадца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припомн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помни, пожалуйста. Тебе кто-нибудь звонил? Или ты кому-нибудь звони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не звонила только миссис Гроссма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чем вы разговарив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новом лекарстве, которое ей выписал врач, а потом я звонила теб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вс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хотя... Постой-ка... Сегодня ли это было? Да, сегодня. Я очень долго беседовала с Ханной Бакст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припомнишь о че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оз Тайнэн начала перечислять темы своей беседы с подругой. Ничего особенного. Обычный разговор двух старых женщи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анна старается все время хоть чем-то занять себя, — заключила Роз Тайнэн. — Очень тоскует. Конечно, с ней ее внук Рик... Но все равно обстановка в доме не та, когда ее муж был министром юстиции. Кстати, министр юстиции будет у нее завт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айнэн, до этого слушавший вполуха, сразу насторож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ы что-то путаешь, мама. Бакстер действительно был министром юстиции, но ведь он ум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а говорила о новом министре, как там 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тофере Коллинз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вот. Он приедет к ней завт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чем? Она сказала зач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ллинз едет к миссис Бакстер, — сказал Тайнэн больше самому себе, чем матери. — Так, так. В какое время ты говорила с Ханной по телефон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 какому телефону? Я не сказала, что мы беседовали по телефону. Она забегала ко мне сегодня утром выпить коф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бегала», — повторил Тайнэн с облегчением. — Отлично. Ладно, мама, мне пора. Еще много надо сделать перед завтрашней поездкой в Калифорнию. И, пожалуйста, не впускай больше в дом никаких техников, не связавшись сначала со м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ушаюсь, раз директор так хоч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иректор так хочет. — Он поцеловал мать в лоб. — И большое тебе спасибо за информаци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ую еще информацию? — удивилась м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гда-нибудь объясн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 следующее утро шел сильный дождь, над Вашингтоном нависло мрачное тяжелое небо, вполне соответствующее настроению Кристофера Коллинза, ехавшего из своего министерства в дом Бакстеров в Джорджтаун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ела шли из рук вон плохо. Со вчерашнего дня он не получал никаких известий ни от Тони Пирса, ни от Ван-Аллена, ни от Ингстрапа. Судя по всему, проводимый ими в столице и их друзьями по всей стране розыск не нащупал никаких нитей, способных привести к документу «Р». И что еще хуже, не было известий от Джима Шэка из Форт-Уэрта о Карен. Завтра в полдень на том конце страны, в Калифорнии, соберутся сорок сенаторов штата для последнего голосования по тридцать пятой поправке. Для ее прохождения требуется простое большинство — двадцать один голос. Согласно статье в сегодняшней «Вашингтон пост» консультант президента по опросам общественного мнения Рональд Стидмэн информировал Уодсворта о результатах последнего конфиденциального опроса калифорнийских сенаторов: тридцать из них намеревались голосовать за новую поправку. К концу завтрашнего дня тридцать пятая поправка станет частью конституции США. Будущее еще никогда не казалось Коллинзу столь мрачны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заметил, что его министерский лимузин уже подъезжает к старому трехэтажному дому в Джорджтауне. Было ровно десять утра — на встречу с Ханной Бакстер он приехал минута в минут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икаких иллюзий относительно результатов этого визита Коллинз не питал. Он встречался с Ханной Бакстер в самом начале своих поисков, и она почти ничем не смогла помочь ему. Да, верно, она вывела его на Раденбау, это было уже что-то, но и Раденбау не знал всего о документе «Р». Коллинз сомневался, что при второй встрече Ханна Бакстер сумеет помочь ему чем-то большим. Но он обещал Тони Пирсу сделать это и хотел сдержать слов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звонил в дверь, и вместо служанки дверь ему открыла сама Ханна Бакстер, на полном лице которой светилось обычное радуш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рада снова видеть вас, Кристофер. — Впустив в дом, она позволила ему поцеловать себя, потом отстранила. — Дайте-ка мне на вас взглянуть. Вид отличный, разве что несколько усталы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выглядите намного лучше, чем в прошлый раз, Ханна, — ответил Коллинз. — Как у вас дел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к себе, Кристофер. Слава богу, со мной живет маленький Рик. Правда, когда он днем уезжает в школу, я чувствую себя совершенно заброшенной. А как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никогда хорошо, спасибо. Шлет вам привет, — покривил душой Коллинз. Они вошли в гостиную.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Жаль, что я не смогла приготовить к вашему приезду погоды получше, — сказала хозяйка, кивнув в сторону раздвижных стеклянных дверей, прикрытых тяжелыми плотными шторами. — Могли бы посидеть в патио. Что ж, давайте поудобнее расположимся здес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одождал, пока Ханна присядет на диван, затем сел напротив нее на кресло с высокой спинкой лицом к штор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выпьете ли чаю или кофе, Кристофер? — спросила хозяй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спасибо, Ханна. Ничего не хочу. Я приехал по делу и много времени у вас не отним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уду рада помоч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общем-то, это тот же самый вопрос, по поводу которого я приезжал в прошлый раз, вскоре после смерти Ноя, помни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совсем, — миссис Бакстер нахмурила лоб. — Столько всего случилось... Вы, кажется, спрашивали о каких-то бумаг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Я спрашивал об одном документе, связанном с тридцать пятой поправкой, нечто вроде дополнения к ней. Ной просил меня разыскать и переработать его. Он называется «документ «Р». Но разыскать этот документ так и не удалось. Тем не менее он мне необходим. В прошлый раз я спрашивал, слышали ли вы когда-нибудь о нем от Ноя. Вы ответили отрицательно. Но я надеялся, что, может, вы все-таки припомни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Кристофер. Если бы Ной упоминал о нем, я бы не забыла. Но ведь Ной никогда не рассказывал мне о своих служебных дела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решил зайти с другой сторо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упоминал ли когда-нибудь Ной при вас об Арго-сити? Министерство юстиции интересовалось этим городком в Аризо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и раз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горченный, Коллинз все же решил пройти по старым следам еще ра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прошлый раз я спрашивал вас, мог ли Ной рассказать о документе «Р» кому-либо из друзей и деловых знакомых. Вы предложили мне связаться с Дональдом Раденбау в лъюисбергской тюрьме, за что я был вам очень признател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посетили его? — поинтересовалась Хан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Я приехал в Льюисберг, но поздно. Раденбау накануне сконч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бедняга! Какая трагедия! А Тайнэн? Вы спрашивали его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разу же после встречи с вами. Но он ничем не помо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гда боюсь, вам крупно не повезло, Кристофер, — пожала плечами миссис Бакстер. — Если Тайнэн ничем не смог помочь, то не сможет помочь и никто другой. Как вы знаете, Ной и Вернон были очень близки. Я хочу сказать, что они вместе трудились над тридцать пятой поправкой. Ведь Вернон и Гарри Эдкок работали вместе с Ноем в этой самой комнате в тот вечер, когда с мужем случился удар. Они как раз о чем-то беседовали, когда Ноя неожиданно скрутило, он схватился за сердце и рухнул на пол. Просто ужас, что был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того обстоятельства Коллинз не зн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эн и Эдкок были у Ноя, когда с ним случился удар? Вы не ошибаете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я могу забыть? — сказала печально Ханна. — В тот день Ной плохо себя чувствовал, никого не хотел принимать. Однако Тайнэн очень настоятельно просил о срочной встрече и приехал сразу после ужи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месте с Гарри Эдкок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почти уверена, что Эдкок приехал с ним. Но... — вдруг засомневалась вдова. — Так все спуталось... Вам очень нужно знать точно, приезжал ли тогда Гарр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может, не так это и важ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нет, мне совсем нетрудно проверить, — сказала женщина, поднимаясь с дивана. — Я посмотрю записи в календаре Ноя в его кабине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а вышла из комнаты. Коллинз откинулся в кресле, сознавая, что ничего путного так и не выяснил. Отчаяние все больше охватывало ег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друг он услышал какой-то шорох сбоку от себя и, резко повернувшись, заметил, как подозрительно колеблется плотная штора. Глянув вниз, он увидел, что она приподнимается у самого пола, и из-под нее выползает Рик Бакстер, внук Ханны, с неразлучным портативным магнитофоном в руках.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ивет, Рик, — окликнул его Коллинз. — Что ты делаешь там, за шторой? Подслушиваешь наш разгово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учший тайник в доме, — улыбнулся в ответ Ри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машинка, тянет? — поинтересов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льчик поднялся на ноги, отбросил спадающие на глаза пряди волос и похлопал рукой по кожаному чехлу магнитофо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лично работает с тех пор, как вы ее починили, мистер Коллинз. Хотите послуш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 дожидаясь ответа, Рик нажал кнопку перемотки, потом остановил ее и включил звук. Раздался голос Ханны Баксте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а Тайнэн? Вы спрашивали его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тем его собственный голо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разу же после встречи с вами. Но он ничем не помог».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нова голос Ханн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Тогда, боюсь, вам крупно не повезло, Кристофер. Если Тайнэн ничем не смог помочь, то не сможет помочь и никто другой. Как вы знаете, Ной и Вернон были очень близк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Ловко сделано, Рик, — сказал Коллинз. — Придется мне впредь вести себя в вашем доме осторожне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льчик выключил магнитоф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бойтесь, мистер Коллинз, я ведь на правительство не работаю. Это просто мое хобб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се еще разыгрывал впечатл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исто ты нас записал. Вполне можешь идти работать в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меня не возьмут, я еще маленький. Но играть в ФБР интересно. Я из-за этой шторы кассет двадцать записал, не меньше. Никто и не знает, что я там сижу. Только один раз дедушка меня пойм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едушка тебя поймал? — перес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метил из-под шторы носок ботин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очень рассерд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ще как! Велел никогда больше не устраивать подобных продело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произвольно вздрогнул и пристально посмотрел на мальчи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 Рик, я что-то толком не расслышал. Что сказал тебе дедуш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казал, чтобы я больше никогда не устраивал подобных проделок и что он накажет меня, если еще раз пойма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так и замер в своем кресле. В памяти всплыли последние предсмертные слова Бакстера: «Документ «Р»... Это... Разоблачить... Я видел проделку,.. Найди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ужели полковник пытался своими последними словами, из последних сил, указать на Рика? На «проделку» Рика? На то, что тот подслушивал за штора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 видел проделку... Найдит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ужели полковник во время последнего разговора с Тайнэном, за секунды до удара, заметил, как шелохнулась штора, и понял, что мальчик записал их секрет на пленку? И вспомнил об этом перед смертью, когда очень ненадолго обрел сознани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зможно ли это? Черт возьми, возможно ли эт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шлянув, Коллинз заговорил снова, пытаясь ничем не выдавать охватившее его волн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ушай, Ри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азумеется, строго между нами, но ведь ты ослушался деда, когда он тебе велел не заниматься больше подобными проделк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то нет! Я потом еще много раз его записыв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не боялся, что попадеш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 уверенно ответил Рик. — Я был очень осторожен. И потом, с риском гораздо интересне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рабрый ты парень. Значит, записывал де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основном только его. По большей части он принимал посетителей здес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покойно, — сказал сам себе Коллинз. — Не спугни его. Спокой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в последний раз, когда дедушка беседовал с директором Тайнэном и с ним случился удар, ты их тоже запис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га. Хотя здорово потом испугался, когда все забег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есть когда дедушка потерял созна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да. — Мальчик поднял вверх магнитофон. — Но до того я записал каждое их сло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жет быть, Рик. Ты действительно записал последний разговор твоего дедушки с директором Тайнэн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елов-то! Тайнэн сидел там же, где сейчас сидите вы. Дедушка сидел там, где только что сидела бабушка. Мистер Эдкок — вот там, на стуле. И говорили они о том же документе «Р», о котором вы только что спрашивали бабуш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Коллинза пошел мороз по коже. Он правильно понял последние слова Ноя Бакстера. Изо всех сил он пытался сохранить спокойств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и говорили о документе «Р»? Ты не ошибаеш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едушка о нем не говорил. Говорил только директор Тайнэ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ты слышал каждое его слов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нечно, — ответил Рик. — И записал все, как сейчас записал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ая получилась запи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же слышали, как работает моя машинка, — гордо ответил Рик. — Я прокрутил запись на следующее утр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машинка у тебя что надо, — прищелкнул языком Коллинз. — Мне бы такую. — Он сделал паузу. — А что стало с записью? Ты ее сте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рдце его замерло в ожидании отве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я никогда не стираю, — ответил Ри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чит, лента у теб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льше нет. Записей дедушкиных разговоров я у себя не держал. Когда дедушка уже был в больнице, я взял последнюю кассету, написал на ней «м. ю. д.» — «министр юстиции дедушка», — поставил месяц — январь — и вместе со всеми остальными кассетами положил ее в верхний ящик дедушкиного шкафа, где он хранил свои магнитофонные запис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шкаф увезли отсю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Рик, ты не помнишь, о чем был разговор? Что они говорили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льчик состроил гримасу, вспомина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едь особенно не прислушивался — только записывал. А утром просто хотел убедиться, что хорошо получ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едь что-то ты должен помнить. Ты ведь упомянул, что Тайнэн говорил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 Но что именно он сказал, вспомнить не могу. Он все говорил, говорил, а потом дедушке вдруг стало плохо, и все забегали, бабушка плакала, я перепугался, выключил магнитофон и сидел за шторой, пока не приехала «скорая». Когда все столпились у двери, я проскользнул и убежал к себ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льше ты ничего не помни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мистер Коллинз, но больше ниче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ватит и этого, — Коллинз благодарно хлопнул мальчика по плеч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гостиную вернулась Ханна Бакст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пять этот озорник пристает к вам со своим магнитофоном, Кристофе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нет, нет. Мы очень славно поболтали. Рик мне здорово помог.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ашла календарь, — сказала Ханна. — Ной ждал обоих — Тайнэна и Эдко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ак и думал, — ответил Коллинз. Подмигнув Рику, он встал. — Пожалуй, мне пора. Большое спасибо, Ханна. И тебе спасибо, Рик. Позвони мне, если когда-нибудь захочешь работать в министерстве юстиц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йдя на улицу, Коллинз уже не замечал лившего из тяжелых туч дождя. В душе у него сияло солнце. С небольшим темным пятном. Несгораемый шкаф с личным архивом полковника Ноя Бакстера находился теперь в кабинете директора ФБР в здании имени Эдгара Гув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агано, — сказал Коллинз шоферу. — Высади меня у первого же автомата. Мне необходимо срочно позвонить.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Окончание следует</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Сокращенный перевод с английского Ю. Зараховича</w:t>
      </w:r>
    </w:p>
    <w:p>
      <w:pPr>
        <w:pStyle w:val="Normal"/>
        <w:numPr>
          <w:ilvl w:val="0"/>
          <w:numId w:val="0"/>
        </w:numPr>
        <w:spacing w:before="0" w:after="150"/>
        <w:outlineLvl w:val="1"/>
        <w:rPr>
          <w:rFonts w:ascii="Arial" w:hAnsi="Arial" w:cs="Arial"/>
          <w:b/>
          <w:b/>
          <w:bCs/>
          <w:color w:val="000000"/>
          <w:kern w:val="2"/>
          <w:sz w:val="30"/>
          <w:szCs w:val="30"/>
        </w:rPr>
      </w:pPr>
      <w:r>
        <w:rPr>
          <w:rFonts w:cs="Arial" w:ascii="Arial" w:hAnsi="Arial"/>
          <w:b/>
          <w:bCs/>
          <w:color w:val="000000"/>
          <w:kern w:val="2"/>
          <w:sz w:val="30"/>
          <w:szCs w:val="30"/>
        </w:rPr>
        <w:t>Ирвинг Уоллас. Документ «Р»</w:t>
      </w:r>
    </w:p>
    <w:p>
      <w:pPr>
        <w:pStyle w:val="Normal"/>
        <w:spacing w:before="0" w:after="300"/>
        <w:rPr>
          <w:rFonts w:ascii="Arial" w:hAnsi="Arial" w:cs="Arial"/>
          <w:color w:val="000000"/>
          <w:sz w:val="21"/>
          <w:szCs w:val="21"/>
        </w:rPr>
      </w:pPr>
      <w:r>
        <w:rPr>
          <w:rFonts w:cs="Arial" w:ascii="Arial" w:hAnsi="Arial"/>
          <w:color w:val="000000"/>
          <w:sz w:val="21"/>
          <w:szCs w:val="21"/>
        </w:rPr>
        <w:drawing>
          <wp:inline distT="0" distB="0" distL="0" distR="0">
            <wp:extent cx="4953635" cy="3294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 t="-30" r="-20" b="-30"/>
                    <a:stretch>
                      <a:fillRect/>
                    </a:stretch>
                  </pic:blipFill>
                  <pic:spPr bwMode="auto">
                    <a:xfrm>
                      <a:off x="0" y="0"/>
                      <a:ext cx="4953635" cy="3294380"/>
                    </a:xfrm>
                    <a:prstGeom prst="rect">
                      <a:avLst/>
                    </a:prstGeom>
                  </pic:spPr>
                </pic:pic>
              </a:graphicData>
            </a:graphic>
          </wp:inline>
        </w:drawing>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Окончание. Начало в № 4—11.</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ирс и Коллинз выбрали для встречи зал ожидания железнодорожного вокзал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десь было меньше шансов столкнуться с агентами ФБР — при Тайнэне основным средством их передвижения по стране стала авиация. Усевшись напротив входа и прикрывшись газетой, Коллинз следил за дверью. Долго ждать ему не приш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сто невероятно, — присев рядом с Коллинзом, тихо сказал Пирс. — Фантастика, да и только. Малыш Рик действительно записал последний разговор Тайнэна с Бакстером на свой магнитоф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 всяком случае, он так говори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опознать кассет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ссета марки «Меморекс», с надписью «м. ю. д., январь» — «министр юстиции дедушка, январь». Найти ее среди кассет Ноя Бакстера несложно. Полковник пользовался кассетами «Норелк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хорошо поработали, — удовлетворенно сказал Пир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прос не в том, как узнать кассету, — продолжал Коллинз, — а в том, как ее заполучить. Ведь сейф у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тоже хорошо поработал, — ответил Пирс. — Тайнэн покинет здание ФБР в 20.45. Отправится в Нью-Йорк, оттуда в 23.00 вылетит в Сан-Франциско, а затем машиной поедет в Сакраменто. Кабинет его будет пуст. Мы с вами подождем недалеко от здания ФБР. Как только получим сигнал, войдем туда со стороны Десятой улицы. Один из наших людей в ФБР работает в ночную смену. Он впустит нас и позаботится о том, чтобы дверь кабинета директора была откры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сейф полковника может быть заперты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может быть, а точно заперт, — заверил Пирс. — На замок с шифром. Это старый несгораемый шкаф марки «Файермастер». Его секрет нам известен. Я ведь уже сказал вам, что тоже хорошо поработ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лично, — восхищенно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еперь о вашей же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волнуйтесь. Шэк нашел ее, с Карен все в порядке. Самое главное — мы заглянули в досье, которое на нее составило ФБР, и узнали имя и адрес новой свидетельницы Тайнэна. Это некая Адель Зурек из Далласа. Она была приходящей прислугой в доме вашей жены. Шэк должен с ней сегодня встретиться. Если что-нибудь узнает, вечером позвонит в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едь нас не буде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знает. Поэтому позвонит после десят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асибо, Тон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ровно в 20.00 встретимся в кафе на Двенадцатой улице. Это в двух шагах от ФБ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еюсь, нам повезет, — сказ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лавное, чтобы запись стоила всех наших трудов, — ответил Пир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доверяю Ною, а он предупреждал, что главная опасность именно в документе «Р», и увязывал его с тридцать пятой поправк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наш последний шанс, — заметил Пирс. — Ну ладно. До вечер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 веч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сплатившись с таксистом, Коллинз дошел до угла квартала и увидел вывеску кафе. Пирса он заметил сразу и подсел за его столик в углу. Пирс спокойно дожевывал бутербро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точны, — заметил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чертовски волнуюсь, — сознался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какой стати? — спросил Пирс, вытирая рот салфеткой. — Вы всего лишь собираетесь посетить кабинет директора ФБР, в котором не раз бывал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ни разу в отсутствие хозяи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уж точно, — хмыкнул Пирс. — А что мы предпримем, заполучив запи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а может лишь указать нам, где искать документ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 Но что вы намерены предпринять конкрет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ли найденные нами сведения окажутся столь важными, как дал понять Ной, я немедленно позвоню в Сакраменто, разыщу заместителя губернатора штата, который является председателем сената, и заявлю, что располагаю важными свидетельствами, имеющими существенное значение для принятия решения по тридцать пятой поправке, и попрошу предоставить мне слово на утреннем заседании юридической комиссии вслед за выступлением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тлично, — сказал Пирс. — Тогда завтра будем праздновать в заведении поприличнее, чем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 завтра еще далеко, — зам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же верно. Поэтому выпьем кофе. У нас есть еще немного времен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днако не успели они сделать нескольких глотков, как появился Ван-Алл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чисто. Тайнэн уехал десять минут наза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шли, — сказал Пирс, поставив чашку на сто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расстанусь с вами здесь, — сказал Ван-Аллен, когда они подошли к зданию ФБР. — Буду дежурить у въезда в гараж, на случай, если Тайнэн почему-либо вернется. Желаю удач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даже не разглядел толком открывшего им дверь сотрудника — моложавого человека в темном костюме. Тот что-то прошептал Пирсу. Пирс кивнул и подошел к Коллинз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деюсь, вы в хорошей спортивной форме, — сказал он. — Лифтом пользоваться нам нельзя. Придется подниматься пешк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добрались до седьмого этажа, остановившись по дороге один раз перевести дух. Гробовую тишину нарушали лишь звуки их шагов.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т и дверь с табличкой «Директор Федерального бюро расследовани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ирс жестом показал Коллинзу на следующую, без какой бы то ни было надписи, дверь по коридору и осторожно взялся за ручку. Они оказались прямо в личном кабинете Тай-нэна, тускло освещенном маленькой лампой над диван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еуверенно озирался по сторонам. Рабочий стол Тайнэна стоял слева возле окна, выходящего на здание министерства юстиции на противоположной стороне Девятой улицы. У правой стены стояли диван, журнальный столик, два кресла. Несгораемого шкафа здесь не бы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н в гардеробной, — прошептал Пирс, показывая на коридорчи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тесной комнатке Пирс включил свет. Прямо перед ними стоял несгораемый шкаф Ноя Бакст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ирс склонился над замко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ошли три минуты, показавшиеся Коллинзу вечностью. Напряжение было невыносимы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конец Пирс довольно хмыкнул, открыл дверцу и выдвинул верхний ящи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 вашим услугам, Крис. Коллинз шагнул впере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рдце его отчаянно забилось. Он склонился над ящиком, где среди магнитофонных кассет «Норелко» лежало с полдюжины кассет большего размера, которыми пользовался Ри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протянул к ним руку, как вдруг раздавшийся за спиной скрипучий голос заставил его замере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обрый вечер, 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и Пирс мигом обернулись. В распахнутой двери ванной комнаты стоял, отвратительно улыбаясь, Гарри Эдкок, вытянувший вперед ладонь окорокообразной руки, на которой лежала вскрытая кассета марки «Меморек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ее ли вы ищете, господа? — спросил он. — Вам нужен документ «Р»? Что ж, вот он. Можете полюбоваться. — Не сводя с них глаз, Эдкок подцепил пленку и медленно стал разматывать ее. Бросив коробочку кассеты на ковер, он поиграл тонкой коричневой лент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раем глаза Коллинз увидел, как рука Пирса нырнула в карман пиджака, но Эдкок еще быстрее выхватил свой пистолет из кобуры под мышк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валяйте дурака, Пирс, — сказал он. — Ну-ка, мистер Коллинз, подержите-ка на минутку плен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ложив ленту в безжизненные пальцы Коллинза, Эдкок шагнул к Пирсу, умело обыскал и извлек из его кармана кольт. Потом улыбнулся обои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ерестрелка между заместителем директора ФБР и неофициальным помощником министра юстиции — великолепная тема для печати, не правда 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тем он протянул руку и забрал из пальцев Коллинза спутавшуюся в клубок плен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а этом ваше знакомство с документом «Р» заканчивается. — Зажав в одной руке пленку и держа обоих под прицелом, Эдкок спиной подошел к ванной комнате и медленно начал входить в нее. — Можете взглянуть в последний раз, — сказал он. — Вообще-то, документа «Р» никогда не существовало на бумаге. На пленке его тоже не должно быть. Самые главные документы обычно хранятся лишь в уме, и нигде более. — Эдкок наткнулся ногой на унитаз, полуобернулся и поиграл над ним лент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тойте! — умоляюще сказал Коллинз. — Послушай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слушайте сначала вы, — ответил Эдкок, бросая пленку в унитаз и нажимая ручку. Послышался шум вод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ваши надежды в унитазе, мистер Коллинз. — Эдкок вышел из дверей ванной. — Итак, что вы хотели мне сказа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молчал, прикусив губ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хорошо, господа, позвольте мне проводить вас. — Он показал пистолетом в сторону кабинета Тайнэ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шел по пятам за ними, пока они не оказались в центре комнаты. Потом боком отошел к столу директора и положил руку на стоящий на нем большой магнитоф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знаю, какой вы министр юстиции, — обратился он к Коллинзу, — но сыщик дерьмовый. Хороший сыщик ничего не упустит. Вы же, мистер Коллинз, обыскав весь город в поисках потайных микрофонов, самый главный все-таки просмотрел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включил магнитоф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гда дедушка уже был в больнице, — раздался в комнате голос Рика, — я взял последнюю кассету, написал на ней «м.ю.д.» — «министр юстиции дедушка», — поставил месяц — январь — и вместе со всеми остальными кассетами положил ее в верхний ящик дедушкиного шкафа, где он хранил свои магнитофонные запис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шкаф увезли отсюда?» — голос Коллин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Ага», — ответил Рик.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дкок наслаждался. Наконец он выключил магнитоф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забыли о матери Вернона Тайнэна. Она прослышала, что вы собираетесь с визитом к Ханне Бакстер, и в разговоре с сыном упомянула об этом. Можно недооценивать ФБР, мистер Коллинз, но никогда не следует недооценивать любви матери... По меньшей мере любви матери посплетничать с сыном о своих знакомы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еще раз взмахнул рукой с револьвер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е покинуть кабинет тем же путем, что и пришли, господа. В холле ждут два сотрудника, они проводят вас вниз. Спокойной ночи! Выйти теперь можете через главный подъез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икогда в жизни дорога домой не казалась Коллинзу такой долгой. Подавленный и разбитый, он съежился на переднем сиденье машины подле сидящего за рулем приунывшего Пирса. Сзади расположился такой же несчастный, как и они, Ван-Алле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Ехали молча, и, только остановив машину у дома Коллинза, Пирс сказа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онечно, не каждый бой удается выиграть, но проигрывать генеральное сражение никак нельз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 конец, — согласился Коллинз. — Завтра они станут хозяевами стра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оюсь, что вы прав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амое обидное, что мы были уже почти у цели, — вздохнул Коллинз. — Я в буквальном смысле слова держал этот чертов документ «Р» в рука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 — Ну и садист же этот Эдкок, — покачал головой Пирс. — Что ж, они обставили нас. Убей меня бог, если я понимаю как. Что он там болтал насчет матери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идимо, Ханна Бакстер сказала ей о моем визите. Миссис Тайнэн упомянула об этом в разговоре с сыном, и они взяли дом Бакстеров «под колпак». Что поделаешь! — Коллинз открыл дверцу машины. — Господа, я испытываю сильное желание покончить с этой проклятой жизнью, поэтому думаю надраться как следует, чтобы только не пустить себе пулю в лоб. Кто со мн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что еще нам остается? — сказал Пирс, выключая двигател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Еще в прихожей они услышали телефонный звонок.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возьму трубку. — Коллинз посмотрел на Пирса. — Говорить мож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Ван проверил дом. Все чис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Напитки в баре, лед на кухн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 сорвал с рычага трубк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л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истер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Говорит Джим Шэк из Форт-Уэта, У меня для вас хорошие новости. Не вдаваясь в подробности, скажу только, что по душам побеседовал с Аделью Зурек, свидетельницей Тайнэна против вашей жены. Все это наглая ложь, так же, как и сплетки о поведении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ава богу, — облегченно вздохну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допрашивал эту Зурек несколько часов, но она раскололась только тогда, когда пообещал ей помощь и защиту. Она созналась, что Тайнэн шантажировал, прижав на некоторых эпизодах из ее прошлого, обещал закрыть на все глаза, если она даст угодные ему показания. Она перепугалась. Но, когда я пообещал ей защиту с вашей стороны, выложила все, как есть. Она действительно слышала ссору, в чем не было ничего необычного. Закончив работу, Адель пошла домой, после того как миссис Коллинз ушла, и, выйдя на улицу, увидела, как к дому подъехала машина. Из машины вышел мужчина, подошел к двери дома, повозился с ней и зашел внутрь. Почти сразу же раздался выстрел, свидетельница испугалась и убежала. На следующий день, узнав о смерти Томаса Роули, она ничего не заявила властям, опасаясь, что всплывет ее собственное прошлое. Она вообще не хотела ввязываться в эту историю, пока не попалась в лапы Тайнэна. Что же касается убийцы, то похоже, что Роули крутил с его женой, и тот об этом узнал. Если хотите, можем заняться и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левать мне на него, — ответил Коллинз. — Самое главное, что вы докопались до сути. Сказать не могу, как я вам благодарен. А Кар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 Карен все в порядке. Она сидит подле меня, ждет своей очереди говорить с ва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йте, пожалуйста, ей труб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рен плакала в телефон, плакала от счастья. Потом срывающимся голосом начала рассказывать, но Коллинз остановил ее. Не было больше нужды говорить об эт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кончено, водная. Давай обо всем забуд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амое главное, самое важное,— сказала Карен, — что ты можешь больше не беспокоиться за меня. Ты можешь подать в отставку, лететь в Калифорнию и бороться, пока еще есть врем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хватившее было Коллинза радостное возбуждение сразу прошл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лишком поздно, родная, — мрачно сказал он. — Мне нечего теперь сказать. Тайнэн победил. Он полностью перехитрил меня в конце концов.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случило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долго объяснять. Расскажу, когда вернеш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прошу тебя, сейчас. Что произошл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стало он поведал ей о всех событиях сегодняшнего д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 это конец, Карен, — закончил он рассказ. — Уничтожено единственное конкретное доказательств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ожидал услышать слова сочувствия, но в трубке не раздавалось ни звук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рен? — удивленно переспросил он. — Ты меня слышишь, Каре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вдруг ее голос радостно зазвенел: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пленка Рика с документом «Р» не была единственной. Ты слышишь? Слышишь? Должна быть еще одна запи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ая запись, о чем ты говориш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мнишь наш разговор с Янгом за ужином? Помнишь? Он тогда был очень зол на Тайнэна, потому что Тайнэн обманул его — обещал впустить в страну Эмми и не сделал этого. А Янг узнал об обмане, разбирая архив покойного Бакстера, полученный от Тайнэна для работы над книгой. Крис, ты понимаешь мен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совсе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нг сказал тогда о том, что Тайнэн передал ему для книги материалы, документы, письма, магнитофонные ленты из архива покойного Бакстера. Янг снял с этих материалов копии, чтобы вернуть оригиналы... Теперь понимаешь? Он ведь снял эти копии раньше, чем Тайнэн узнал, что среди кассет есть запись его разговора с Бакстером, сделанная Риком. Если Янг переписал эту кассету, то документ «Р» еще существует и находится он у Измаила Янг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ерно! — взорвался радостно Коллинз. — Карен, ты гений! Я люблю тебя! А сейчас бегу... Скорей приезжа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змаила Янга не было дома. На телефонный звонок его голосом ответил секретарь-автома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элло, говорит Измаил Янг. Меня не будет дома до часу ночи. Назовите, пожалуйста, свое имя и номер телефо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называть себя не стал. Повесив трубку, он решил, что лучше встретиться с Янгом у дверей его дома в Фредериксбург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идя в автомобиле, они ждали возвращения Измаила Янга. Без пяти час из-за поворота показался свет фар. К дому подъезжала красная спортивная машина. Приблизившись к ним, машина резко свернула вправо, дверь распахнулась, из нее вывалился невысокий толстый человечек, замер на минутку, окинув их автомобиль тревожным взглядом, и метнулся к двер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маил! — крикнул Коллинз, выскакивая из машины. — Это я, Крис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останов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боже, — с облегчением вздохнул он. — Как вы меня напугали! Я уж думал, грабят! — Затем он взглянул на Пирса и Ван-Аллена. — Что у вас, собственно, за дела в такое врем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ейчас объясню. — Коллинз представил своих друзей. — Мы здесь, потому что нуждаемся в вашей помощ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оведя гостей в комнату, Янг сбросил свой вельветовый пиджак и окинул их пытливым взгляд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ижу, что дело у вас действительно срочное. Но ума не приложу, чем могу быть полезе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чень многим, — ответил ему Коллинз. — Вся надежда на вас. Где вы держите материалы для книги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соседней комнате. Хотите взгляну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провел их в маленькую комнату. У окна стоял заваленный бумагами старый стол: Рядом с ним на массивной конторке электрическая пишущая машинка. У противоположной стены обеденный стол, также заваленный бумагами, папками, письменными принадлежностями. В углу большой магнитофон. На кресле лежали еще два магнитофона — «Норелко» и портативный «Сони». Два шкафчика для архивов вытянулись вдоль третьей сте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вините за беспорядок, — сказал Янг, — но так уж я работаю. Да, кстати, мистер Коллинз, надеюсь, вы получили мое благодарственное письмо. Даже нет слов, чтобы сказать, чем мы с Эмми вам обяза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ичем вы мне не обязаны. Но можете помочь и мне, и всем нам прямо сейчас. Все. материалы Тайнэна в этой комнате? Вот один из них нам и нуже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Янг обеспокоенно пригладил пряди волос на лыси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рад бы вам помочь всем, чем могу, но, видите ли, многие из этих материалов засекречены. И я дал Тайнэну честное слово, что никому их не покажу. Узнай он, что я показал их вам... — Он оборвал себя на полуслове. — А ну его ко всем чертям! Вы помогли мне, а я еще раздумываю! Что вам нуж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мните, вы мимоходом сказали во время ужина в «Жокей-клубе», что Тайнэн передал вам часть личного архива полковника Бакстера, чтобы вы сняли копии с документов и магнитофонных записей для работы над книг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 всех материалов, имеющих отношение к Тайнэну, — утвердительно кивнул Янг. — За исключением лен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Коллинза упало сердц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 уже обработано, — продолжал Янг. — Ленты я тоже переписал, но еще не закончил их расшифровку. Занятие нудное, а делать все приходится самому, потому что машинистку со стороны Тайнэн брать запрети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сразу приободри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копии лент у ва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сех, которые мне дал Тайнэн, а дал он мне все, что было в архиве. Кассеты «Норелко», поэтому и магнитофон этой марки пришлось доставать, и шесть кассет «Меморекс». Я их переписал на большие боби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одержание знает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я их еще не расшифровывал. Но составил индекс всех кассет и каждую обозначил на бобинах. — Янг взял со стола несколько листков бумаги. — Какая вам нуж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ссета «Меморекс», обозначенная «м. ю. д., январ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вольте-ка взглянуть. Ну да, вот она. Запись номер один на второй бобин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даже сами не знаете, какой вы молодчина, Измаил! — Коллинз заключил Янга в объят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почему? — совсем растерялся то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У вас находится документ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находит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когда объяснять. Найдите эту чертову бобину и немедленно прокрутите е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Через несколько минут в комнате раздался голос Вернона Т. Тайнэ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беспокойно перегнулся с заднего сиденья к водителю лимузина, который вез его от Сан-Франциско к пригородам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льзя ли побыстрее? — взмолился он.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елаю все возможное, сэр, — ответил водитель, — но больно уж движение плотно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севшись поудобнее, Коллинз сделал отчаянную попытку взять себя в руки. Прикурив от окурка новую сигарету, он выглянул из окна и увидел, как медленно приближается горо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ашина свернула направо, на шоссе 275, которое скоро должно было вывести их к зданию сената. Да, скоро-то скоро, но достаточно ли, чтобы успет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думать только — по вине природы успеху всех его долгих и трудных поисков может быть положен конец в самую последнюю минуту. Туман уже заметно рассеивался, но аэропорт Сакраменто все еще, наверное, был закры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о первоначальному плану Коллинз должен был прибыть в Сакраменто самолетом в 12.15 по калифорнийскому времени и ровно в 13.00 встретиться с членом ассамблеи Кифом в «Дерби-клубе» — ресторане, где обычно собирались в обеденное время местные законодатели и лоббисты. С Кифом должны быть председатель сената штата Эдвард Даффилд и его заместитель Эйб Гласс. Коллинзу предстояло ознакомить лидеров сената с документом «Р» прежде, чем ровно в 14.00 сенат соберется на заседание. В последний раз зачитают проект резолюции, после чего согласно закону будут прекращены все дебаты и начнется поименный опрос сенаторов, который, начавшись, уже не может быть прерван или остановле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йчас стрелки часов Коллинза показывали 13.41.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глубоко затянулся сигаретой, мысленно переживая события прошедшей ночи и утренних часов...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ереписав запись с бобины на кассету портативного магнитофона, они покинули дом Янга, охваченные не столько торжеством, сколько нервной лихорадкой. В два часа ночи по пути из Фредериксбурга в министерство юстиции они быстро распределили обязанности — времени уже почти не оставалось, а дел была уйм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ревратив кабинет Коллинза во временный штаб, они засели за работу. Коллинз повис на телефоне — было решено, что звонки министра юстиции покажутся наиболее авторитетными. Пирс взял на себя задачу идентификации голосов, записанных на пленке, посредством «голосовых отпечатков». Они-то знали, что запись подлинная, но другие могли потребовать неопровержимых доказательств. Ван-Аллен занялся подготовкой поездки Коллинза в Калифорнию. Мелькнула даже мысль попросить самолет у ВВС, но Коллинз отклонил предложение, опасаясь, что об этом станет известно противнику. Рейсовым самолетом лететь медленнее, зато верне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е выполняли свои задания без сучка и задоринки, за исключением самого Коллин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 первым звонком ему повезло. Разбудив главу крупнейшей телекомпании страны в его нью-йоркской квартире, Коллинз использовал весь вес своих полномочий и убедил того позвонить своему представителю в Вашингтоне с приказом оказать содействие Коллинзу в разрешении проблемы чрезвычайной важнос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лед за тем Пирс поднял с постели своего старого друга профессора Джорджтаунского университета Ленарта. Поворчав, криминалист согласился исследовать запись в своей лаборатори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ирс поспешил в телестудию, чтобы получить пленку видеозаписи недавнего интервью Тайнэна, которую и доставил вместе с пленкой Янга профессору Ленарту. Затем этот известнейший специалист в области звукоанализа начал при помощи звукоспектрографа выделять и исследовать одинаковые слова, которые Тайнэн употреблял и в интервью и в записи, сделанной Риком. Закончив анализ, профессор Ленарт написал заключение и отдал его Пирсу: голос на пленке с записью документа «Р» несомненно принадлежал Тайнэ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то же время Ван-Аллен, раздобыв для Коллинза портативный магнитофон, заказал ему билеты на самолет. Прямого удобного самолета на Сакраменто не было. Приходилось лететь рейсом, который уходил в 8.10. Это означало, что в 9.08 Коллинз прилетит в Чикаго, где ему придется ждать пересадки на другой рейс, и в Калифорнию прибудет в 12.15 по местному времени. График был отличный — Коллинз как раз укладывал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задания, отведенного ему самому, он выполнить не смог. Коллинз хотел известить о своем приезде лидеров сената Калифорнии и договориться о встрече с ними перед началом голосования, заявить, что располагает исключительно важными данными, которые, безусловно, повлияют на позицию сена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ля начала Коллинз позвонил домой председателю сената штата Эдварду Даффилду. Телефон звонил не переставая, но трубки никто не снял. Даффилд отключил телефон на ночь. </w:t>
      </w:r>
    </w:p>
    <w:p>
      <w:pPr>
        <w:pStyle w:val="Normal"/>
        <w:spacing w:before="0" w:after="300"/>
        <w:rPr>
          <w:rFonts w:ascii="Arial" w:hAnsi="Arial" w:cs="Arial"/>
          <w:color w:val="000000"/>
          <w:sz w:val="21"/>
          <w:szCs w:val="21"/>
        </w:rPr>
      </w:pPr>
      <w:r>
        <w:rPr>
          <w:rFonts w:cs="Arial" w:ascii="Arial" w:hAnsi="Arial"/>
          <w:color w:val="000000"/>
          <w:sz w:val="21"/>
          <w:szCs w:val="21"/>
        </w:rPr>
        <w:t xml:space="preserve">Затем Коллинз начал звонить сенатору Эйбу Глассу. На третий звонок ответил сонный женский голос— миссис Гласе сказала, что муж вернется в город только завтра и отправится прямо в сена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тчаявшийся Коллинз не знал, что делать. Мелькнула мысль позвонить в Белый дом и выложить все президенту Уодсворту. Уж президент Соединенных Штатов без труда свяжется с нужными людьми в Сакраменто. Но отказаться от этой мысли заставила другая — весьма вероятно, что президент и не захочет звонить в Сакраменто, поскольку решит, что тридцать пятую поправку все равно надо принять, невзирая на опасность, которую несет обнаруженный Коллинзом документ «Р». Президент мог посчитать, что за оставшееся время сумеет взять контроль над создавшейся ситуацией в свои рук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т, обращаться к президенту дело рискованное. Так же как и к губернатору Калифорнии, его политическому союзни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Лучше найти кого-нибудь еще в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И тут Коллинз понял кого. Члену ассамблеи Кифу он дозвонился сразу ж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Буду в Сакраменто завтра около часу дня, — сказал Коллинз. — Я нашел убедительные аргументы против тридцать пятой поправки, которые обязательно должны быть заслушаны сенатом перед голосованием. Не могли бы вы связаться с Даффилдом и Глассом? Я всю ночь безуспешно пытаюсь дозвониться и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 час дня они будут обедать в «Дерби-клубе» и, как всегда, уйдут не раньше, чем без четверти два. Я попрошу их подождать вас там и сам останусь с ни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бъясните им, что дело чрезвычайно важное, — попрос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вое дело сделаю. Вы только не опоздайте. Ведь как только они зайдут в зал и голосование начнется, вам их уже не пойм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опоздаю, — пообеща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тянувшись на диване в своем кабинете, он, нервно ворочаясь, проспал два часа, пока Пирс и Ван-Аллен не разбудили его и не сказали, что пора ехать в аэропор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се шло по графику. Он вовремя вылетел из Вашингтона и вовремя приземлился в Чикаго. Из Чикаго самолет также ушел по расписанию, и Коллинз рассчитывал быть в Сакраменто в назначенное врем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за час до прибытия в Сакраменто командир «Боинга-727» объявил, что по погодным условиям аэропорт назначения не принимает и они совершат посадку в Сан-Фраициско в 12.30, откуда специальный автобус доставит пассажиров в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первые за время путешествия Коллинз почувствовал беспокойство — ведь поездка автобусом займет полтора часа. Даже наняв частную машину с водителем, он все равно упустит Даффилда и Гласс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озвониться Кифу из аэропорта Сан-Франциско не удалось. Поэтому, не желая терять ни минуты больше, Коллинз устремился на поиски машины, в которой он и въезжал сейчас в центр Сакрамен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т мы и на месте, — объявил шофер, тормозя у рестора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пасибо, — торопливо бросил Коллинз. Без девяти два. Он опоздал на шесть мину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зволнованный Киф бросился к нему навстреч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случилось? Я уж думал, вы вообще не появите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уман. Пришлось садиться в Сан-Франциско и добираться оттуда автомобилем. Где Даффилд и Глас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не мог их больше удерживать, они ушли в здание сената. До голосования осталось всего семь мину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ы обязаны успеть! — крикнул в отчаянье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скочив из ресторана, огибая прохожих, они стремглав неслись к зданию сена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ал заседаний в южном крыле на втором этаже! — крикнул на бегу Киф. — Мы еле-еле успеем, прежде чем закроют двер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вихрем взбежали по ступенька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айнэн выступал здесь утром перед юридической комиссией, — продолжал так же на бегу Киф. — Более чем успешно. Комиссия единогласно проголосовала за ратификацию. И сенат сделает то же, если только в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Если только я не успею помешать... — Коллинз похлопал рукой по своему портфелю. — Здесь показания единственного свидетеля, способного уничтожить Тайнэн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то же эт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ам Тайнэ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от и двери зала заседаний сена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О черт! — простонал Киф. — Уже закрываю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орвитесь к Даффилд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пробу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Бросив что-то на ходу преградившему было путь дежурному, Киф устремился к стоящему у трибуны Даффилд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рвно переминающийся с ноги на ногу Коллинз мог лишь наблюдать издали за их беседой. Вот Даффилд всплеснул руками и указал на переполненный зал. Вот Киф убедительно и настойчиво заговорил снова. Вот, наконец, негодующе качая головой, Даффилд пошел за ним к выходу. Киф все продолжал говорить, показывая на Коллинз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аффилд и Коллинз беседовали прямо в дверях сена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лько из уважения к вам, господин министр, я согласился покинуть президиум. Конгрессмен Киф заявляет, что вы располагаете новыми данными о тридцать пятой поправ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нными, не заслушав которые, ни вы, ни ваши коллеги не должны голосоват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это абсолютно невозможно. Уже просто-напросто слишком поздно. Юридическая комиссия заслушала всех свидетелей, ознакомилась со всеми данными и вынесла решение. Дебатов по этому вопросу процедурой не предусмотрено, поэтому ваши показания нельзя заслушать. Нам осталось лишь открыть заседание сената, зачитать текст поправки и поставить его на голосование. Я не вижу никакой возможности прервать этот процесс.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озможность еще есть, — возразил Коллинз. — Ознакомьтесь с моими материалами вне зала заседаний. И задержите заседание до тех пор, пока не ознакомитесь с ним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это просто беспрецедентно! Неслыханное нарушени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 что я намерен предъявить, еще более беспрецедентно и неслыханно. Заверяю вас, что если бы я мог сделать это раньше, то давно представил бы и вам и сенату мои доказательства против поправки. Но я сумел получить их лишь прошедшей ночью и немедленно вылетел в Калифорнию. Эти доказательства чересчур важны для вас, для сената, для Калифорнии, для всего американского народа, чтобы вы могли выносить тридцать пятую поправку на голосование, не ознакомившись с ним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стоятельный тон Коллинза заставил Даффилда заколебать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даже если и так, как же нам.... Прямо не знаю, сумею ли я оттянуть начало голосов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о ведь без кворума голосовать нельзя, не так ли? Мне нужно всего десять минут. Попросите — неофициально — сенаторов поочередно покинуть зал группками по двадцать человек и прослушать то, что тому времени уже прослушаете вы. А потом пусть голосую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аша просьба более чем необычна, господин министр, — все еще не мог решиться Даффилд.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лько потому, что я обладаю более чем необычными доказательствами, — стоял на своем Коллинз. Хотя он и понимал, что, будучи членом кабинета, может проявить еще большую настойчивость, тем не менее помнил, как ревниво власти штатов относятся к посягательствам на свои права и полномочия. Поэтому он старался говорить как можно спокойнее. — Вы должны изыскать возможность ознакомиться с моими материалами. Неужели ничто на свете не может заставить вас чуть-чуть оттянуть начало заседан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Что ж, разумеется, определенные обстоятельства... Ну вот, скажем, если бы вы могли доказать, что речь идет о каком-то жульничестве, подлоге либо заговоре против страны...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менно это я и намерен сделать! Я располагаю доказательствами заговора! Жизнь и смерть страны зависят сейчас от вас, и, если вы откажетесь меня выслушать, тяжесть совершенной ошибки ляжет на ваши плечи на веки вечные, поверьте мне!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то произвело впечатление. Даффилд окинул Коллинза долгим, пристальным взглядом.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 сказал он. — Я попрошу сенатора Гласса помочь мне сделать так, чтобы кворума не было еще десять минут. Киф пока проводит вас на четвертый этаж, там есть свободная комната. Сенатор Гласе и я незамедлительно присоединимся к вам. Но я от души надеюсь, господин министр юстиции, что вы действительно предъявите нам нечто весьма существенно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Можете не сомневаться, — заверил его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ни сидели вокруг стола: Даффилд, Гласе, Киф и Коллинз, который завершил свой краткий рассказ о последних словах умирающего Бакстера, о том, как он узнал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 стану обременять вас подробностями моих долгих поисков, — закончил он. — Достаточно сказать, что сегодня ночью я раскрыл тайну. Это оказался не письменный документ, а устный план, случайно записанный на пленку двенадцатилетним внуком полковника Бакстера. Во время записи присутствовали три человека: директор ФБР Верной Тайнэн, его заместитель Гарри Эдкок и министр юстиции Ной Бакстер. На пленке, которую записал мальчик, проказничая, не понимая значения разговора, слышны голоса лишь двух людей. Для того чтобы исключить всякие сомнения в идентичности голоса Тайнэна, специалист провел экспертизу и составил заключение. Прошу вас с ним ознакомиться.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аффилд внимательно рассмотрел документы и передал их Гласс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читаете ли вы неоспоримым, что на пленке, которую я сейчас прокручу, записан голос директора ФБР Тайнэна? — спросил Коллинз. Оба лидера сената молча кивнули в знак согласи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Тогда слушайте. — Коллинз нажал кноп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здался голос Тайнэ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Мы здесь одни, Н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олос Бакст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ы просили приватной встречи, Вернон. Что может быть приватней и надежней моей собственной гостин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Это уж точно. Не зря мы тратим тысячи долларов, чтобы обезопасить ваш дом от подслушивания. Здесь мы можем спокойно обсудить наше дел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акое дело, Верн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ейчас объясню. Я обдумал и разработал последний пункт документа «Р». И мы с Гарри полагаем, что он вполне выполним и абсолютно безопасен — прокола не будет. Хочу предупредить только об одном, Ной: не вздумайте в последнюю минуту запаниковать и подвести меня. Помните, мы решили пожертвовать чем угодно — и позволю себе добавить — кем угодно ради спасения страны. И вы все время были заодно; с нами, Ной. Вы согласились, что единственное спасение в тридцать пятой поправке, что вся надежда лишь на нее. Ну так вот, нам осталось сделать всего один только шаг. И помните, вы все время были заодно с нами! Вы зашли слишком далеко, .чтобы сейчас отступиться. Обратного пути нет».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 чем вы говорите, Вернон? Откуда это мне нет обратного пути?»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аступает самый ответственный момент, Ной. Как только тридцать пятая станет частью конституции, мы введем в действие документ «Р» — наш план реконструкции страны. Используя все наши законные прерогативы, предоставленные поправко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 это же невозможно, Вернон! Ведь тридцать пятая может быть применена только лишь при чрезвычайных обстоятельствах, в случае национального кризиса. Например, мятежа, или переворота, или иной катастрофы...»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т, Ной, это возможно! Возможно, потому что у нас будет кризис! Будут чрезвычайные обстоятельства. Об этом я позаботился — все уже готово. Ведь часто бывает необходимым принести в жертву одного, чтобы спасти остальных. О введении чрезвычайного положения объявит один из нас — лучше, если вы, — обращаясь к народу по телевидению. Основные моменты речи я набросал. Что-нибудь в таком духе: «Соотечественники-американцы! Я обращаюсь к вам в этот скорбный час. Мы все потрясены злодейским убийством нашего любимого президента Уодсворта, и нет слов, чтобы выразить постигшее нас горе. Рука убийцы, направленная участниками заговора против нации, оборвала жизнь величайшего из наших вождей. Но даже трагическая смерть его послужит живым, послужит жизни Америки. Мы должны сплотиться и преградить путь насилию и террору на нашей земле! С этой целью я принимаю меры, непосредственно направленные на пресечение разнузданного беззакония и террора, творящихся в нашей стране, и объявляю о приостановке действия Билля о правах и о передаче Комитету по охране национальной безопасности всей...»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олос Бакст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 боже! Вернон! Что я слышу? Президент Уодсворт будет убит?! Убит по вашему приказанию?!»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олос Тайнэ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е будьте сентиментальным идиотом, Ной. Мы жертвуем грошовым политиканом, чтобы спасти всю нацию, ясно вам? Мы спасем...» </w:t>
      </w:r>
    </w:p>
    <w:p>
      <w:pPr>
        <w:pStyle w:val="Normal"/>
        <w:spacing w:before="0" w:after="300"/>
        <w:rPr>
          <w:rFonts w:ascii="Arial" w:hAnsi="Arial" w:cs="Arial"/>
          <w:color w:val="000000"/>
          <w:sz w:val="21"/>
          <w:szCs w:val="21"/>
        </w:rPr>
      </w:pPr>
      <w:r>
        <w:rPr>
          <w:rFonts w:cs="Arial" w:ascii="Arial" w:hAnsi="Arial"/>
          <w:color w:val="000000"/>
          <w:sz w:val="21"/>
          <w:szCs w:val="21"/>
        </w:rPr>
        <w:t xml:space="preserve">Снова голос Бакстер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 боже... Господи.... О-о-ох...» </w:t>
      </w:r>
    </w:p>
    <w:p>
      <w:pPr>
        <w:pStyle w:val="Normal"/>
        <w:spacing w:before="0" w:after="300"/>
        <w:rPr>
          <w:rFonts w:ascii="Arial" w:hAnsi="Arial" w:cs="Arial"/>
          <w:color w:val="000000"/>
          <w:sz w:val="21"/>
          <w:szCs w:val="21"/>
        </w:rPr>
      </w:pPr>
      <w:r>
        <w:rPr>
          <w:rFonts w:cs="Arial" w:ascii="Arial" w:hAnsi="Arial"/>
          <w:color w:val="000000"/>
          <w:sz w:val="21"/>
          <w:szCs w:val="21"/>
        </w:rPr>
        <w:t xml:space="preserve">Голос Тайнэн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Ной, послушайте, мы... Ной! Ной! Что с вами? Что это с ним, Гарри? Удар? Поддержи его, чтобы не упал, а я позову Ханн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изучающе посмотрел на Даффилда, Гласса и Кифа. На этом запись оборвала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так, господа, — спросил Коллинз, — стоило ли из-за этого задерживать начало заседания сенат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Даффилд тяжело поднялся на ноги.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Да, — тихо вымолвил он. </w:t>
      </w:r>
    </w:p>
    <w:p>
      <w:pPr>
        <w:pStyle w:val="Normal"/>
        <w:spacing w:before="0" w:after="300"/>
        <w:rPr>
          <w:rFonts w:ascii="Arial" w:hAnsi="Arial" w:cs="Arial"/>
          <w:color w:val="000000"/>
          <w:sz w:val="21"/>
          <w:szCs w:val="21"/>
        </w:rPr>
      </w:pPr>
      <w:r>
        <w:rPr>
          <w:rFonts w:cs="Arial" w:ascii="Arial" w:hAnsi="Arial"/>
          <w:color w:val="000000"/>
          <w:sz w:val="21"/>
          <w:szCs w:val="21"/>
        </w:rPr>
        <w:t xml:space="preserve">В Вашингтоне уже наступила ночь, когда самолет пошел на посадк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Первым в цепочке пассажиров Коллинза увидел его личный охранник Хогган и бросился к нему, против обыкновения широко улыбаяс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здравляю, сэр! — воскликнул он, забирая у Коллинза портфель. — Я очень расстроился, что вам удалось улизнуть от меня, но дело стоило тог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думаю, — ответил Коллин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w:t>
      </w:r>
    </w:p>
    <w:p>
      <w:pPr>
        <w:pStyle w:val="Normal"/>
        <w:spacing w:before="0" w:after="300"/>
        <w:rPr>
          <w:rFonts w:ascii="Arial" w:hAnsi="Arial" w:cs="Arial"/>
          <w:color w:val="000000"/>
          <w:sz w:val="21"/>
          <w:szCs w:val="21"/>
        </w:rPr>
      </w:pPr>
      <w:r>
        <w:rPr>
          <w:rFonts w:cs="Arial" w:ascii="Arial" w:hAnsi="Arial"/>
          <w:color w:val="000000"/>
          <w:sz w:val="21"/>
          <w:szCs w:val="21"/>
        </w:rPr>
        <w:t xml:space="preserve">Обернувшись, Коллинз увидел Тони Пирса. Тот пожал ему руку, затем достал из кармана пиджака газету и развернул ее. Огромный заголовок гласил: </w:t>
      </w:r>
    </w:p>
    <w:p>
      <w:pPr>
        <w:pStyle w:val="Normal"/>
        <w:spacing w:before="0" w:after="300"/>
        <w:rPr>
          <w:rFonts w:ascii="Arial" w:hAnsi="Arial" w:cs="Arial"/>
          <w:color w:val="000000"/>
          <w:sz w:val="21"/>
          <w:szCs w:val="21"/>
        </w:rPr>
      </w:pPr>
      <w:r>
        <w:rPr>
          <w:rFonts w:cs="Arial" w:ascii="Arial" w:hAnsi="Arial"/>
          <w:color w:val="000000"/>
          <w:sz w:val="21"/>
          <w:szCs w:val="21"/>
        </w:rPr>
        <w:t xml:space="preserve">«Раскрыт заговор против президента и страны! Тайнэн замешан в преступных действиях! Конец тридцать пятой поправк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Я смотрел по телевизору — все сорок голосов против! — захлебывался от восторга Пирс. — Сенат Калифорнии отверг тридцать пятую поправку единогласн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Знаю, — ответил Коллинз. — Во время голосования я находился на галерее для зрителе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затем пресс-конференция Даффилда и Гласса! Все телевизионные компании прервали передачи, чтобы транслировать ее. Даффилд и Гласе публично объявили, чем было вызвано решение сената. Рассказали о вашей роли. Рассказали и о документе «Р».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Этого я не. видел, — сказал Коллинз. — Туман рассеялся, и я сразу улетел домой.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у, Крис, вы одержали настоящую победу.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Нет, Тони, — покачал головой Коллинз. — Не я, а мы, мы все — Ной Бакстер, патер Дубинский, мой сын Джош, Олин Киф, Дональд Раденбау, Мейнард, Измаил Янг, вы сами и ваши друзья. Победы мы добились сообща.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здания аэропорта их поджидал личный автомобиль президента. Возле открытой задней дверцы, приветствуя Коллинза, вытянулся в струнку шофер.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вопросительно посмотрел на Пирс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резидент хочет немедленно видеть вас, — объяснил тот.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Хорошо.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уже садился в машину, когда Пирс положил ему руку на плечо.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Вы уже знаете, что Вернон Тайнэн мертв? Покончил с собой два часа назад. </w:t>
      </w:r>
    </w:p>
    <w:p>
      <w:pPr>
        <w:pStyle w:val="Normal"/>
        <w:spacing w:before="0" w:after="300"/>
        <w:rPr>
          <w:rFonts w:ascii="Arial" w:hAnsi="Arial" w:cs="Arial"/>
          <w:color w:val="000000"/>
          <w:sz w:val="21"/>
          <w:szCs w:val="21"/>
        </w:rPr>
      </w:pPr>
      <w:r>
        <w:rPr>
          <w:rFonts w:cs="Arial" w:ascii="Arial" w:hAnsi="Arial"/>
          <w:color w:val="000000"/>
          <w:sz w:val="21"/>
          <w:szCs w:val="21"/>
        </w:rPr>
        <w:t xml:space="preserve">Коллинз задумался.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Гитлер, — сказал он наконец.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А Эдкок исчез.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ак Борман, — кивнул Коллинз. </w:t>
      </w:r>
    </w:p>
    <w:p>
      <w:pPr>
        <w:pStyle w:val="Normal"/>
        <w:spacing w:before="0" w:after="300"/>
        <w:rPr>
          <w:rFonts w:ascii="Arial" w:hAnsi="Arial" w:cs="Arial"/>
          <w:color w:val="000000"/>
          <w:sz w:val="21"/>
          <w:szCs w:val="21"/>
        </w:rPr>
      </w:pPr>
      <w:r>
        <w:rPr>
          <w:rFonts w:cs="Arial" w:ascii="Arial" w:hAnsi="Arial"/>
          <w:color w:val="000000"/>
          <w:sz w:val="21"/>
          <w:szCs w:val="21"/>
        </w:rPr>
        <w:t xml:space="preserve">У южного портика Белого дома их сердечно приветствовал помощник президента Макнайт. Коллинз не ожидал, что попадет с корабля на бал, но торжество было в самом разгаре. Он увидел вице-президента Лумиса, сенатора Хилльярда с женой, секретаршу президента мисс Леджер, ведающего приемами и встречами президента секретаря Никольса. И у камина Коллинз увидел Карен, беседующую с президентом Уодсвортом. Заметив его, Карен на полуслове оборвала разговор и бросилась к мужу. </w:t>
      </w:r>
    </w:p>
    <w:p>
      <w:pPr>
        <w:pStyle w:val="Normal"/>
        <w:spacing w:before="0" w:after="300"/>
        <w:rPr>
          <w:rFonts w:ascii="Arial" w:hAnsi="Arial" w:cs="Arial"/>
          <w:color w:val="000000"/>
          <w:sz w:val="21"/>
          <w:szCs w:val="21"/>
        </w:rPr>
      </w:pPr>
      <w:r>
        <w:rPr>
          <w:rFonts w:cs="Arial" w:ascii="Arial" w:hAnsi="Arial"/>
          <w:color w:val="000000"/>
          <w:sz w:val="21"/>
          <w:szCs w:val="21"/>
        </w:rPr>
        <w:t xml:space="preserve">Через плечо жены Коллинз увидел подходившего к нему президента Уодсворт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Крис! — Президент торжественно пожал Коллинзу руку. — Нет слов, чтобы выразить мою признательность и за спасение собственной жизни, и за спасение страны. — Президент покачал головой. — Я совершенно потерял ориентацию и запутался. Наверное, когда все время боишься катастрофы у Литл-Биг-Хорн (1 В 1876 году «герой» массового и систематического истребления индейцев полковник американской армии Кастер самонадеянно атаковал лагерь племени сиу у реки Литл-Биг-Хорн. Его отряд был наголову разбит воинами вождя Сидячий Бык, сам Кастер погиб. (Примеч. пер.).), начинаешь хвататься за любую соломинку и не видишь бревна, которое висит над твоей головой. Но только на этот раз кавалерия вовремя успела на выручку. Я ваш вечный должник. Если только могу хоть что-нибудь...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уществует один человек, которого надо воскресить из мертвых. Он сыграл важную роль в том, чтобы помочь вам, и я хочу, чтобы вы помогли, амнистировав его властью президента и восстановив его имя и права…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Подготовьте нужные для этого документы, и я их подпишу. Что еще? </w:t>
      </w:r>
    </w:p>
    <w:p>
      <w:pPr>
        <w:pStyle w:val="Normal"/>
        <w:spacing w:before="0" w:after="30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Самое страшное уже позади, — ответил Коллинз. — Но проблема, породившая заговор Тайнэна, все еще существует. Весь обратный путь домой я думал о том, что сказал мне мой друг во время посещения Арго-сити: «Если фашизм придет в Америку, то потому, что американцы проголосуют за него». Что ж, в этот раз чуть было именно так и не случилось... </w:t>
      </w:r>
    </w:p>
    <w:p>
      <w:pPr>
        <w:pStyle w:val="Normal"/>
        <w:numPr>
          <w:ilvl w:val="0"/>
          <w:numId w:val="0"/>
        </w:numPr>
        <w:spacing w:before="0" w:after="300"/>
        <w:outlineLvl w:val="6"/>
        <w:rPr>
          <w:rFonts w:ascii="Arial" w:hAnsi="Arial" w:cs="Arial"/>
          <w:color w:val="484848"/>
          <w:sz w:val="17"/>
          <w:szCs w:val="17"/>
        </w:rPr>
      </w:pPr>
      <w:r>
        <w:rPr>
          <w:rFonts w:cs="Arial" w:ascii="Arial" w:hAnsi="Arial"/>
          <w:color w:val="484848"/>
          <w:sz w:val="17"/>
          <w:szCs w:val="17"/>
        </w:rPr>
        <w:t>Сокращенный перевод с английского Ю. Зараховича</w:t>
      </w:r>
    </w:p>
    <w:p>
      <w:pPr>
        <w:pStyle w:val="Normal"/>
        <w:rPr>
          <w:rFonts w:ascii="Arial" w:hAnsi="Arial" w:cs="Arial"/>
          <w:color w:val="484848"/>
          <w:sz w:val="17"/>
          <w:szCs w:val="17"/>
        </w:rPr>
      </w:pPr>
      <w:r>
        <w:rPr>
          <w:rFonts w:cs="Arial" w:ascii="Arial" w:hAnsi="Arial"/>
          <w:color w:val="484848"/>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vokrugsveta.ru/vs/number/414/" TargetMode="External"/><Relationship Id="rId9" Type="http://schemas.openxmlformats.org/officeDocument/2006/relationships/hyperlink" Target="http://www.vokrugsveta.ru/vs/column/?year=1979&amp;column_id=114" TargetMode="External"/><Relationship Id="rId10" Type="http://schemas.openxmlformats.org/officeDocument/2006/relationships/hyperlink" Target="javascript:showPopupWindow(&apos;/print/vs/article/5800/&apos;, 800, 550);"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9:53:00Z</dcterms:created>
  <dc:creator>Customer</dc:creator>
  <dc:description/>
  <cp:keywords/>
  <dc:language>en-US</dc:language>
  <cp:lastModifiedBy>Customer</cp:lastModifiedBy>
  <dcterms:modified xsi:type="dcterms:W3CDTF">2008-12-03T20:22:00Z</dcterms:modified>
  <cp:revision>5</cp:revision>
  <dc:subject/>
  <dc:title/>
</cp:coreProperties>
</file>